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b/>
                <w:bCs/>
                <w:sz w:val="32"/>
                <w:lang w:val="ru-RU"/>
              </w:rPr>
              <w:t>За создание учебников по теории вероятностей и математической статистике для учебных заведений высшего профессионального образования</w:t>
            </w:r>
            <w:r>
              <w:rPr>
                <w:rFonts w:cs="Arial" w:ascii="Arial" w:hAnsi="Arial"/>
                <w:b/>
                <w:bCs/>
                <w:strike/>
                <w:sz w:val="32"/>
                <w:szCs w:val="3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чебники А.А. Боровкова "Теория вероятностей" и "Математическая статистика" сразу после выхода стали основными в системе университетского образования; они выдержали несколько изданий и переведены на многие иностранные языки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01670</wp:posOffset>
                  </wp:positionH>
                  <wp:positionV relativeFrom="paragraph">
                    <wp:posOffset>1441450</wp:posOffset>
                  </wp:positionV>
                  <wp:extent cx="3590925" cy="1714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книгах А.А. Боровкова сочетаются значительная широта охвата материала и наличие весьма глубоких результатов с тщательно отработанными ясными доказательствами и логической стройностью построений. Каждое издание отличается от предыдущего рядом методологических усовершенствований и появлением новых разделов, ранее не встречавшихся в учебной литературе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учебниках А.А. Боровкова воспитывалось не одно поколение специалистов, среди  которых много кандидатов и докторов наук по специальности "теория вероятностей и математическая статистика"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ие специалисты относят эти книги к лучшим образцам учебных пособий в мировой литературе в области теории вероятностей и математической статистики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ные издания этих книг переведены на английский, немецкий, французский, испанский, польский, венгерский языки. 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ожно с уверенностью сказать, что книги А.А. Боровкова еще долгое время будут определять направление основного развития учебного процесса по специальности "теория вероятностей и математическая статистика"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ександр Алексеевич Боровков</w:t>
            </w:r>
            <w:r>
              <w:rPr>
                <w:b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йствительный член Р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мия правительства Российской Федерации за создание учебнико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 теории вероятностей и математической статистике для учебных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ведений высшего профессионального образования – 2003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80" w:hanging="0"/>
      <w:jc w:val="both"/>
    </w:pPr>
    <w:rPr>
      <w:rFonts w:cs="Courier New"/>
      <w:szCs w:val="28"/>
      <w:lang w:val="ru-RU"/>
    </w:rPr>
  </w:style>
  <w:style w:type="paragraph" w:styleId="2">
    <w:name w:val="Основной текст 2"/>
    <w:basedOn w:val="Normal"/>
    <w:qFormat/>
    <w:pPr/>
    <w:rPr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0"/>
      <w:jc w:val="both"/>
    </w:pPr>
    <w:rPr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19:00Z</dcterms:created>
  <dc:creator>user</dc:creator>
  <dc:description/>
  <dc:language>en-US</dc:language>
  <cp:lastModifiedBy>C1M1</cp:lastModifiedBy>
  <cp:lastPrinted>2007-03-01T15:22:00Z</cp:lastPrinted>
  <dcterms:modified xsi:type="dcterms:W3CDTF">2007-04-12T10:46:00Z</dcterms:modified>
  <cp:revision>6</cp:revision>
  <dc:subject/>
  <dc:title>РАЗВИТИЕ И ПРИМЕНЕНИЕ МЕТОДА СТАТИСТИЧЕСКОГО МОДЕЛИРОВАНИЯ ДЛЯ РЕШЕНИЯ МНОГОМЕРНЫХ ЗАДАЧ ТЕОРИИ ПЕРЕНОСА ИЗЛУЧЕНИЯ</dc:title>
</cp:coreProperties>
</file>