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За исследование некоторых свойств конструктивных моделей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Булевы алгебры играют исключительную роль в современной математике, являясь важным инструментом в самых различных разделах математики. В терминах отношения порядка в науке осмысливаются причинно-следственные связи. Джорджем Булем (1815-1864 гг.) были вскрыты связи между событиями и высказываниями в элегантной алгебраической форме. По этому поводу его знаменитый современник Аугустас де Морган (1806-1871 гг.) заметил: «13 то, что символические процессы алгебры, изобретенные как орудия численного расчета, должны стать столь компетентными, чтобы выразить каждый акт мышления и чтобы составить грамматику и словарь всеобъемлющей системы логики, невозможно было бы и поверить до того, как это было доказано». В шестидесятые годы </w:t>
            </w:r>
            <w:r>
              <w:rPr/>
              <w:t>XX</w:t>
            </w:r>
            <w:r>
              <w:rPr>
                <w:lang w:val="ru-RU"/>
              </w:rPr>
              <w:t xml:space="preserve"> века важный вклад в развитие этой теории булевых алгебр, предложенных Дж. Булем, сделали академик Ю.Л.Ершов и американский математик А.Тарский, получившие полную классификацию их элементарных теорий. В цикле работ С.С.Гончарова были продолжены эти исследования алгоритмический свойств булевых алгебр в рамках теории конструктивных моделей, одним из основателей которой был академик А.И.Мальцев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. В рамках изучения проблемы вычислимых представлений булевых алгебр С.С.Гончаровым были развиты методы порождающих деревьев и линейных порядков, которые нашли развитие в дальнейшем, как в его работах, так и работах его учеников: д.ф.-м.н. А.С.Морозова, д.ф.-м.н. Д.Е.Пальчунова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С.С.Гончаровым было построено дерево </w:t>
            </w:r>
            <w:r>
              <w:rPr>
                <w:b/>
                <w:i/>
                <w:color w:val="008080"/>
              </w:rPr>
              <w:t>D</w:t>
            </w:r>
            <w:r>
              <w:rPr>
                <w:lang w:val="ru-RU"/>
              </w:rPr>
              <w:t xml:space="preserve"> такое, что оно вычислимо перечислимо, но семейство всех конечных максимальных путей не вычислимо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ва года назад американским логиком Д.Хиршфилдтом было замечено, что построенное семейство обладает также вычислимыми нумерациями в любых ненулевых тьюринговых степенях. Для построения семейств с таким свойством американскими логиками С.Венером и Т.Сламаном было предложено значительно более сложное построение и с необозримыми структурными свойствами в 1998 году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Эта конструкция легла в основу теоремы С.С.Гончарова об описании автоустойчивых булевых алгебр и решений проблемы о существовании неразрешимых простых моделей с разрешимыми теориями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. На основе построения булевых алгебр по линейным порядкам с использованием иерархии Фейнера С.С.Гончаровым были получены первые примеры вычислимых булевых алгебр без разрешимых представлений в различных уровнях классификации Ершова- Тарского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object w:dxaOrig="6096" w:dyaOrig="104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25pt;margin-top:-281.05pt;width:165.85pt;height:283.5pt;mso-wrap-distance-left:9.05pt;mso-wrap-distance-right:9.05pt;mso-position-horizontal-relative:text;mso-position-vertical-relative:text" filled="f" o:ole="">
                  <v:imagedata r:id="rId3" o:title=""/>
                  <w10:wrap type="square"/>
                </v:shape>
                <o:OLEObject Type="Embed" ProgID="" ShapeID="ole_rId2" DrawAspect="Content" ObjectID="_1046522952" r:id="rId2"/>
              </w:object>
            </w:r>
            <w:r>
              <w:rPr>
                <w:lang w:val="ru-RU"/>
              </w:rPr>
              <w:t>Эти исследования были продолжены учениками С.С.Гончарова: В.Н.Власовым, С.Ю.Подзоровым, П.Е.Алаевым. В 2005 г. П.Е.Алаевым было получено полное описание условий ограниченной разрешимости необходимой и достаточной для разрешимости булевых алгебр, что составило основу его докторской диссертации, защищенной в 2007 году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Результаты этих работ нашли отражение в монографии Ю.Л.Ершова “Проблемы разрешимости и конструктивные модели», Наука, Москва, 1980; монографиях С.С.Гончарова «Счетные булевы алгебры», Новосибирск, Наука, 1988; «Счетные булевы алгебры и разрешимость», Новосибирск, Научная книга, 1996 г., (перевод на англ. язык </w:t>
            </w:r>
            <w:r>
              <w:rPr/>
              <w:t>Sergei</w:t>
            </w:r>
            <w:r>
              <w:rPr>
                <w:lang w:val="ru-RU"/>
              </w:rPr>
              <w:t xml:space="preserve"> </w:t>
            </w:r>
            <w:r>
              <w:rPr/>
              <w:t>S</w:t>
            </w:r>
            <w:r>
              <w:rPr>
                <w:lang w:val="ru-RU"/>
              </w:rPr>
              <w:t>.</w:t>
            </w:r>
            <w:r>
              <w:rPr/>
              <w:t>Goncharov</w:t>
            </w:r>
            <w:r>
              <w:rPr>
                <w:lang w:val="ru-RU"/>
              </w:rPr>
              <w:t xml:space="preserve">  «</w:t>
            </w:r>
            <w:r>
              <w:rPr/>
              <w:t>Countable</w:t>
            </w:r>
            <w:r>
              <w:rPr>
                <w:lang w:val="ru-RU"/>
              </w:rPr>
              <w:t xml:space="preserve"> </w:t>
            </w:r>
            <w:r>
              <w:rPr/>
              <w:t>Boolean</w:t>
            </w:r>
            <w:r>
              <w:rPr>
                <w:lang w:val="ru-RU"/>
              </w:rPr>
              <w:t xml:space="preserve"> </w:t>
            </w:r>
            <w:r>
              <w:rPr/>
              <w:t>Algebras</w:t>
            </w:r>
            <w:r>
              <w:rPr>
                <w:lang w:val="ru-RU"/>
              </w:rPr>
              <w:t xml:space="preserve"> </w:t>
            </w:r>
            <w:r>
              <w:rPr/>
              <w:t>and</w:t>
            </w:r>
            <w:r>
              <w:rPr>
                <w:lang w:val="ru-RU"/>
              </w:rPr>
              <w:t xml:space="preserve"> </w:t>
            </w:r>
            <w:r>
              <w:rPr/>
              <w:t>Decidability</w:t>
            </w:r>
            <w:r>
              <w:rPr>
                <w:lang w:val="ru-RU"/>
              </w:rPr>
              <w:t xml:space="preserve">», </w:t>
            </w:r>
            <w:r>
              <w:rPr/>
              <w:t>Counsultants</w:t>
            </w:r>
            <w:r>
              <w:rPr>
                <w:lang w:val="ru-RU"/>
              </w:rPr>
              <w:t xml:space="preserve"> </w:t>
            </w:r>
            <w:r>
              <w:rPr/>
              <w:t>Bureau</w:t>
            </w:r>
            <w:r>
              <w:rPr>
                <w:lang w:val="ru-RU"/>
              </w:rPr>
              <w:t xml:space="preserve">, </w:t>
            </w:r>
            <w:r>
              <w:rPr/>
              <w:t>New</w:t>
            </w:r>
            <w:r>
              <w:rPr>
                <w:lang w:val="ru-RU"/>
              </w:rPr>
              <w:t xml:space="preserve"> </w:t>
            </w:r>
            <w:r>
              <w:rPr/>
              <w:t>York</w:t>
            </w:r>
            <w:r>
              <w:rPr>
                <w:lang w:val="ru-RU"/>
              </w:rPr>
              <w:t>, 1997), а также в работах различных авторов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>Гончаров Сергей Савостьянович</w:t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андидат физико-математических наук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b/>
                <w:color w:val="000000"/>
                <w:lang w:val="ru-RU"/>
              </w:rPr>
              <w:t>Премия Ленинского комсомола – 1976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567" w:right="56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Mwheadline">
    <w:name w:val="mw-headline"/>
    <w:basedOn w:val="Style12"/>
    <w:qFormat/>
    <w:rPr/>
  </w:style>
  <w:style w:type="character" w:styleId="Texhtml">
    <w:name w:val="texhtml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left="180" w:hanging="0"/>
      <w:jc w:val="both"/>
    </w:pPr>
    <w:rPr>
      <w:rFonts w:cs="Courier New"/>
      <w:szCs w:val="28"/>
      <w:lang w:val="ru-RU"/>
    </w:rPr>
  </w:style>
  <w:style w:type="paragraph" w:styleId="2">
    <w:name w:val="Основной текст 2"/>
    <w:basedOn w:val="Normal"/>
    <w:qFormat/>
    <w:pPr/>
    <w:rPr>
      <w:b/>
      <w:bCs/>
      <w:sz w:val="32"/>
      <w:lang w:val="ru-RU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40" w:leader="none"/>
      </w:tabs>
      <w:ind w:left="360" w:hanging="0"/>
      <w:jc w:val="both"/>
    </w:pPr>
    <w:rPr>
      <w:lang w:val="ru-RU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5:35:00Z</dcterms:created>
  <dc:creator>user</dc:creator>
  <dc:description/>
  <dc:language>en-US</dc:language>
  <cp:lastModifiedBy>C1M1</cp:lastModifiedBy>
  <cp:lastPrinted>2007-03-01T15:22:00Z</cp:lastPrinted>
  <dcterms:modified xsi:type="dcterms:W3CDTF">2007-04-12T09:16:00Z</dcterms:modified>
  <cp:revision>8</cp:revision>
  <dc:subject/>
  <dc:title>РАЗВИТИЕ И ПРИМЕНЕНИЕ МЕТОДА СТАТИСТИЧЕСКОГО МОДЕЛИРОВАНИЯ ДЛЯ РЕШЕНИЯ МНОГОМЕРНЫХ ЗАДАЧ ТЕОРИИ ПЕРЕНОСА ИЗЛУЧЕНИЯ</dc:title>
</cp:coreProperties>
</file>