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за разработку и внедрение в системе Министерства приборостроения, средств автоматизации и систем управления комплексной системы управления производством, материальными и финансовыми ресурсами с использованием экономико-математических методов и вычислительной техники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Style14"/>
              <w:ind w:left="567" w:right="24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ind w:left="567" w:right="244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ое моделирование деятельности разнообразных экономических объектов – одно из важнейших научных направлений в современной экономической науке.  Это направление относится к наиболее перспективным – как с точки зрения внутренних потребностей развития общей теории, так и в плане прикладных разработок, ориентированных на совершенствование рынков реформируемых экономик. </w:t>
            </w:r>
          </w:p>
          <w:p>
            <w:pPr>
              <w:pStyle w:val="Style14"/>
              <w:ind w:left="567" w:right="244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правления были заложены лауреатом Нобелевской премии академиком Леонидом Витальевичем Канторовичем, выдающимся ученым, внесшим крупный вклад и в математику и в экономику.  Дальнейшее развитие исследований проводилось под руководством  академика В.Л. Макарова, ближайшего ученика Л.В. Канторовича.</w:t>
            </w:r>
          </w:p>
          <w:p>
            <w:pPr>
              <w:pStyle w:val="Style14"/>
              <w:ind w:left="567" w:right="244"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ярких примеров внедрения теоретических исследований в практику планирования явилась разработанная под руководством В.Л. Макарова и В.Д. Маршака подсистема “Перспективное планирование” в отраслевой автоматизированной системе АСУ-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Здесь впервые было реализовано принципиально новое образование – модель функционирования промышленной отрасли. Система была принята в промышленную эксплуатацию Государственной комиссией во главе с председателем Государственного комитета по науке и технике 25 октября 1975 г. В 1982 году В.Л. Макаров и В.Д. Маршак (в составе коллектива разработчиков АСУ-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ыли удостоены премии Совета Министров.</w:t>
            </w:r>
          </w:p>
          <w:p>
            <w:pPr>
              <w:pStyle w:val="Style14"/>
              <w:ind w:left="567" w:right="246" w:firstLine="3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сотрудников ИМ СО АН в области математико-экономического моделирования нашли признание научной общественности. Так, в 1978 году за создание математического обеспечения моделей функционирования отрасли была получены медали ВДНХ СССР; в 1982 году – первая  премия  СО АН за фундаментальные исследования, в 1986 году – вторая премия СО АН за прикладные и фундаментальные исследования. </w:t>
            </w:r>
          </w:p>
          <w:p>
            <w:pPr>
              <w:pStyle w:val="Style14"/>
              <w:ind w:left="567" w:right="244"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и, заложенные при создании моделей функционирования, продолжают развиваться. В настоящее время предложен единый подход для изучения ряда сложных систем в экономике, базирующийся на алгоритмах поиска оптимальных стратегий функционирования иерархических систем. С помощью этого подхода изучались модели финансовой кооперации предприятий для наполнения рынка, кооперации для возмещения ущерба окружающей среде, исследовалось влияние на экономику различных схем налогообложения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акаров Валерий Леонидович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адемик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ршак Валентин Давыдович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b/>
                <w:lang w:val="ru-RU"/>
              </w:rPr>
              <w:t>доктор экономических наук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ремия Совета Министров СССР -</w:t>
            </w:r>
            <w:r>
              <w:rPr>
                <w:b/>
                <w:bCs/>
                <w:color w:val="000000"/>
                <w:lang w:val="ru-RU"/>
              </w:rPr>
              <w:t>– 198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04:00Z</dcterms:created>
  <dc:creator>user</dc:creator>
  <dc:description/>
  <dc:language>en-US</dc:language>
  <cp:lastModifiedBy>C1M1</cp:lastModifiedBy>
  <cp:lastPrinted>2007-03-01T15:22:00Z</cp:lastPrinted>
  <dcterms:modified xsi:type="dcterms:W3CDTF">2007-05-03T07:04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