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right"/>
        <w:rPr/>
      </w:pPr>
      <w:r>
        <w:rPr>
          <w:rFonts w:cs="Times New Roman" w:ascii="Times New Roman" w:hAnsi="Times New Roman"/>
        </w:rPr>
        <w:t xml:space="preserve">Приложение </w:t>
      </w:r>
      <w:r>
        <w:rPr>
          <w:rFonts w:cs="Times New Roman" w:ascii="Times New Roman" w:hAnsi="Times New Roman"/>
          <w:lang w:val="en-US"/>
        </w:rPr>
        <w:t>6</w:t>
      </w:r>
      <w:r>
        <w:rPr>
          <w:rFonts w:cs="Times New Roman" w:ascii="Times New Roman" w:hAnsi="Times New Roman"/>
        </w:rPr>
        <w:t xml:space="preserve"> к приказу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иректора ИМ СО РАН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 28.12.2016 № __ «О системе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тиводействия коррупции </w:t>
      </w:r>
    </w:p>
    <w:p>
      <w:pPr>
        <w:pStyle w:val="Style1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ИМ СО РАН»</w:t>
      </w:r>
    </w:p>
    <w:p>
      <w:pPr>
        <w:pStyle w:val="Style1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лан мероприятий по противодействию коррупции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Федерального государственного бюджетного учреждения науки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Института математики им. С.Л. Соболева Сибирского отделения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Российской академии наук (ИМ СО РАН)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52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595"/>
        <w:gridCol w:w="1985"/>
        <w:gridCol w:w="1760"/>
        <w:gridCol w:w="3177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й результат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ышение эффективности механизмов урегулирования конфликта интересов, обеспечение соблюдения работниками Института ограничений, запретов и принципов служебного поведения в связи с исполнением ими должностных обязанностей, а так же ответственности за их наруше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ление директора о фактах обращения в целях склонения работников Института к совершению коррупционных правонарушений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ы о применении мер ответственност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мплекса организационных, разъяснительных и иных мер по недопущению работниками Института поведения, которое может восприниматься окружающими как обещание или предложение дачи взятки либо согласие принять взятку или как просьба о даче взятки, или как просьба о даче взятки, формированию у них отрицательного отношения к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структурных подраздел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 и направление указаний по разъяснению положений антикоррупционного законодательств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ивизировать осуществление комплекса организационных, разъяснительных и иных мер по соблюдению работниками ограничений касающихся получения подарков, в том числе направленных на формирование негативного отношения к дарению подарков указанным работникам в связи с исполнением ими должностных обязанностей, формированию у них отрицательного отношения к корруп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иссия по профилактике коррупционных и иных правонарушен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онсультаци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проведения в порядке, предусмотренном нормативными правовыми актами Российской Федерации, проверок по каждому случаю несоблюдения работниками ограничений, запретов и неисполнения обязанностей, установленных в целях противодействия коррупции, в том числе нарушения ограничений, касающихся получения подарков, порядка сдачи подарка, а также применение соответствующих мер юридической ответственности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ы о применении соответствующих мер ответственност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йственных мер по кадровому подбору специалистов, ответственных за профилактику коррупционных и иных правонарушений, а также по недопущению случаев возложения на них функций, не относящихся к антикоррупционной работ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и обобщение практики исполнения установленного порядка сообщения работниками о получении подарка в связи с их должностным положением или исполнением ими должностных обязанностей о сдаче и оценке подарка, реализации (выкупе) и зачислении в доход соответствующего бюджета средств, вырученных от продажи подар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хгалтерия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квартал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ки, отчёты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своевременного доведения до работников положений законодательства Российской Федерации о противодействии коррупции, изменений и дополнений, вносимых в Федеральные законы, подзаконные акты и нормативные правовые акты ФАНО России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и структурных подразделений 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сотрудни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ведений о доходах, расходах, об имуществе и обязательствах имущественного характера директора, и членов семьи (супруги и несовершеннолетних детей) для передачи в ФАНО Росс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firstLine="28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, апрель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готовка информации в ФАНО России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45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явление и систематизация причин  и условий проявления коррупции в деятельности Института, мониторинг коррупционных рисков и их устран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 результативности осуществления закупок товаров, работ и услуг, обеспечение гласности и прозрачности осуществления таких закупок за счет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ния закупок товаров, работ,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ение поставщиков (подрядчиков, исполнител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ключение контрактов на закупки товаров, работ и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ниторинг закупок товаров, работ, услу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ведению закуп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ы закупок, договора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ивизировать работу по мониторингу и выявлению коррупционных рисков при осуществлении деятельности по закупкам товаров, работ, услуг, обеспечения гласности и прозрачности осуществления таких закупок в рамках Федерального закона от 5 апреля 2013года № 44-ФЗ                     «О контрактной системе в сфере закупок товаров, услуг для обеспечения государственных и муниципальных нужд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ведению закупок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и результативности закупок, минимизация коррупционных риск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7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ение и мониторинг локальных нормативных документов Института на предмет соответствия требованиям законодатель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иссия по профилактике коррупционных и иных правонарушений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изация коррупционных рисков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5:10:00Z</dcterms:created>
  <dc:creator>Вихляев Илья Викторович</dc:creator>
  <dc:description/>
  <cp:keywords/>
  <dc:language>en-US</dc:language>
  <cp:lastModifiedBy>Old</cp:lastModifiedBy>
  <cp:lastPrinted>2014-10-28T17:05:00Z</cp:lastPrinted>
  <dcterms:modified xsi:type="dcterms:W3CDTF">2016-12-28T18:00:00Z</dcterms:modified>
  <cp:revision>10</cp:revision>
  <dc:subject/>
  <dc:title/>
</cp:coreProperties>
</file>