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Анкета участника конференции ЗОНТ-201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ств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реждение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ная степен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доклада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ив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стиница: 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ежитие: 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7:24:00Z</dcterms:created>
  <dc:creator>EuX</dc:creator>
  <dc:description/>
  <cp:keywords/>
  <dc:language>en-US</dc:language>
  <cp:lastModifiedBy>Chimit Naydanov</cp:lastModifiedBy>
  <dcterms:modified xsi:type="dcterms:W3CDTF">2015-04-28T09:03:00Z</dcterms:modified>
  <cp:revision>4</cp:revision>
  <dc:subject/>
  <dc:title/>
</cp:coreProperties>
</file>