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t>Анкета участника конференции ЗОНТ-202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053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амили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Имя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тчество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Город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реждение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лжност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Ученая степень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Название доклада</w:t>
            </w:r>
          </w:p>
        </w:tc>
        <w:tc>
          <w:tcPr>
            <w:tcW w:w="70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живание</w:t>
            </w:r>
          </w:p>
        </w:tc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Гостиница: ___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Общежитие: ___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5T16:24:00Z</dcterms:created>
  <dc:creator>EuX</dc:creator>
  <dc:description/>
  <cp:keywords/>
  <dc:language>en-US</dc:language>
  <cp:lastModifiedBy>Chimit</cp:lastModifiedBy>
  <dcterms:modified xsi:type="dcterms:W3CDTF">2021-03-05T15:09:00Z</dcterms:modified>
  <cp:revision>14</cp:revision>
  <dc:subject/>
  <dc:title/>
</cp:coreProperties>
</file>