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ИБИРСКОЕ  ОТДЕЛ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ОЙ АКАДЕМИИ НАУК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 РАН 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Р Е З И Д И У 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 О С Т А Н О В Л Е Н И Е</w:t>
      </w:r>
    </w:p>
    <w:p>
      <w:pPr>
        <w:pStyle w:val="Normal"/>
        <w:rPr>
          <w:spacing w:val="20"/>
          <w:sz w:val="32"/>
          <w:szCs w:val="32"/>
          <w:lang w:val="en-US" w:eastAsia="en-US"/>
        </w:rPr>
      </w:pPr>
      <w:r>
        <w:rPr>
          <w:spacing w:val="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73355</wp:posOffset>
                </wp:positionV>
                <wp:extent cx="1187450" cy="2514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8.12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8pt;mso-wrap-distance-left:9.05pt;mso-wrap-distance-right:9.05pt;mso-wrap-distance-top:0pt;mso-wrap-distance-bottom:0pt;margin-top:13.65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28.12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4725</wp:posOffset>
                </wp:positionH>
                <wp:positionV relativeFrom="paragraph">
                  <wp:posOffset>173355</wp:posOffset>
                </wp:positionV>
                <wp:extent cx="1187450" cy="286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2.55pt;mso-wrap-distance-left:9.05pt;mso-wrap-distance-right:9.05pt;mso-wrap-distance-top:0pt;mso-wrap-distance-bottom:0pt;margin-top:13.65pt;mso-position-vertical-relative:text;margin-left:3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Garamond" w:ascii="Garamond" w:hAnsi="Garamond"/>
        </w:rPr>
        <w:t>_____________</w:t>
      </w:r>
      <w:r>
        <w:rPr>
          <w:rFonts w:cs="Garamond" w:ascii="Garamond" w:hAnsi="Garamond"/>
          <w:sz w:val="22"/>
        </w:rPr>
        <w:tab/>
        <w:tab/>
        <w:tab/>
        <w:t xml:space="preserve">                  </w:t>
        <w:tab/>
        <w:tab/>
        <w:tab/>
        <w:tab/>
      </w:r>
      <w:r>
        <w:rPr>
          <w:rFonts w:cs="Garamond" w:ascii="Garamond" w:hAnsi="Garamond"/>
          <w:sz w:val="24"/>
          <w:szCs w:val="24"/>
        </w:rPr>
        <w:t>№</w:t>
      </w:r>
      <w:r>
        <w:rPr>
          <w:rFonts w:cs="Garamond" w:ascii="Garamond" w:hAnsi="Garamond"/>
        </w:rPr>
        <w:t xml:space="preserve"> ____________</w:t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сибирск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4723" w:hanging="426"/>
        <w:rPr/>
      </w:pPr>
      <w:r>
        <w:rPr/>
        <w:t>┌</w:t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1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аздновании Дня российской</w:t>
      </w:r>
    </w:p>
    <w:p>
      <w:pPr>
        <w:pStyle w:val="Normal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уки в 2013 году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вязи с празднованием 8 февраля Дня российской науки и в целях усиления популяризации научных достижений, привлечения внимания общества к научным знаниям Президиум Сибирского отделения Российской академии наук  ПОСТАНОВЛЯЕТ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Провести в период с 4 по 8 февраля 2013 г. во всех научных центрах Отделения научно-просветительские мероприятия, посвященные Дню российской наук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рганизацию мероприятий поручить председателям президиумов научных центров, директорам институтов и советам научной молодежи </w:t>
        <w:br/>
        <w:t xml:space="preserve">СО РАН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Институтам и научным центрам СО РАН до 17 января 2013 г. представить программы мероприятий Дней науки в Президиум СО РАН  (пресс-служба, И.П. Цветковой, </w:t>
      </w:r>
      <w:r>
        <w:rPr>
          <w:szCs w:val="28"/>
          <w:lang w:val="en-US"/>
        </w:rPr>
        <w:t>itsvetkova</w:t>
      </w:r>
      <w:r>
        <w:rPr>
          <w:szCs w:val="28"/>
        </w:rPr>
        <w:t>@</w:t>
      </w:r>
      <w:r>
        <w:rPr>
          <w:szCs w:val="28"/>
          <w:lang w:val="en-US"/>
        </w:rPr>
        <w:t>sbras</w:t>
      </w:r>
      <w:r>
        <w:rPr>
          <w:szCs w:val="28"/>
        </w:rPr>
        <w:t>.</w:t>
      </w:r>
      <w:r>
        <w:rPr>
          <w:szCs w:val="28"/>
          <w:lang w:val="en-US"/>
        </w:rPr>
        <w:t>ns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для оповещения общественности через прессу и приглашения представителей СМ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Газете «Наука в Сибири» (Ю.А. Плотников) опубликовать 24 января 2013 г. программу мероприятий Дней науки и осветить в последующих выпусках наиболее яркие мероприятия во всех научных центрах СО РА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 Пресс-службе Президиума СО РАН (О.В. Подойницына) совместно с институтами ННЦ СО РАН и Домом ученых СО РАН (Г.Г. Лозовая) организовать встречу ведущих ученых с выпускниками школ  «Выбери профессию в науке». Управлению делами СО РАН (к.ф.-м.н. </w:t>
        <w:br/>
        <w:t>Э.В. Скубневский) выделить транспорт для доставки школьников на это мероприяти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Рекомендовать провести подобные встречи во всех научных центрах </w:t>
        <w:br/>
        <w:t>СО РАН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 Дому ученых СО РАН (Г.Г. Лозовая) организовать в Дни науки праздничные и просветительские мероприятия (по отдельной программе)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. Выставочному центру СО РАН (О.А. Лужецкая) и выставочным подразделениям в научных центрах, руководителям научных музеев организовать работу по привлечению молодежи на  мероприятия, приуроченные к Дню нау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7. Управлению делами СО РАН (к.ф.-м.н. Э.В. Скубневский) установить внешнюю рекламу (поздравление) к Дню науки на Морском проспекте, проспекте Академика Лаврентьева и при въезде в Академгородок. Организовать 8 февраля движение двух автобусов от Дома ученых до Центрального сибирского ботанического сада, а также одного автобуса от площади Ленина в г. Новосибирске в Академгородок и обратно для посещения общественностью  институтов СО РАН в День открытых дверей. Изготовить баннер на автобус в город с надписью «День российской науки. Академгородок»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8. Обратиться к администрации Советского района с просьбой помочь организовать посещение школьниками  мероприятий Дней нау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9. По результатам проведения Дней науки институтам и организациям </w:t>
        <w:br/>
        <w:t xml:space="preserve">СО РАН направить отчеты в Президиум СО РАН (пресс-служба, </w:t>
        <w:br/>
        <w:t xml:space="preserve">И.П. Цветковой, </w:t>
      </w:r>
      <w:r>
        <w:rPr>
          <w:szCs w:val="28"/>
          <w:lang w:val="en-US"/>
        </w:rPr>
        <w:t>itsvetkova</w:t>
      </w:r>
      <w:r>
        <w:rPr>
          <w:szCs w:val="28"/>
        </w:rPr>
        <w:t>@</w:t>
      </w:r>
      <w:r>
        <w:rPr>
          <w:szCs w:val="28"/>
          <w:lang w:val="en-US"/>
        </w:rPr>
        <w:t>sbras</w:t>
      </w:r>
      <w:r>
        <w:rPr>
          <w:szCs w:val="28"/>
        </w:rPr>
        <w:t>.</w:t>
      </w:r>
      <w:r>
        <w:rPr>
          <w:szCs w:val="28"/>
          <w:lang w:val="en-US"/>
        </w:rPr>
        <w:t>ns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0. Контроль за исполнением настоящего постановления возложить </w:t>
        <w:br/>
        <w:t>на главного ученого секретаря СО РАН академика Н.З. Ляхо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редседатель Отделения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Cs w:val="28"/>
        </w:rPr>
        <w:t>академик</w:t>
        <w:tab/>
        <w:t>А.Л. Ас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лавный ученый секретарь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szCs w:val="28"/>
        </w:rPr>
        <w:t xml:space="preserve">Отделения </w:t>
      </w:r>
      <w:r>
        <w:rPr/>
        <w:t xml:space="preserve"> академик</w:t>
        <w:tab/>
        <w:t>Н.З. Ляхов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right="528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firstLine="425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485"/>
      <w:jc w:val="both"/>
      <w:outlineLvl w:val="0"/>
    </w:pPr>
    <w:rPr>
      <w:color w:val="000000"/>
      <w:sz w:val="24"/>
    </w:rPr>
  </w:style>
  <w:style w:type="paragraph" w:styleId="Heading21">
    <w:name w:val="heading 2"/>
    <w:basedOn w:val="Normal1"/>
    <w:next w:val="Normal1"/>
    <w:qFormat/>
    <w:pPr>
      <w:keepNext w:val="true"/>
      <w:outlineLvl w:val="1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23:00Z</dcterms:created>
  <dc:creator>ШЕХОНИНА</dc:creator>
  <dc:description/>
  <cp:keywords/>
  <dc:language>en-US</dc:language>
  <cp:lastModifiedBy>oroSecr224_3</cp:lastModifiedBy>
  <cp:lastPrinted>2013-01-09T14:44:00Z</cp:lastPrinted>
  <dcterms:modified xsi:type="dcterms:W3CDTF">2013-01-09T07:58:00Z</dcterms:modified>
  <cp:revision>6</cp:revision>
  <dc:subject/>
  <dc:title>Российская академия наук</dc:title>
</cp:coreProperties>
</file>