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4680" w:hanging="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казом Федерального агентства </w:t>
        <w:br/>
        <w:t>по науке и инновациям</w:t>
        <w:br/>
      </w:r>
      <w:r>
        <w:rPr>
          <w:color w:val="000000"/>
          <w:sz w:val="28"/>
          <w:szCs w:val="28"/>
        </w:rPr>
        <w:t>от «11»  июня 2009 г. № 149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открытого конкурса на право заключения государственных контрактов на выполнение работ для государственных нужд в рамках федеральной целевой программы «Научные и научно-педагогические кадры инновационной России» на 2009-2013 годы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мероприятие 2.1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очередь)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Форма торгов:</w:t>
      </w:r>
      <w:r>
        <w:rPr>
          <w:sz w:val="28"/>
          <w:szCs w:val="28"/>
        </w:rPr>
        <w:t xml:space="preserve"> открытый конкурс</w:t>
      </w:r>
    </w:p>
    <w:p>
      <w:pPr>
        <w:pStyle w:val="Heading1"/>
        <w:rPr/>
      </w:pPr>
      <w:r>
        <w:rPr>
          <w:bCs/>
          <w:szCs w:val="28"/>
        </w:rPr>
        <w:t>2. Государственный заказчик</w:t>
      </w:r>
      <w:r>
        <w:rPr>
          <w:b w:val="false"/>
          <w:szCs w:val="28"/>
        </w:rPr>
        <w:t xml:space="preserve"> </w:t>
      </w:r>
      <w:r>
        <w:rPr>
          <w:szCs w:val="28"/>
        </w:rPr>
        <w:t xml:space="preserve">(Заказчик) </w:t>
      </w:r>
      <w:r>
        <w:rPr>
          <w:b w:val="false"/>
          <w:szCs w:val="28"/>
        </w:rPr>
        <w:t xml:space="preserve">– </w:t>
      </w:r>
      <w:r>
        <w:rPr>
          <w:b w:val="false"/>
          <w:bCs/>
          <w:szCs w:val="28"/>
        </w:rPr>
        <w:t xml:space="preserve">Федеральное агентство по науке и инновациям </w:t>
      </w:r>
    </w:p>
    <w:p>
      <w:pPr>
        <w:pStyle w:val="Heading1"/>
        <w:spacing w:before="0" w:after="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есто нахождения и почтовый адрес Заказчика: </w:t>
      </w:r>
      <w:r>
        <w:rPr>
          <w:b w:val="false"/>
          <w:bCs/>
          <w:szCs w:val="28"/>
        </w:rPr>
        <w:t>125009, г. Москва, Тверская улица, д. 11, стр. 1;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both"/>
        <w:rPr>
          <w:bCs/>
          <w:sz w:val="28"/>
          <w:szCs w:val="28"/>
          <w:lang w:val="de-DE"/>
        </w:rPr>
      </w:pPr>
      <w:r>
        <w:rPr>
          <w:bCs/>
          <w:sz w:val="28"/>
          <w:szCs w:val="28"/>
          <w:lang w:val="de-DE"/>
        </w:rPr>
        <w:t xml:space="preserve">e-mail: </w:t>
      </w:r>
      <w:hyperlink r:id="rId2">
        <w:r>
          <w:rPr>
            <w:rStyle w:val="InternetLink"/>
            <w:bCs/>
            <w:sz w:val="28"/>
            <w:szCs w:val="28"/>
            <w:lang w:val="de-DE"/>
          </w:rPr>
          <w:t>mki@fasi.gov.ru</w:t>
        </w:r>
      </w:hyperlink>
      <w:r>
        <w:rPr>
          <w:bCs/>
          <w:sz w:val="28"/>
          <w:szCs w:val="28"/>
          <w:lang w:val="en-US"/>
        </w:rPr>
        <w:t xml:space="preserve">; </w:t>
      </w:r>
      <w:r>
        <w:rPr>
          <w:bCs/>
          <w:sz w:val="28"/>
          <w:szCs w:val="28"/>
          <w:lang w:val="de-DE"/>
        </w:rPr>
        <w:t>info@inkk.ru</w:t>
      </w:r>
    </w:p>
    <w:p>
      <w:pPr>
        <w:pStyle w:val="Heading1"/>
        <w:spacing w:before="0" w:after="0"/>
        <w:rPr>
          <w:b w:val="false"/>
          <w:b w:val="false"/>
          <w:bCs/>
          <w:szCs w:val="28"/>
          <w:lang w:val="en-US"/>
        </w:rPr>
      </w:pPr>
      <w:r>
        <w:rPr>
          <w:b w:val="false"/>
          <w:bCs/>
          <w:szCs w:val="28"/>
        </w:rPr>
        <w:t>контактные телефоны: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951-59-80,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953-38-90, </w:t>
      </w:r>
      <w:r>
        <w:rPr>
          <w:b w:val="false"/>
          <w:szCs w:val="28"/>
          <w:lang w:val="en-US"/>
        </w:rPr>
        <w:t>(495)</w:t>
      </w:r>
      <w:r>
        <w:rPr>
          <w:b w:val="false"/>
          <w:szCs w:val="28"/>
        </w:rPr>
        <w:t xml:space="preserve"> 629-</w:t>
      </w:r>
      <w:r>
        <w:rPr>
          <w:b w:val="false"/>
          <w:szCs w:val="28"/>
          <w:lang w:val="en-US"/>
        </w:rPr>
        <w:t>50-85</w:t>
      </w:r>
    </w:p>
    <w:p>
      <w:pPr>
        <w:pStyle w:val="Normal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Предмет государственного контракта: </w:t>
      </w:r>
      <w:r>
        <w:rPr>
          <w:sz w:val="28"/>
          <w:szCs w:val="28"/>
        </w:rPr>
        <w:t>выполнение работ в рамках федеральной целевой программы «Научные и научно-педагогические кадры инновационной России» на 2009-2013 год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1 - 001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 «Современные методы лечения и диагностики болезней животны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1 - 002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Биомедицинская инженерия»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1 - 003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Организационно-техническое обеспечение проведения всероссийской научной школы для молодежи «Совершенствование черно-пестрого скота в направлении повышения молочной продуктивности, приспособленности к промышленным технологиям и увеличение продолжительности хозяйственного использования»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1 - 004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Перспективы развития инноваций в би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1 - 00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Горизонты нанобио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6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06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Нейробиология и новые подходы к искусственному интеллект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0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Электронная компонентная база и микросистемная техник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08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временные технологии программирования и производства тиражируемых программных продуктов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9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09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Компьютерная графика и математическое моделирование (Visual Computing)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0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1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Перспективные беспроводные информационно-телекоммуникационные систем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1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Управление, информация и оптимизац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12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Современные проблемы интеллектуальных систем поддержки принятия реше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13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Управление информационными ресурсами образовательных, научных и производственных организац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2 - 014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Информационно-телекоммуникационные системы и управ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3 - 015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Математическое моделирование, численные методы и комплексы программ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3 - 016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Компьютерные технологии анализа инженерных задач механики-2009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3 - 01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Экономический рост: математические аспект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3 - 018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Нелинейные динамические системы: моделирование и оптимизация у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1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19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Организационно-техническое обеспечение проведения международной научной школы для молодежи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Инновационные технологии в здравоохранении: молекулярная медицина, клеточная терапия, трансплантология, реаниматология, нано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20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Наномедицина и нанотоксик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21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временные достижения в онкологии»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22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: «Организационно-техническое обеспечение проведения всероссийской научной школы для молодежи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Аутологичные стволовые и прогениторные клетки: экспериментальные и клинические аспект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23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Актуальные проблемы клинической и спортивной реабилит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4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4 - 02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Клиническая электрофизиология, интервенционная и хирургическая аритмолог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5 - 025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Инновационные методы и подходы в изучении естественной и антропогенной динамики окружающей среды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5 - 026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Новые методы высокопроизводительных вычислений в геофизик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5 - 02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Нелинейные феномены, хаос, критические явления и методы их исследования с помощью вейвлетного, кластерного и спектрального анализа в геоэкологических процессах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8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28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Контактные языки и диалекты в аспекте межкультурной коммуникац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2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29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Инновационная личность: диагностика, становление, психолого-образовательное сопровождение инновационной деяте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Русская философия: истоки и современ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1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Адаптация специалистов на рынке труда в условиях экономической нестабиль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2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Формирование инновационного гуманитарного пространства  СНГ в условиях многоязычия и поликультурност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3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циальное развитие России: новые модели и направ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4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Методологические принципы современной феноменологической философии и философской герменевтики»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5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5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Политическая коммуникация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6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6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Platonopolis : философское антиковедение как междисциплинарный синтез философских, исторических и филологических исследований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7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7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Россия и Китай на дальневосточных рубежах: от конфронтации к сотрудничеству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8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8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Молодежная археологическая школа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39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39</w:t>
      </w: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международной научной школы для молодежи «Письменное наследие и современные информационные технолог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0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40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Педагогические, психологические и культурологические принципы и методы воспитания молодых исследователей в условиях высокотехнологичной экономик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41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Современные инструментальные методы в экономической теории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2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42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ма: «Организационно-техническое обеспечение проведения всероссийской научной школы для молодежи </w:t>
      </w:r>
      <w:r>
        <w:rPr>
          <w:sz w:val="28"/>
          <w:szCs w:val="28"/>
          <w:u w:val="single"/>
        </w:rPr>
        <w:t>«</w:t>
      </w:r>
      <w:r>
        <w:rPr>
          <w:sz w:val="28"/>
          <w:szCs w:val="28"/>
        </w:rPr>
        <w:t>Медиаобразование и медиакомпетентность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3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43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Мультикультурный феномен в фольклоре, литературе и искусстве (Россия, США, Германия, Испания</w:t>
      </w:r>
      <w:r>
        <w:rPr>
          <w:sz w:val="28"/>
          <w:szCs w:val="28"/>
          <w:u w:val="single"/>
        </w:rPr>
        <w:t>)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36" w:hanging="0"/>
        <w:jc w:val="both"/>
        <w:rPr>
          <w:sz w:val="28"/>
          <w:szCs w:val="28"/>
        </w:rPr>
      </w:pPr>
      <w:r>
        <w:rPr>
          <w:sz w:val="28"/>
          <w:szCs w:val="28"/>
        </w:rPr>
        <w:t>ЛОТ 44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Шифр </w:t>
      </w:r>
      <w:r>
        <w:rPr>
          <w:rStyle w:val="1"/>
          <w:b w:val="false"/>
          <w:sz w:val="28"/>
          <w:szCs w:val="28"/>
        </w:rPr>
        <w:t>2009 - 2.1 - 206 - 044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Тема: «Организационно-техническое обеспечение проведения всероссийской научной школы для молодежи «Научные основания творчества в дизайне: психология, эргономика, педагогика, искусствоведение»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ъем работ: </w:t>
      </w:r>
      <w:r>
        <w:rPr>
          <w:sz w:val="28"/>
          <w:szCs w:val="28"/>
        </w:rPr>
        <w:t>устанавливается Заданием в составе конкурсной документаци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чальная (максимальная) цена государственного контракта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сего -</w:t>
      </w:r>
      <w:r>
        <w:rPr>
          <w:sz w:val="28"/>
          <w:szCs w:val="28"/>
        </w:rPr>
        <w:t>1,4 млн. рублей, в том числе НДС – 0,233 млн. рублей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рок выполнения работы: </w:t>
      </w:r>
      <w:r>
        <w:rPr>
          <w:sz w:val="28"/>
          <w:szCs w:val="28"/>
        </w:rPr>
        <w:t>август  2009 года – 15 ноября 200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 Место выполнения работ:</w:t>
      </w:r>
      <w:r>
        <w:rPr>
          <w:sz w:val="28"/>
          <w:szCs w:val="28"/>
        </w:rPr>
        <w:t xml:space="preserve"> определяется участником размещения заказа, отчет о выполненных работах представляется по адресу Заказчи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рок, место и порядок предоставления конкурсной документаци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нкурсная документация размещена на сайтах: zakupki.gov.ru, fcp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.ru, одновременно с размещением Извещения на официальном сайте Российской Федерации </w:t>
      </w:r>
      <w:r>
        <w:rPr>
          <w:color w:val="000000"/>
          <w:sz w:val="28"/>
          <w:szCs w:val="28"/>
        </w:rPr>
        <w:t>для размещения информации о размещении заказов на поставки товаров, выполнение работ и оказание услуг для федеральных государственных нужд (</w:t>
      </w:r>
      <w:r>
        <w:rPr>
          <w:sz w:val="28"/>
          <w:szCs w:val="28"/>
        </w:rPr>
        <w:t>zakupki.gov.ru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Заинтересованные лица, подавшие заявления в письменной форме,  могут получить конкурсную документацию по адресу Заказчика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0.00 до 17.00 в рабочие дни со дня размещения Извещения на официальном сайте Российской Федерации для размещения информации о размещении заказов на поставки товаров, выполнение работ и оказание услуг для федеральных государственных нужд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zakupki.gov.ru) до дня вскрытия конвертов с заявками на участие в конкурсе включительн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курсная документация предоставляется бесплатно в течение двух дней со дня получения соответствующего заявления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 Место, дата и время вскрытия конвертов с заявками на участие в конкурсе, место и дата рассмотрения таких заяво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крытие конвертов с заявками на участие в конкурсе состоится по адресу: г. Москва, Брюсов переулок,  11,  «</w:t>
      </w:r>
      <w:r>
        <w:rPr>
          <w:b/>
          <w:sz w:val="28"/>
          <w:szCs w:val="28"/>
        </w:rPr>
        <w:t>14»  июля  2009 г. в  10-00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ние заявок на участие в конкурсе состоится «22» июля  </w:t>
        <w:br/>
        <w:t>2009 г. по адресу Заказчи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и дата подведения итогов конкурса: «31» июля  2009 г. по адресу Заказчик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7. Размер обеспечения исполнения государственного контракта</w:t>
      </w:r>
      <w:r>
        <w:rPr>
          <w:sz w:val="28"/>
          <w:szCs w:val="28"/>
        </w:rPr>
        <w:t>: не устанавлив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900" w:leader="dot"/>
      </w:tabs>
      <w:overflowPunct w:val="false"/>
      <w:autoSpaceDE w:val="fals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cs="Times New Roman"/>
      <w:b/>
      <w:kern w:val="2"/>
      <w:sz w:val="3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</w:rPr>
  </w:style>
  <w:style w:type="paragraph" w:styleId="2">
    <w:name w:val="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1">
    <w:name w:val="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ki@fasi.gov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5T03:51:00Z</dcterms:created>
  <dc:creator>shurtakov</dc:creator>
  <dc:description/>
  <cp:keywords/>
  <dc:language>en-US</dc:language>
  <cp:lastModifiedBy>KTV</cp:lastModifiedBy>
  <cp:lastPrinted>2009-06-09T09:41:00Z</cp:lastPrinted>
  <dcterms:modified xsi:type="dcterms:W3CDTF">2009-06-15T03:51:00Z</dcterms:modified>
  <cp:revision>2</cp:revision>
  <dc:subject/>
  <dc:title>УТВЕРЖДЕНО</dc:title>
</cp:coreProperties>
</file>