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ТВЕРЖДЕНО</w:t>
      </w:r>
    </w:p>
    <w:p>
      <w:pPr>
        <w:pStyle w:val="Heading1"/>
        <w:spacing w:before="0" w:after="0"/>
        <w:ind w:left="5245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приказом Федерального агентства </w:t>
        <w:br/>
        <w:t>по науке и инновациям</w:t>
        <w:br/>
        <w:t>от «11»  июня 2009 г. № 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  <w:br/>
        <w:t>о проведении открытого конкурса на право заключения государственных контрактов на выполнение работ для государственных нужд в рамках федеральной целевой программы «Научные и научно-педагогические кадры инновационной России» на 2009-2013 годы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роприятие 2.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чередь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Форма торгов:</w:t>
      </w:r>
      <w:r>
        <w:rPr>
          <w:sz w:val="28"/>
          <w:szCs w:val="28"/>
        </w:rPr>
        <w:t xml:space="preserve"> открытый конкурс</w:t>
      </w:r>
    </w:p>
    <w:p>
      <w:pPr>
        <w:pStyle w:val="Heading1"/>
        <w:rPr/>
      </w:pPr>
      <w:r>
        <w:rPr>
          <w:bCs/>
          <w:szCs w:val="28"/>
        </w:rPr>
        <w:t>2. Государственный заказчи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Заказчик) </w:t>
      </w:r>
      <w:r>
        <w:rPr>
          <w:b w:val="false"/>
          <w:szCs w:val="28"/>
        </w:rPr>
        <w:t xml:space="preserve">– </w:t>
      </w:r>
      <w:r>
        <w:rPr>
          <w:b w:val="false"/>
          <w:bCs/>
          <w:szCs w:val="28"/>
        </w:rPr>
        <w:t xml:space="preserve">Федеральное агентство по науке и инновациям </w:t>
      </w:r>
    </w:p>
    <w:p>
      <w:pPr>
        <w:pStyle w:val="Heading1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сто нахождения и почтовый адрес Заказчика: </w:t>
      </w:r>
      <w:r>
        <w:rPr>
          <w:b w:val="false"/>
          <w:bCs/>
          <w:szCs w:val="28"/>
        </w:rPr>
        <w:t>125009, г. Москва, Тверская улица, д. 11, стр. 1;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mki</w:t>
        </w:r>
        <w:r>
          <w:rPr>
            <w:rStyle w:val="InternetLink"/>
            <w:bCs/>
            <w:sz w:val="28"/>
            <w:szCs w:val="28"/>
            <w:lang w:val="de-DE"/>
          </w:rPr>
          <w:t>@fasi.gov.ru</w:t>
        </w:r>
      </w:hyperlink>
      <w:r>
        <w:rPr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  <w:lang w:val="de-DE"/>
        </w:rPr>
        <w:t>info@inkk.ru</w:t>
      </w:r>
    </w:p>
    <w:p>
      <w:pPr>
        <w:pStyle w:val="Heading1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онтактные телефоны:</w:t>
      </w:r>
      <w:r>
        <w:rPr>
          <w:b w:val="false"/>
          <w:szCs w:val="28"/>
        </w:rPr>
        <w:t xml:space="preserve"> (495) 951-59-80, (495) 953-38-90, (495) 629-50-8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едмет государственного контракта: </w:t>
      </w:r>
      <w:r>
        <w:rPr>
          <w:sz w:val="28"/>
          <w:szCs w:val="28"/>
        </w:rPr>
        <w:t>выполнение работ в рамках федеральной целевой программы «Научные и научно-педагогические кадры инновационной России» на 2009-2013 г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Инновационное развитие горно-металлургической отрасл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1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Повышение эффективности механообработки на основе моделирования физических яв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2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Экстремальная робототехника. Нано-, микро- и макроробот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3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Вопросы надежности и прогнозирования при реализации базовых промышленных, транспортных, авиационных, космических и ядерных технологи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4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по водородной энергет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5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 «Горение твердого топли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6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Актуальные вопросы строительной физи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7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Будущее машиностроения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8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Лучевые технологии и применение лазер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7 - 109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Наноматериалы и нанотехнологии в металлургии и материаловедени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0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Материалы нано-,микро-, оптоэлектроники и волоконной оптики: физические свойства и примене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– 111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Физика и химия наноматериал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2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Организационно-техническое обеспечение проведения международной конференции с элементами научной школы для молодежи  «Оптика-2009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3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Организационно-техническое обеспечение проведения международной конференции с элементами научной школы для молодежи “Современные нанотехнологии и нанофотоника для науки и производства”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4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 «Фундаментальная атомная спектроскоп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5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Ломоносовской конференции с элементами научной школы для молодежи  по физике элементарных части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6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Баксанская молодежная школа экспериментальной и теоретической физи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7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Организационно-техническое обеспечение проведения всероссийской  конференции с элементами научной школы для молодеж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Физика полупроводников и наноструктур, полупроводниковая опто- и наноэлектроника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8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Физические проблемы наноэлектроники, нанотехнологий и микросисте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19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Организационно-техническое обеспечение проведения всероссийской  конференции с элементами научной школы для молодежи «Наноэлектроника, нанофотоника и нелинейная физик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0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 «Мезоскопические электронные систем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1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Импульсные лазеры на переходах атомов и молекул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 научной школы для молодежи  «Астрофизика высоких энерги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3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 «Современные проблемы наноэлектроники, микро- и наносистемной техни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4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Организационно-техническое обеспечение проведения международной конференции с элементами научной школы для молодежи «Когерентная оптика и оптическая спектроскопия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5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Структура и динамика молекулярных систем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6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Микро- и нано-доменные структуры в сегнетоэлектриках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Оптические методы исследования поток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8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Электромагнитное излучение в науке, промышленности, медицин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8 - 129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"Измерительные технологии и интеллектуальное приборостроение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0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Создание новых материалов для эксплуатации в экстремальных условиях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1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Новые материалы. Создание, структура и свойства-2009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2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Химия органических и элементоорганических пероксид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3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«Тонкие химические технологии-2009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4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Химия поверхности и нанотехн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5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Актуальные проблемы материаловедения наноиндустри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6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международной конференции с элементами научной школы для молодежи  «Каталитический дизайн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Физико-химические методы в химии координационных соединений — от молекул до наноматериал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38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Организационно-техническое обеспечение проведения международной конференции с элементами научной школы для молодежи «Лиотропные жидкие кристаллы. Успехи в изучении термотропных жидких кристаллов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10 - 139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нференции с элементами научной школы для молодежи «Всероссийская научно-инновационная конференция студентов, аспирантов, молодых ученых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10 - 140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Управление процессами конвертации научно-технических разработок в социально-экономическое богатство об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10 - 141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Организационно-техническое обеспечение проведения всероссийской  конференции с элементами научной школы для молодежи «Методическое обеспечение подготовки и выполнения инновационных проектов, предназначенных для международного технологического сотрудниче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10 - 14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Организационно-техническое обеспечение проведения всероссийской  конференции с элементами научной школы для молодежи «Наука, инновации, молодёжь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Организационно-техническое обеспечение проведения всероссийской конференции с элементами научной школы для молодежи по тематическому направлению развития нанотехнологической сети «Функциональные наноматериалы и высокочистые вещества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9 -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Организационно-техническое обеспечение проведения всероссийской конференции с элементами научной школы для молодежи по тематическому направлению развития нанотехнологической сети «Функциональные наноматериалы для космической техники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10 -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конференции с элементами научной школы для молодежи «Олимпийское и Паралимпийское движение России на пути к Сочи – 2014: теоретические и практические аспекты подготовки кадров для индустрии туризма и гостеприимст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104 -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Организационно-техническое обеспечение проведения международной конференции с элементами научной школы для молодежи «Сотрудничество Российской Федерации и Европейского Союза в Седьмой рамочной программе ЕС по направлению «Здравоохранение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–</w:t>
      </w:r>
      <w:r>
        <w:rPr>
          <w:sz w:val="28"/>
          <w:szCs w:val="28"/>
        </w:rPr>
        <w:t xml:space="preserve"> 0,7 млн. рублей, в том числе НДС – 0,117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9 -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Организационно-техническое обеспечение проведения всероссийской научной школы для молодежи по тематическому направлению развития нанотехнологической сети «Композитные наноматериал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Место выполнения работ:</w:t>
      </w:r>
      <w:r>
        <w:rPr>
          <w:sz w:val="28"/>
          <w:szCs w:val="28"/>
        </w:rPr>
        <w:t xml:space="preserve"> определяется участником размещения заказа, отчет о выполненных работах представляется по адресу Заказч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, место и порядок предоставления конкурсной документ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документация размещена на сайтах: zakupki.gov.ru, fc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ru, одновременно с размещением Извещения на официальном сайте Российской Федерации </w:t>
      </w:r>
      <w:r>
        <w:rPr>
          <w:color w:val="000000"/>
          <w:sz w:val="28"/>
          <w:szCs w:val="28"/>
        </w:rPr>
        <w:t>для размещения информации о размещении заказов на поставки товаров, выполнение работ и оказание услуг для федеральных государственных нужд (</w:t>
      </w:r>
      <w:r>
        <w:rPr>
          <w:sz w:val="28"/>
          <w:szCs w:val="28"/>
        </w:rPr>
        <w:t>zakupki.gov.ru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интересованные лица, подавшие заявления в письменной форме,  могут получить конкурсную документацию по адресу Заказчи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.00 до 17.00 в рабочие дни со дня размещения Извещения на официальном сайте Российской Федерации для размещения информации о размещении заказов на поставки товаров, выполнение работ и оказание услуг для федеральных государственных нужд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zakupki.gov.ru) до дня вскрытия конвертов с заявками на участие в конкурсе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бесплатно в течение двух дней со дня получения соответствующего заяв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Место, дата и время вскрытия конвертов с заявками на участие в конкурсе, место и дата рассмотрения таких зая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 состоится по адресу: г. Москва, Брюсов переулок,  11,  </w:t>
      </w:r>
      <w:r>
        <w:rPr>
          <w:b/>
          <w:sz w:val="28"/>
          <w:szCs w:val="28"/>
        </w:rPr>
        <w:t>«23 »  июля   2009 г. в  10-00 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заявок на участие в конкурсе состоится «31» июля  </w:t>
        <w:br/>
        <w:t>2009 г. по адресу Заказч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подведения итогов конкурса: «07» августа 2009 г. по адресу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Размер обеспечения исполнения государственного контракта</w:t>
      </w:r>
      <w:r>
        <w:rPr>
          <w:sz w:val="28"/>
          <w:szCs w:val="28"/>
        </w:rPr>
        <w:t>: не у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" w:leader="dot"/>
      </w:tabs>
      <w:overflowPunct w:val="false"/>
      <w:autoSpaceDE w:val="false"/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cs="Times New Roman"/>
      <w:b/>
      <w:kern w:val="2"/>
      <w:sz w:val="36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i@fasi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16:00Z</dcterms:created>
  <dc:creator>yvk</dc:creator>
  <dc:description/>
  <cp:keywords/>
  <dc:language>en-US</dc:language>
  <cp:lastModifiedBy>KTV</cp:lastModifiedBy>
  <cp:lastPrinted>2009-06-11T18:16:00Z</cp:lastPrinted>
  <dcterms:modified xsi:type="dcterms:W3CDTF">2009-06-15T04:16:00Z</dcterms:modified>
  <cp:revision>2</cp:revision>
  <dc:subject/>
  <dc:title>УТВЕРЖДЕНО</dc:title>
</cp:coreProperties>
</file>