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. Почетными грамотами Российской академии наук и Профсоюза работников Российской академии наук  за большой вклад в развитие академической науки и производительных сил Сибири, достигнутые успехи в научной и производственной деятельности и в связи с 50-летием Сибирского отделения РАН награждаются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д.ф.-м.н. Ачасов Николай Николаевич</w:t>
      </w:r>
    </w:p>
    <w:p>
      <w:pPr>
        <w:pStyle w:val="Normal"/>
        <w:rPr/>
      </w:pPr>
      <w:r>
        <w:rPr/>
        <w:t>акад.        Боровков Александр Алексеевич</w:t>
      </w:r>
    </w:p>
    <w:p>
      <w:pPr>
        <w:pStyle w:val="Normal"/>
        <w:rPr/>
      </w:pPr>
      <w:r>
        <w:rPr/>
        <w:t>д.ф.-м.н. Волков Юрий Степанович</w:t>
      </w:r>
    </w:p>
    <w:p>
      <w:pPr>
        <w:pStyle w:val="Normal"/>
        <w:rPr/>
      </w:pPr>
      <w:r>
        <w:rPr/>
        <w:t>акад.        Годунов Сергей Константинович</w:t>
      </w:r>
    </w:p>
    <w:p>
      <w:pPr>
        <w:pStyle w:val="Normal"/>
        <w:rPr/>
      </w:pPr>
      <w:r>
        <w:rPr/>
        <w:t>чл.-корр. Гончаров Сергей Савостьянович</w:t>
      </w:r>
    </w:p>
    <w:p>
      <w:pPr>
        <w:pStyle w:val="Normal"/>
        <w:rPr/>
      </w:pPr>
      <w:r>
        <w:rPr/>
        <w:t>д.ф.-м.н. Кутателадзе Семен Самсонович</w:t>
      </w:r>
    </w:p>
    <w:p>
      <w:pPr>
        <w:pStyle w:val="Normal"/>
        <w:rPr/>
      </w:pPr>
      <w:r>
        <w:rPr/>
        <w:t>чл.-корр. Мазуров Виктор Данилович</w:t>
      </w:r>
    </w:p>
    <w:p>
      <w:pPr>
        <w:pStyle w:val="Normal"/>
        <w:rPr/>
      </w:pPr>
      <w:r>
        <w:rPr/>
        <w:t>чл.-корр. Романов Владимир Гаврилович</w:t>
      </w:r>
    </w:p>
    <w:p>
      <w:pPr>
        <w:pStyle w:val="Normal"/>
        <w:rPr/>
      </w:pPr>
      <w:r>
        <w:rPr/>
        <w:t>чл.-корр. Тайманов Искандер Асанович</w:t>
      </w:r>
    </w:p>
    <w:p>
      <w:pPr>
        <w:pStyle w:val="Normal"/>
        <w:rPr/>
      </w:pPr>
      <w:r>
        <w:rPr/>
        <w:t>д.ф.-м.н. Фокин Михаил Валентинови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зидент Российской академии наук  академик Ю.С.Осипов </w:t>
      </w:r>
    </w:p>
    <w:p>
      <w:pPr>
        <w:pStyle w:val="Normal"/>
        <w:rPr/>
      </w:pPr>
      <w:r>
        <w:rPr/>
        <w:t>Председатель совета Профсоюза работников Российской академии наук В.Ф.Вдов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Почетной грамотой Сибирского отделения Российской академии наук за большой личный вклад в развитие научных исследований, достигнутые успехи в производственной деятельности и в связи с 50-летием Сибирского отделения РАН награждаетс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.ф.-м.н.   Водопьянов Сергей Константинови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ученый секретарь отделения академик В.М.Фо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Почетной грамотой Министерства образования и науки Российской Федерации за большой  вклад в становление академической науки в Сибири, выдающиеся научные достижения, подготовку высококвалифицированных кадров, достигнутые трудовые успехи и в связи с 50-летием Сибирского отделения РАН награждаетс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ветник РАН Решетняк Юрий Григорьеви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министра В.Фридля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Почетной грамотой Администрации Советского района за личный  вклад в развитие Советского района, многолетний плодотворный труд на благо российской науки, в  подготовке высококвалифицированных научных кадров и в связи с 50-летием со дня основания СО РАН награждаетс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.ф.-м.н. Сычев Анатолий Викторови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А.А.Горди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Почетной грамотой городского  Совета Новосибирска за большие  научные достижения в теории конечных групп,  подготовку высококвалифицированных научных кадров, активное и плодотворное участие в научно-организационной деятельности СО РАН награждаетс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.ф.-м.н.  Чуркин Валерий Авдееви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городского Совета   Н.Н.Болт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. Благодарственным письмом городского Совета Новосибирска за большой  вклад в развитие российской науки и в связи с 50-летием со дня основания Сибирского отделения РАН награждаетс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. специалист Беляев Александр Николаеви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городского Совета   Н.Н.Болт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5T03:56:00Z</dcterms:created>
  <dc:creator>Lida</dc:creator>
  <dc:description/>
  <dc:language>en-US</dc:language>
  <cp:lastModifiedBy>Пользователь</cp:lastModifiedBy>
  <cp:lastPrinted>2007-06-05T10:46:00Z</cp:lastPrinted>
  <dcterms:modified xsi:type="dcterms:W3CDTF">2007-06-07T02:27:00Z</dcterms:modified>
  <cp:revision>4</cp:revision>
  <dc:subject/>
  <dc:title>1</dc:title>
</cp:coreProperties>
</file>