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000000"/>
          <w:sz w:val="20"/>
          <w:u w:val="single"/>
        </w:rPr>
      </w:pPr>
      <w:r>
        <w:rPr>
          <w:b/>
          <w:caps/>
          <w:color w:val="000000"/>
          <w:sz w:val="20"/>
          <w:u w:val="single"/>
        </w:rPr>
        <w:t xml:space="preserve">программный комитет КОНФЕРЕНЦИИ </w:t>
      </w:r>
    </w:p>
    <w:p>
      <w:pPr>
        <w:pStyle w:val="Normal"/>
        <w:jc w:val="both"/>
        <w:rPr/>
      </w:pPr>
      <w:r>
        <w:rPr>
          <w:color w:val="000000"/>
          <w:u w:val="single"/>
        </w:rPr>
        <w:t>Председатель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Cs/>
          <w:color w:val="000000"/>
        </w:rPr>
      </w:pPr>
      <w:r>
        <w:rPr>
          <w:bCs/>
          <w:color w:val="000000"/>
        </w:rPr>
        <w:t xml:space="preserve">Васильев С.Н. </w:t>
      </w:r>
    </w:p>
    <w:p>
      <w:pPr>
        <w:pStyle w:val="Normal"/>
        <w:rPr/>
      </w:pPr>
      <w:r>
        <w:rPr>
          <w:color w:val="000000"/>
          <w:u w:val="single"/>
        </w:rPr>
        <w:t>заместители председател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улдаев А.С.,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ычков И.В.</w:t>
      </w:r>
    </w:p>
    <w:p>
      <w:pPr>
        <w:pStyle w:val="TextBodyIndent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w:t>члены:</w:t>
      </w:r>
    </w:p>
    <w:tbl>
      <w:tblPr>
        <w:tblW w:w="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</w:tblGrid>
      <w:tr>
        <w:trPr/>
        <w:tc>
          <w:tcPr>
            <w:tcW w:w="2603" w:type="dxa"/>
            <w:tcBorders/>
          </w:tcPr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лексеев А.С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длуев А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рин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Виттих В.А.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тяев Е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нчаров С.С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Дармаев Т.Г.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ршов Ю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олотухин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ыбарев Ю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sz w:val="20"/>
              </w:rPr>
              <w:t>Ильин В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злов Р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чанов Н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сов А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ржанский А.Б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зарев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кеев А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кин Н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арчук А.Г.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росов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цкевич А.Ю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жидон А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ихайленко Б.Г. 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Москвич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арин В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0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Опарин Г.А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Пальчунов Д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нин В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рмон В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щик Б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пков В.К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сахье С.Г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озов Н.Х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ужников Г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менов А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нькин М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чко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яев Е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дотов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мин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тов В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Фролов К. В.  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лищ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рноусько Ф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лагин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йдуров В.В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кин Ю.И.</w:t>
            </w:r>
          </w:p>
          <w:p>
            <w:pPr>
              <w:pStyle w:val="TextBodyIndent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Шорин В.П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E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G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Rajan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  <w:lang w:val="en-US"/>
              </w:rPr>
              <w:t>India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оргкомитет</w:t>
      </w:r>
    </w:p>
    <w:p>
      <w:pPr>
        <w:pStyle w:val="31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rPr/>
      </w:pPr>
      <w:r>
        <w:rPr>
          <w:color w:val="000000"/>
          <w:u w:val="single"/>
        </w:rPr>
        <w:t>Председатель:</w:t>
      </w:r>
      <w:r>
        <w:rPr>
          <w:color w:val="000000"/>
        </w:rPr>
        <w:t xml:space="preserve"> </w:t>
      </w:r>
      <w:r>
        <w:rPr>
          <w:bCs/>
          <w:color w:val="000000"/>
        </w:rPr>
        <w:t>Булдаев А.С.</w:t>
      </w:r>
    </w:p>
    <w:p>
      <w:pPr>
        <w:pStyle w:val="31"/>
        <w:rPr/>
      </w:pPr>
      <w:r>
        <w:rPr>
          <w:color w:val="000000"/>
          <w:u w:val="single"/>
        </w:rPr>
        <w:t>зам. председателя:</w:t>
      </w:r>
      <w:r>
        <w:rPr>
          <w:color w:val="000000"/>
        </w:rPr>
        <w:t xml:space="preserve"> </w:t>
      </w:r>
      <w:r>
        <w:rPr>
          <w:bCs/>
          <w:color w:val="000000"/>
        </w:rPr>
        <w:t>Дармаев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ученый секретарь:</w:t>
      </w:r>
      <w:r>
        <w:rPr>
          <w:color w:val="000000"/>
        </w:rPr>
        <w:t xml:space="preserve">  Ширапов Булат Дашадондокович, тел: (3012) 22-12-15;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  <w:lang w:val="en-US"/>
          </w:rPr>
          <w:t>ikvt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i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u w:val="single"/>
        </w:rPr>
        <w:t>техн. секретарь:</w:t>
      </w:r>
      <w:r>
        <w:rPr>
          <w:color w:val="000000"/>
        </w:rPr>
        <w:t xml:space="preserve"> Ефимова О.Е.</w:t>
      </w:r>
    </w:p>
    <w:p>
      <w:pPr>
        <w:pStyle w:val="31"/>
        <w:rPr/>
      </w:pPr>
      <w:r>
        <w:rPr>
          <w:color w:val="000000"/>
          <w:u w:val="single"/>
        </w:rPr>
        <w:t>члены:</w:t>
      </w:r>
      <w:r>
        <w:rPr>
          <w:color w:val="000000"/>
        </w:rPr>
        <w:t xml:space="preserve"> Баглаев И.И., Дамбуева И.К., Номоев А.В., Рулиене Л.Н., Семенова Т.О., Степанов Б.М., Трунин Д.О.</w:t>
      </w:r>
    </w:p>
    <w:p>
      <w:pPr>
        <w:pStyle w:val="Heading4"/>
        <w:ind w:firstLine="426"/>
        <w:rPr>
          <w:b/>
          <w:b/>
          <w:color w:val="000000"/>
          <w:sz w:val="20"/>
          <w:u w:val="single"/>
          <w:lang w:val="en-US"/>
        </w:rPr>
      </w:pPr>
      <w:r>
        <w:rPr>
          <w:b/>
          <w:color w:val="000000"/>
          <w:sz w:val="20"/>
          <w:u w:val="single"/>
          <w:lang w:val="en-US"/>
        </w:rPr>
      </w:r>
    </w:p>
    <w:p>
      <w:pPr>
        <w:pStyle w:val="Heading4"/>
        <w:ind w:firstLine="426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КОНТАКТНЫЕ ДАННЫЕ ДЛЯ ПЕРЕПИСКИ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УУФ ИДСТУ СО РАН:  </w:t>
      </w:r>
      <w:hyperlink r:id="rId3">
        <w:r>
          <w:rPr>
            <w:rStyle w:val="InternetLink"/>
            <w:color w:val="000000"/>
            <w:lang w:val="en-US"/>
          </w:rPr>
          <w:t>conf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uufidst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тел.: 8(3012) 23-50-32 Ефимова Ольга Елизаровна,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(3012) 23-50-34 Имыхелова Марина Бадмаевн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Работа конференции планируется в виде пленарных докладов ведущих ученых и специалистов, докладов по секциям и дискуссий по </w:t>
      </w:r>
      <w:r>
        <w:rPr>
          <w:b/>
          <w:color w:val="000000"/>
        </w:rPr>
        <w:t>тематике конференции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Математические и информационные технологии управления и поддержки принятия решений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ы и технологии математического моделирования. Вычислительные методы и алгоритм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Методы и системы представления и обработки знаний. Мультиагентные системы. Искусственный интеллек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Инфокоммуникационные технологии. Метаданные и стандарты данных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en-US"/>
        </w:rPr>
        <w:t>GRID</w:t>
      </w:r>
      <w:r>
        <w:rPr>
          <w:color w:val="000000"/>
        </w:rPr>
        <w:t>-технологии и распределенные вычислени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ысокопроизводительные вычисления и параллельное программировани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Информационные системы в образовании и экономике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блемы подготовки специалистов в сфере ИКВТС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Для участия в конференции необходимо </w:t>
      </w:r>
      <w:r>
        <w:rPr>
          <w:b/>
          <w:color w:val="000000"/>
        </w:rPr>
        <w:t xml:space="preserve">до 15 апреля 2006 г. </w:t>
      </w:r>
      <w:r>
        <w:rPr>
          <w:color w:val="000000"/>
        </w:rPr>
        <w:t>выслать в адрес Оргкомитета</w:t>
      </w:r>
      <w:r>
        <w:rPr>
          <w:b/>
          <w:color w:val="000000"/>
        </w:rPr>
        <w:t xml:space="preserve"> </w:t>
      </w:r>
      <w:r>
        <w:rPr>
          <w:color w:val="000000"/>
        </w:rPr>
        <w:t>по электронной почте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регистрационную карту;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текст доклада до 4 страниц.</w:t>
      </w:r>
    </w:p>
    <w:p>
      <w:pPr>
        <w:pStyle w:val="TextBodyIndent"/>
        <w:ind w:firstLine="397"/>
        <w:jc w:val="both"/>
        <w:rPr/>
      </w:pPr>
      <w:r>
        <w:rPr>
          <w:color w:val="000000"/>
          <w:sz w:val="20"/>
        </w:rPr>
        <w:t>Уведомления о принятии докладов будут разосланы до 31 мая 2006 г.</w:t>
      </w:r>
    </w:p>
    <w:p>
      <w:pPr>
        <w:pStyle w:val="TextBodyIndent"/>
        <w:ind w:firstLine="397"/>
        <w:jc w:val="both"/>
        <w:rPr>
          <w:color w:val="000000"/>
          <w:sz w:val="20"/>
        </w:rPr>
      </w:pPr>
      <w:r>
        <w:rPr>
          <w:sz w:val="20"/>
        </w:rPr>
        <w:t>Лучшие доклады будут опубликованы также и в расширенном варианте (до 20 страниц) после конференции в Изв. РАН, серия «Теория и системы управления», журнале «Оптимизация, управление, интеллект» или Вестнике БГУ, серия «Математика и информатика» в зависимости от тематики и в целом содержания доклада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/>
        <w:t>Место проведения</w:t>
      </w:r>
      <w:r>
        <w:rPr>
          <w:b/>
        </w:rPr>
        <w:t xml:space="preserve"> </w:t>
      </w:r>
      <w:r>
        <w:rPr/>
        <w:t>конференции – турбаза в местности Энхалук, на восточном берегу озера Байкал, всемирно известной жемчужины планеты, озера, уникального по своей природе, славящегося своим неповторимым величием, таинственностью и красотой.</w:t>
      </w:r>
    </w:p>
    <w:p>
      <w:pPr>
        <w:pStyle w:val="Heading3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онференция ИКВТС’06 является 1-ым (!) этапом в последовательности научных мероприятий Мультиконференции «Математика, информатика, управление» (МИУ’06, 1-12.07.06), проводимых в одном мест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-й этап – Международный симпозиум по обобщенным решениям в задачах управления (</w:t>
      </w:r>
      <w:r>
        <w:rPr>
          <w:color w:val="000000"/>
          <w:lang w:val="en-US"/>
        </w:rPr>
        <w:t>GSCP</w:t>
      </w:r>
      <w:r>
        <w:rPr>
          <w:color w:val="000000"/>
        </w:rPr>
        <w:t>’06, 5–7 июля 2006г.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-й этап –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Школа-семинар молодых ученых «Математическое моделирование и информационные технологии: управление, искусственный интеллект и технологии программирования» (ММИТ’06, 8-12  июля 2006г.)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color w:val="000000"/>
        </w:rPr>
        <w:t>Организаторы Мультиконференции МИУ’06 рекомендуют заинтересованным лицам принять участие в</w:t>
      </w:r>
      <w:r>
        <w:rPr>
          <w:i/>
          <w:color w:val="000000"/>
        </w:rPr>
        <w:t xml:space="preserve"> </w:t>
      </w:r>
      <w:r>
        <w:rPr>
          <w:color w:val="000000"/>
        </w:rPr>
        <w:t>комплексе всех научных мероприятий МИУ’06 в сочетании с прекрасным отдыхом в Энхалуке с его байкальскими песчаными  пляжами и чистейшей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ТРЕБОВАНИЯ К ДОКЛАДАМ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Текст до 4 страниц (включая рисунки и библиографию) разместить на странице формата А4 (210х297) в две колонки размером 110х170 мм в формате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Word</w:t>
      </w:r>
      <w:r>
        <w:rPr>
          <w:color w:val="000000"/>
          <w:sz w:val="20"/>
        </w:rPr>
        <w:t xml:space="preserve"> 6 или 7. Ориентация страницы – альбомная; шаблон – обычный, отступы сверху и снизу – 2см, слева и справа – 2,5см; шрифт – </w:t>
      </w:r>
      <w:r>
        <w:rPr>
          <w:color w:val="000000"/>
          <w:sz w:val="20"/>
          <w:lang w:val="en-US"/>
        </w:rPr>
        <w:t>Tim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New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Roman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Cyr</w:t>
      </w:r>
      <w:r>
        <w:rPr>
          <w:color w:val="000000"/>
          <w:sz w:val="20"/>
        </w:rPr>
        <w:t xml:space="preserve"> 11. Страницы не нумеровать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Порядок оформления: в левой половине листа от начала первой строки доклада набирается индекс </w:t>
      </w:r>
      <w:r>
        <w:rPr>
          <w:b/>
          <w:color w:val="000000"/>
          <w:sz w:val="20"/>
        </w:rPr>
        <w:t xml:space="preserve">УДК. </w:t>
      </w:r>
      <w:r>
        <w:rPr>
          <w:color w:val="000000"/>
          <w:sz w:val="20"/>
        </w:rPr>
        <w:t xml:space="preserve">Второй строкой через 1 интервал в центре печатается </w:t>
      </w:r>
      <w:r>
        <w:rPr>
          <w:b/>
          <w:color w:val="000000"/>
          <w:sz w:val="20"/>
        </w:rPr>
        <w:t xml:space="preserve">название </w:t>
      </w:r>
      <w:r>
        <w:rPr>
          <w:color w:val="000000"/>
          <w:sz w:val="20"/>
        </w:rPr>
        <w:t>прописными буквами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без переносов. Под названием доклада через 1 интервал строчными буквами – </w:t>
      </w:r>
      <w:r>
        <w:rPr>
          <w:b/>
          <w:color w:val="000000"/>
          <w:sz w:val="20"/>
        </w:rPr>
        <w:t xml:space="preserve">фамилия и инициалы </w:t>
      </w:r>
      <w:r>
        <w:rPr>
          <w:color w:val="000000"/>
          <w:sz w:val="20"/>
        </w:rPr>
        <w:t>авторов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в круглых скобках курсивом – сокращенное название организаций, городов, стран (через запятую, центрировать). Далее через 1 интервал с красной строки –текст доклада (текст выравнивается по ширине). Пааметры абзаца: первая строка – отступ 1 см; междустрочный интервал – одинарный; расстояние от края </w:t>
      </w:r>
      <w:bookmarkStart w:id="0" w:name="_1199204210"/>
      <w:bookmarkStart w:id="1" w:name="_1199100615"/>
      <w:bookmarkStart w:id="2" w:name="_1199100507"/>
      <w:bookmarkEnd w:id="0"/>
      <w:bookmarkEnd w:id="1"/>
      <w:bookmarkEnd w:id="2"/>
      <w:r>
        <w:rPr>
          <w:color w:val="000000"/>
        </w:rPr>
        <w:object w:dxaOrig="15363" w:dyaOrig="11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8.15pt;height:584.65pt" filled="f" o:ole="">
            <v:imagedata r:id="rId5" o:title=""/>
          </v:shape>
          <o:OLEObject Type="Embed" ProgID="Word.Document.12" ShapeID="ole_rId4" DrawAspect="Content" ObjectID="_859051601" r:id="rId4"/>
        </w:object>
      </w:r>
      <w:r>
        <w:rPr>
          <w:color w:val="000000"/>
          <w:sz w:val="20"/>
        </w:rPr>
        <w:t xml:space="preserve">до колонтитула нижнего – 1,25см; установить флажок – запрет висячих строк. Параметры набора формул в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Equation</w:t>
      </w:r>
      <w:r>
        <w:rPr>
          <w:color w:val="000000"/>
          <w:sz w:val="20"/>
        </w:rPr>
        <w:t xml:space="preserve">: обычный символ – 12пт; крупный индекс – 7пт; мелкий индекс – 5пт; крупный символ – 18пт; мелкий символ – 12пт. Междустрочный интервал – 150%; расстояние между строками – 150%. 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В конце доклада, через 1 интервал от текста, печатается библиографический список литературы под заголовком «Библиография»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Оргкомитет оставляет за собой право не публиковать материалы с существенными отклонениями от требований и тематики конференции, низкого качества по их научному содержанию, а также поступившие в оргкомитет с опозданием.</w:t>
      </w:r>
    </w:p>
    <w:p>
      <w:pPr>
        <w:pStyle w:val="TextBodyIndent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ОРГАНИЗАЦИОННЫЙ ВЗНОС</w:t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5"/>
        <w:jc w:val="both"/>
        <w:rPr/>
      </w:pPr>
      <w:r>
        <w:rPr>
          <w:color w:val="000000"/>
          <w:sz w:val="20"/>
        </w:rPr>
        <w:t xml:space="preserve">Оргвзнос </w:t>
      </w:r>
      <w:r>
        <w:rPr>
          <w:b/>
          <w:color w:val="000000"/>
          <w:sz w:val="20"/>
        </w:rPr>
        <w:t>за опубликование</w:t>
      </w:r>
      <w:r>
        <w:rPr>
          <w:color w:val="000000"/>
          <w:sz w:val="20"/>
        </w:rPr>
        <w:t xml:space="preserve"> одного доклада в сборнике материалов конференции ИКВТС’06 составляет </w:t>
      </w:r>
      <w:r>
        <w:rPr>
          <w:b/>
          <w:color w:val="000000"/>
          <w:sz w:val="20"/>
        </w:rPr>
        <w:t xml:space="preserve">500 руб., </w:t>
      </w:r>
      <w:r>
        <w:rPr>
          <w:color w:val="000000"/>
          <w:sz w:val="20"/>
        </w:rPr>
        <w:t>для аспирантов и студентов – 250 руб.</w:t>
      </w:r>
    </w:p>
    <w:p>
      <w:pPr>
        <w:pStyle w:val="TextBodyIndent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Банковские реквизиты БГУ: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ИНН/КПП 0323085259/06073082850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УФК МФ РФ по РБ (ГОУ ВПО БГУ, л/с 06073082850)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р/с 40503810700001000001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ГРКЦ НБ РБ Банка России, г. Улан-Удэ, 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БИК 048142001.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В назначении платежа обязательно указать: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код 07330302010010000180, «Оргвзнос. ИМИ-2006».</w:t>
      </w:r>
    </w:p>
    <w:p>
      <w:pPr>
        <w:pStyle w:val="TextBodyIndent"/>
        <w:ind w:firstLine="426"/>
        <w:jc w:val="both"/>
        <w:rPr/>
      </w:pPr>
      <w:r>
        <w:rPr>
          <w:b/>
          <w:color w:val="000000"/>
          <w:sz w:val="20"/>
        </w:rPr>
        <w:t>Без оплаты оргвзноса представленные материалы не публикуются.</w:t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При регистрации каждый участник Мультиконференции МИУ’06 вносит дополнительный оргвзнос в размере 500 рублей, частично покрывающий транспортные и другие организационные расходы. Этот оргвзнос для аспирантов и студентов составляет 250 руб. 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ПРОЖИВАНИЕ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Оплата за проживание на базе отдыха вместе с питанием составляет ориентировочно от 500 рублей в сутки. Оплата производится при регистрации участников Мультиконференции МИУ’06. Более детальная информация об условиях и стоимости проживания будет сообщена во 2-м информационном сообщении. </w:t>
      </w:r>
    </w:p>
    <w:p>
      <w:pPr>
        <w:pStyle w:val="TextBodyInden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720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Первое информационное сообщение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76085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spacing w:lineRule="atLeast" w:line="240"/>
        <w:jc w:val="center"/>
        <w:rPr/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Всероссийская конференция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Indent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«И</w:t>
      </w:r>
      <w:r>
        <w:rPr>
          <w:rFonts w:cs="Arial" w:ascii="Arial" w:hAnsi="Arial"/>
          <w:b/>
          <w:caps/>
          <w:color w:val="000000"/>
          <w:sz w:val="22"/>
          <w:szCs w:val="22"/>
        </w:rPr>
        <w:t>нфокоммуникационные и вычислительные технологии и системы</w:t>
      </w:r>
      <w:r>
        <w:rPr>
          <w:rFonts w:cs="Arial" w:ascii="Arial" w:hAnsi="Arial"/>
          <w:b/>
          <w:color w:val="000000"/>
          <w:sz w:val="22"/>
          <w:szCs w:val="22"/>
        </w:rPr>
        <w:t>»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международным участием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 – 4 июля 2006 г.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лан-Удэ – оз. Байкал)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рганизаторы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Бурятский государственный университет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нститут динамики систем и теории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правления СО РАН и Улан-Удэнский филиал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Восточно-Сибирский государственный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технологический университет, 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ий государственный университет,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Аналитическая сеть «Информационное</w:t>
      </w:r>
    </w:p>
    <w:p>
      <w:pPr>
        <w:pStyle w:val="Heading6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щество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  <w:t xml:space="preserve">При поддержке: </w:t>
      </w:r>
    </w:p>
    <w:p>
      <w:pPr>
        <w:pStyle w:val="21"/>
        <w:rPr/>
      </w:pPr>
      <w:r>
        <w:rPr>
          <w:color w:val="000000"/>
        </w:rPr>
        <w:t xml:space="preserve">Министерства образования и науки Республики Бурятия, Президиума Бурятского научного центра СО РАН, </w:t>
      </w:r>
    </w:p>
    <w:p>
      <w:pPr>
        <w:pStyle w:val="21"/>
        <w:rPr/>
      </w:pPr>
      <w:r>
        <w:rPr>
          <w:color w:val="000000"/>
        </w:rPr>
        <w:t>Российского фонда фундаментальных исследований</w:t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26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2694" w:hanging="2694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</w:rPr>
  </w:style>
  <w:style w:type="paragraph" w:styleId="Style10">
    <w:name w:val="т т т"/>
    <w:basedOn w:val="Normal"/>
    <w:qFormat/>
    <w:pPr>
      <w:widowControl w:val="false"/>
      <w:jc w:val="center"/>
    </w:pPr>
    <w:rPr>
      <w:b/>
      <w:bCs/>
      <w:sz w:val="8"/>
      <w:szCs w:val="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2">
    <w:name w:val="?быч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vt@imi.bsu.ru" TargetMode="External"/><Relationship Id="rId3" Type="http://schemas.openxmlformats.org/officeDocument/2006/relationships/hyperlink" Target="mailto:conf06@uufidstu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10:00Z</dcterms:created>
  <dc:creator>ВСГТУ</dc:creator>
  <dc:description/>
  <dc:language>en-US</dc:language>
  <cp:lastModifiedBy>Ольга Елизаровна</cp:lastModifiedBy>
  <cp:lastPrinted>2006-04-10T12:56:00Z</cp:lastPrinted>
  <dcterms:modified xsi:type="dcterms:W3CDTF">2006-04-11T06:24:00Z</dcterms:modified>
  <cp:revision>30</cp:revision>
  <dc:subject/>
  <dc:title>Уважаемый коллега</dc:title>
</cp:coreProperties>
</file>