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Юрий Григорьевич Решетняк</w:t>
      </w:r>
    </w:p>
    <w:p>
      <w:pPr>
        <w:pStyle w:val="Normal"/>
        <w:jc w:val="both"/>
        <w:rPr/>
      </w:pPr>
      <w:r>
        <w:rPr/>
        <w:br/>
      </w:r>
      <w:r>
        <w:drawing>
          <wp:anchor behindDoc="0" distT="93345" distB="93345" distL="0" distR="142875" simplePos="0" locked="0" layoutInCell="0" allowOverlap="1" relativeHeight="2">
            <wp:simplePos x="0" y="0"/>
            <wp:positionH relativeFrom="column">
              <wp:align>left</wp:align>
            </wp:positionH>
            <wp:positionV relativeFrom="line">
              <wp:posOffset>635</wp:posOffset>
            </wp:positionV>
            <wp:extent cx="2671445" cy="36004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671445" cy="3600450"/>
                    </a:xfrm>
                    <a:prstGeom prst="rect">
                      <a:avLst/>
                    </a:prstGeom>
                  </pic:spPr>
                </pic:pic>
              </a:graphicData>
            </a:graphic>
          </wp:anchor>
        </w:drawing>
      </w:r>
      <w:r>
        <w:rPr/>
        <w:br/>
        <w:t>26 сентября 2014 года - день 85-летия выдающегося российского ученого академика Ю. Г. Решетняка.</w:t>
        <w:br/>
        <w:br/>
        <w:t xml:space="preserve">Юрий Григорьевич Решетняк родился в г. Ленинграде. В 1947 г. после окончания средней школы он поступил на математико-механический факультет Ленинградского университета. Закончил обучение за четыре года и был оставлен в аспирантуре ЛГУ. Научным руководителем Ю. Г. Решетняка стал А. Д. Александров. В годы аспирантуры был заложен фундамент плодотворного научного сотрудничества А. Д. Александрова и Ю. Г. Решетняка, </w:t>
      </w:r>
    </w:p>
    <w:p>
      <w:pPr>
        <w:pStyle w:val="Normal"/>
        <w:jc w:val="both"/>
        <w:rPr>
          <w:lang w:val="en-US"/>
        </w:rPr>
      </w:pPr>
      <w:r>
        <w:rPr/>
        <w:t>продолжавшееся более полувека. В 1954 г. Юрий Григорьевич защитил кандидатскую диссертацию "О длине и повороте кривой и о площади поверхности" и был направлен на работу в Ленинградское отделение Математического института им. В. А. Стеклова.</w:t>
        <w:br/>
        <w:br/>
        <w:t>В 1957 г. было принято решение о создании нового научного подразделения - Сибирского отделения Академии наук. Ю. Г. Решетняк в числе первых молодых ученых откликнулся на призыв организаторов Сибирского отделения - академиков М. А. Лаврентьева, С. Л. Соболева и С. А. Христиановича - и уже в конце 1957 г. с семьей переехал в Новосибирск, где стал работать в новом Институте математики. В Новосибирске Юрий Григорьевич написал все свои основные научные труды, прошел трудный путь от молодого ученого до маститого академика, создателя научной школы. Именно в Сибири окончательно сформировался оригинальный стиль исследований на границе между анализом и геометрией, характерный для Юрия Григорьевича, создана и отточена его виртуозная и очень своеобразная математическая техника. В Новосибирске в 1960 г. на Объединенном ученом совете СО АН Ю. Г. Решетняк защитил докторскую диссертацию на тему "Изотермические координаты в двумерных многообразиях ограниченной кривизны".</w:t>
      </w:r>
    </w:p>
    <w:p>
      <w:pPr>
        <w:pStyle w:val="Normal"/>
        <w:jc w:val="both"/>
        <w:rPr>
          <w:lang w:val="en-US"/>
        </w:rPr>
      </w:pPr>
      <w:r>
        <w:rPr/>
        <w:br/>
        <w:t>Уже в 1966 г. научный авторитет Ю. Г. Решетняка был столь велик, что по предложению академика А. И. Мальцева его избрали заведующим кафедрой математического анализа Новосибирского госуниверситета, которую до этого возглавляли М. А. Лаврентьев и А. А. Ляпунов. В Институте математики им. С. Л. Соболева Юрий Григорьевич создал научное подразделение, ставшее вскоре крупным отделом анализа и геометрии.</w:t>
      </w:r>
    </w:p>
    <w:p>
      <w:pPr>
        <w:pStyle w:val="Normal"/>
        <w:jc w:val="both"/>
        <w:rPr>
          <w:lang w:val="en-US"/>
        </w:rPr>
      </w:pPr>
      <w:r>
        <w:rPr/>
        <w:br/>
        <w:t>Научные интересы Ю. Г. Решетняка охватывают чрезвычайно широкий круг вопросов современной математики. Помимо крупных достижений, относящихся к его первым и основным научным интересам - геометрии и теории функций вещественной переменной, ему принадлежат важные результаты в математической физике, вычислительной математике, в функциональном анализе и в ряде других пограничных с анализом и геометрией областях науки. Его творчество характеризуется исключительной глубиной и оригинальностью, его работы богаты новыми неожиданными идеями и методами проникновения в существо тех вопросов, которые он изучает.</w:t>
        <w:br/>
        <w:br/>
        <w:t>Авторитет сибирской математики в области анализа и геометрии в значительной мере связан с личными достижениями Юрия Григорьевича, многие из которых давно стали классическими. Здесь, прежде всего, следует назвать знаменитую теорему Ю. Г. Решетняка об изотермических координатах на двумерных многообразиях ограниченной кривизны, введенных А. Д. Александровым. Мировую известность приобрело полученное Ю. Г. Решетняком окончательное решение проблемы М. А. Лаврентьева об устойчивости конформных отображений. Классическими стали теоремы Ю. Г. Решетняка о слабой сходимости якобианов и о полунепрерывности снизу функционалов вариационного исчисления.</w:t>
      </w:r>
    </w:p>
    <w:p>
      <w:pPr>
        <w:pStyle w:val="Normal"/>
        <w:rPr>
          <w:lang w:val="en-US"/>
        </w:rPr>
      </w:pPr>
      <w:r>
        <w:rPr>
          <w:lang w:val="en-US"/>
        </w:rPr>
      </w:r>
    </w:p>
    <w:p>
      <w:pPr>
        <w:pStyle w:val="Normal"/>
        <w:jc w:val="both"/>
        <w:rPr/>
      </w:pPr>
      <w:r>
        <w:rPr/>
        <w:t>Значительное число работ Ю. Г. Решетняка посвящено теории функций многих вещественных переменных и ее приложениям к геометрии, функциональному анализу и дифференциальным уравнениям.</w:t>
        <w:br/>
      </w:r>
    </w:p>
    <w:p>
      <w:pPr>
        <w:pStyle w:val="Normal"/>
        <w:jc w:val="both"/>
        <w:rPr>
          <w:lang w:val="en-US"/>
        </w:rPr>
      </w:pPr>
      <w:r>
        <w:rPr/>
        <w:t>Ю. Г. Решетняк вложил много сил в создание, становление и формирование научного облика Сибирского математического журнала, в котором он активно работает с первых дней его организации. В том, что Сибирский математический журнал является одним из наиболее авторитетных математических журналов - большая личная заслуга Юрия Григорьевича.</w:t>
        <w:br/>
      </w:r>
    </w:p>
    <w:p>
      <w:pPr>
        <w:pStyle w:val="Normal"/>
        <w:rPr>
          <w:lang w:val="en-US"/>
        </w:rPr>
      </w:pPr>
      <w:r>
        <w:rPr/>
        <w:t>Научная и педагогическая деятельность Ю. Г. Решетняка получила высокую оценку.</w:t>
        <w:br/>
        <w:br/>
        <w:t>1967 г. - награжден орденом ''Знак почета'';</w:t>
        <w:br/>
        <w:t>1970 г. - награжден медалью ''За доблестный труд. В ознаменование 100-летия со дня рождения В. И. Ленина'';</w:t>
        <w:br/>
        <w:t>1980 г. - присвоено почетное звание "Заслуженный деятель науки";</w:t>
        <w:br/>
        <w:t>1981 г. - избран членом-корреспондентом по Отделению математики;</w:t>
        <w:br/>
        <w:t>1985 г. - награжден медалью к ордену ''За заслуги перед отечеством II степени'';</w:t>
        <w:br/>
        <w:t xml:space="preserve">1987 г. - избран действительным членом по Отделению математики; </w:t>
        <w:br/>
        <w:t>1996 г. - избран Иностранным членом Финской академии наук;</w:t>
        <w:br/>
        <w:t>1997 г. - избран почетным членом Московского математического общества;</w:t>
        <w:br/>
        <w:t xml:space="preserve">2000 г. - присуждена премия им. Н. И. Лобачевского. </w:t>
      </w:r>
    </w:p>
    <w:p>
      <w:pPr>
        <w:pStyle w:val="Normal"/>
        <w:rPr/>
      </w:pPr>
      <w:r>
        <w:rPr/>
        <w:t>2005 г. - награжден Почетной грамотой РАН в ознаменование 60-летия Победы в ВОВ 1941-1945 гг. за ратный подвиг на полях сражений, героический труд во время войны и вклад в развитие отечественной науки.</w:t>
      </w:r>
    </w:p>
    <w:p>
      <w:pPr>
        <w:pStyle w:val="Normal"/>
        <w:rPr/>
      </w:pPr>
      <w:r>
        <w:rPr/>
        <w:t>2010 г. - объявлена благодарность Президентом РФ за достигнутые трудовые успехи и многолетнюю плодотворную работу.</w:t>
      </w:r>
    </w:p>
    <w:p>
      <w:pPr>
        <w:pStyle w:val="Normal"/>
        <w:jc w:val="both"/>
        <w:rPr/>
      </w:pPr>
      <w:r>
        <w:rPr/>
        <w:br/>
        <w:t>Юрия Григорьевича отличают редкая скромность, чуткость и внимание к людям, такт и сдержанность в общении, эрудиция и мягкий юмор. Стиль, характерный для ленинградской математической школы, реализуемый Ю. Г. Решетняком в каждодневной деятельности, не в малой мере способствует формированию у научной молодежи Сибири правильных представлений о принципах: служения Родине и об этических нормах достойного человека.</w:t>
      </w:r>
    </w:p>
    <w:sectPr>
      <w:type w:val="nextPage"/>
      <w:pgSz w:w="11906" w:h="16838"/>
      <w:pgMar w:left="1080"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6T03:46:00Z</dcterms:created>
  <dc:creator>Mitrokhina</dc:creator>
  <dc:description/>
  <cp:keywords/>
  <dc:language>en-US</dc:language>
  <cp:lastModifiedBy>Mitrokhina</cp:lastModifiedBy>
  <dcterms:modified xsi:type="dcterms:W3CDTF">2014-09-26T04:12:00Z</dcterms:modified>
  <cp:revision>2</cp:revision>
  <dc:subject/>
  <dc:title>Юрий Григорьевич Решетняк</dc:title>
</cp:coreProperties>
</file>