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68" w:before="0" w:after="0"/>
        <w:ind w:firstLine="720"/>
        <w:rPr>
          <w:color w:val="000000"/>
          <w:sz w:val="23"/>
        </w:rPr>
      </w:pPr>
      <w:bookmarkStart w:id="0" w:name="docs-internal-guid-0c7598ae-7b5f-481b-e6"/>
      <w:bookmarkEnd w:id="0"/>
      <w:r>
        <w:rPr>
          <w:color w:val="000000"/>
          <w:sz w:val="23"/>
        </w:rPr>
        <w:t>Поздравляем учеников 10 класса гимназии №1 Думанского Илью и Сергунина Андрея и ученицу 11 класса гимназии №6 Ануфриенко Екатерину с присуждением им стипендий от Института математики им. С.Л.Соболева СО РАН!</w:t>
      </w:r>
    </w:p>
    <w:p>
      <w:pPr>
        <w:pStyle w:val="TextBody"/>
        <w:spacing w:lineRule="auto" w:line="268" w:before="0" w:after="0"/>
        <w:ind w:firstLine="720"/>
        <w:rPr/>
      </w:pPr>
      <w:r>
        <w:rPr>
          <w:color w:val="000000"/>
          <w:sz w:val="23"/>
        </w:rPr>
        <w:t xml:space="preserve">Илья, Андрей и Катя на протяжении нескольких лет демонстрируют глубокий интерес к математике, посещая и по-настоящему работая на школьных факультативах, городском кружке по математике, летних и зимних школах, различных учебно-тренировочных сборах, олимпиадах, турнирах и многих других мероприятиях. И вложенные ими и окружающими ребят педагогами усилия дают свои результаты. Приведём лишь некоторые из них. </w:t>
      </w:r>
    </w:p>
    <w:p>
      <w:pPr>
        <w:pStyle w:val="TextBody"/>
        <w:spacing w:lineRule="auto" w:line="268" w:before="0" w:after="0"/>
        <w:ind w:firstLine="720"/>
        <w:rPr/>
      </w:pPr>
      <w:r>
        <w:rPr>
          <w:color w:val="000000"/>
          <w:sz w:val="23"/>
        </w:rPr>
        <w:t>В прошлом году Илья и Андрей в качестве девятиклассников стали призёрами Всероссийской олимпиады школьников, а по ее итогам Андрей был приглашен на учебно-тренировочный сбор сборной команды России. На Кубке памяти А.Н.Колмогорова - неофициальном командном первенстве страны по математике - новосибирская команда заняла 4-е место среди всех команд 10-11-классников, и вклад Ильи (будучи девятиклассником, он был капитаном!) и Андрея в это достижение был значительным. Катя, неоднократный призёр различных олимпиад школьников, добилась успеха в исследовательской деятельности: в прошлом учебном году с работой “Дважды неполная степень звезды в выпуклых многогранниках” (руководитель – А.Н.Глебов)</w:t>
      </w:r>
      <w:r>
        <w:rPr>
          <w:color w:val="666666"/>
        </w:rPr>
        <w:t xml:space="preserve"> </w:t>
      </w:r>
      <w:r>
        <w:rPr>
          <w:color w:val="000000"/>
          <w:sz w:val="23"/>
        </w:rPr>
        <w:t>она стала победителем на городской научно-практической конференции школьников.</w:t>
      </w:r>
    </w:p>
    <w:p>
      <w:pPr>
        <w:pStyle w:val="TextBody"/>
        <w:spacing w:lineRule="auto" w:line="268" w:before="0" w:after="0"/>
        <w:ind w:firstLine="720"/>
        <w:rPr/>
      </w:pPr>
      <w:r>
        <w:rPr>
          <w:color w:val="000000"/>
          <w:sz w:val="23"/>
        </w:rPr>
        <w:t>Большой вклад в успехи стипендиатов внесли преподаватели городского математического кружка «</w:t>
      </w:r>
      <w:hyperlink r:id="rId2">
        <w:r>
          <w:rPr>
            <w:rStyle w:val="InternetLink"/>
            <w:sz w:val="23"/>
          </w:rPr>
          <w:t>Совенок</w:t>
        </w:r>
      </w:hyperlink>
      <w:r>
        <w:rPr>
          <w:color w:val="000000"/>
          <w:sz w:val="23"/>
        </w:rPr>
        <w:t xml:space="preserve">», ядро которого составляют </w:t>
      </w:r>
      <w:hyperlink r:id="rId3">
        <w:r>
          <w:rPr>
            <w:rStyle w:val="InternetLink"/>
            <w:sz w:val="23"/>
          </w:rPr>
          <w:t>студенты, аспиранты и выпускники</w:t>
        </w:r>
      </w:hyperlink>
      <w:r>
        <w:rPr>
          <w:color w:val="000000"/>
          <w:sz w:val="23"/>
        </w:rPr>
        <w:t xml:space="preserve"> ММФ НГУ, среди них молодые сотрудники нашего института: Александр Валюженич, Всеволод Губарев, Вера Катякова и Александр Попов.</w:t>
      </w:r>
    </w:p>
    <w:p>
      <w:pPr>
        <w:pStyle w:val="TextBody"/>
        <w:rPr/>
      </w:pPr>
      <w:r>
        <w:rPr/>
        <w:tab/>
      </w:r>
      <w:r>
        <w:rPr>
          <w:color w:val="000000"/>
          <w:sz w:val="23"/>
        </w:rPr>
        <w:t>Ещё раз поздравляем стипендиатов, их родителей, преподавателей, всех людей, причастных к их достижениям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;MS Mincho" w:cs="Lohit Hindi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roid Sans Fallback;MS Mincho" w:cs="Lohit Hindi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Lohit Hindi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rc-rodnik.ru/sovenok" TargetMode="External"/><Relationship Id="rId3" Type="http://schemas.openxmlformats.org/officeDocument/2006/relationships/hyperlink" Target="https://sites.google.com/site/sovenoknsk/the-tea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5:55:00Z</dcterms:created>
  <dc:creator>Seva </dc:creator>
  <dc:description/>
  <cp:keywords/>
  <dc:language>en-US</dc:language>
  <cp:lastModifiedBy>MAG</cp:lastModifiedBy>
  <dcterms:modified xsi:type="dcterms:W3CDTF">2013-12-10T04:57:00Z</dcterms:modified>
  <cp:revision>8</cp:revision>
  <dc:subject/>
  <dc:title/>
</cp:coreProperties>
</file>