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ИНФОРМАЦИОННОЕ СООБЩЕНИЕ №1</w:t>
      </w:r>
    </w:p>
    <w:p>
      <w:pPr>
        <w:pStyle w:val="Normal"/>
        <w:rPr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 </w:t>
      </w:r>
    </w:p>
    <w:p>
      <w:pPr>
        <w:pStyle w:val="Normal"/>
        <w:rPr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Организационный комитет конференции “Теория вероятностей и её приложения” приглашает Вас принять участие в её работе. Конференция, посвященная столетию со дня рождения выдающегося математика, классика теории вероятностей Б.В. Гнеденко, пройдет с 26 по 30 июня 2012г. на механико-математическом факультете МГУ им. М. В. Ломоносова. Организаторами конференции являются Московский государственный университет им. М. В. Ломоносова, Математический институт им. В. А. Стеклова РАН и Московский институт электроники и математики.</w:t>
      </w:r>
    </w:p>
    <w:p>
      <w:pPr>
        <w:pStyle w:val="Normal"/>
        <w:rPr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 </w:t>
      </w:r>
    </w:p>
    <w:p>
      <w:pPr>
        <w:pStyle w:val="Normal"/>
        <w:rPr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В Президиум Организационного и Программного комитета входят В.А. Садовничий, В.В. Козлов, Ю.В. Прохоров, А.Н. Ширяев, В.Н. Чубариков, В.А. Каштанов.</w:t>
      </w:r>
    </w:p>
    <w:p>
      <w:pPr>
        <w:pStyle w:val="Normal"/>
        <w:rPr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 </w:t>
      </w:r>
    </w:p>
    <w:p>
      <w:pPr>
        <w:pStyle w:val="Normal"/>
        <w:rPr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На конференции планируется шесть часовых пленарных заседаний с выступлением специально приглашенных докладчиков. Научная тематика конференции представлена также на заседаниях секций: </w:t>
      </w:r>
    </w:p>
    <w:p>
      <w:pPr>
        <w:pStyle w:val="Normal"/>
        <w:rPr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 </w:t>
      </w:r>
      <w:r>
        <w:rPr>
          <w:rFonts w:cs="Courier New" w:ascii="Courier New" w:hAnsi="Courier New"/>
          <w:color w:val="000000"/>
          <w:sz w:val="22"/>
          <w:szCs w:val="22"/>
        </w:rPr>
        <w:br/>
        <w:t>Предельные теоремы</w:t>
        <w:br/>
        <w:t>Стохастическая теория экстремумов</w:t>
        <w:br/>
        <w:t>Теория массового обслуживания</w:t>
        <w:br/>
        <w:t>Математическая теория надежности</w:t>
        <w:br/>
        <w:t>Методы актуарной математики</w:t>
        <w:br/>
        <w:t>История математики</w:t>
        <w:br/>
        <w:t>Преподавание математики</w:t>
        <w:br/>
        <w:t> 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>На каждой секции планируются 45-мин. приглашенные доклады и 25-мин. сообщения. Официальными языками конференции являются английский и русский.</w:t>
        <w:br/>
        <w:t> </w:t>
        <w:br/>
        <w:t>Регистрационные формы для участия в конференции просьба заполнить до 31 января 2012г. Они доступны на нашем сайте </w:t>
      </w:r>
      <w:r>
        <w:rPr>
          <w:rFonts w:cs="Courier New" w:ascii="Courier New" w:hAnsi="Courier New"/>
          <w:color w:val="1F497D"/>
          <w:sz w:val="22"/>
          <w:szCs w:val="22"/>
        </w:rPr>
        <w:t>gnedenko100conference.ru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. </w:t>
      </w:r>
    </w:p>
    <w:p>
      <w:pPr>
        <w:pStyle w:val="Normal"/>
        <w:rPr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Размер оргвзноса будет сообщен во втором информационном письме.</w:t>
        <w:br/>
        <w:t> </w:t>
        <w:br/>
        <w:t>Тезисы докладов и сообщений (1-2 стр.) и постерных представлений (1 стр.) должны быть представлены по электронному адресу 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2"/>
            <w:u w:val="single"/>
          </w:rPr>
          <w:t>abstract@gnedenko100conference.ru</w:t>
        </w:r>
      </w:hyperlink>
      <w:r>
        <w:rPr>
          <w:rFonts w:cs="Courier New" w:ascii="Courier New" w:hAnsi="Courier New"/>
          <w:color w:val="000000"/>
          <w:sz w:val="22"/>
          <w:szCs w:val="22"/>
        </w:rPr>
        <w:t> до 10 марта 2012г. Информация о постерах (они могут быть сделаны в свободной форме) будет объявлена позже.</w:t>
        <w:br/>
        <w:t> </w:t>
        <w:br/>
        <w:t>В случае необходимости получения визы просьба заполнять также визовую форму на нашем сайте </w:t>
      </w:r>
      <w:r>
        <w:rPr>
          <w:rFonts w:cs="Courier New" w:ascii="Courier New" w:hAnsi="Courier New"/>
          <w:color w:val="1F497D"/>
          <w:sz w:val="22"/>
          <w:szCs w:val="22"/>
        </w:rPr>
        <w:t>gnedenko100conference.ru</w:t>
        <w:br/>
        <w:t> </w:t>
        <w:br/>
      </w:r>
      <w:r>
        <w:rPr>
          <w:rFonts w:cs="Courier New" w:ascii="Courier New" w:hAnsi="Courier New"/>
          <w:color w:val="000000"/>
          <w:sz w:val="22"/>
          <w:szCs w:val="22"/>
        </w:rPr>
        <w:t>Организаторы будут признательны, если вы передадите данное сообщение коллегам и студентам, которые могут быть заинтересованы в участии в конференции.</w:t>
        <w:br/>
        <w:t> </w:t>
        <w:br/>
        <w:t>Справки по телефону 7 495 9391403 (Кафедра теории вероятностей механико-математического факультета МГУ им М.В. Ломоносова).</w:t>
        <w:br/>
        <w:t> </w:t>
        <w:br/>
        <w:t>E-mail: </w:t>
      </w:r>
      <w:hyperlink r:id="rId3">
        <w:r>
          <w:rPr>
            <w:rStyle w:val="InternetLink"/>
            <w:rFonts w:cs="Courier New" w:ascii="Courier New" w:hAnsi="Courier New"/>
            <w:color w:val="1F497D"/>
            <w:sz w:val="22"/>
            <w:u w:val="single"/>
          </w:rPr>
          <w:t>mail@gnedenko100conference.ru</w:t>
        </w:r>
      </w:hyperlink>
    </w:p>
    <w:p>
      <w:pPr>
        <w:pStyle w:val="Normal"/>
        <w:rPr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 </w:t>
      </w:r>
    </w:p>
    <w:p>
      <w:pPr>
        <w:pStyle w:val="Normal"/>
        <w:rPr>
          <w:color w:val="000000"/>
        </w:rPr>
      </w:pPr>
      <w:r>
        <w:rPr>
          <w:rFonts w:cs="Courier New" w:ascii="Courier New" w:hAnsi="Courier New"/>
          <w:color w:val="000000"/>
          <w:sz w:val="22"/>
          <w:szCs w:val="22"/>
        </w:rPr>
        <w:t>Сайт конференции: </w:t>
      </w:r>
      <w:r>
        <w:rPr>
          <w:rFonts w:cs="Courier New" w:ascii="Courier New" w:hAnsi="Courier New"/>
          <w:color w:val="1F497D"/>
          <w:sz w:val="22"/>
          <w:szCs w:val="22"/>
        </w:rPr>
        <w:t>gnedenko100conference.ru</w:t>
        <w:br/>
      </w:r>
      <w:r>
        <w:rPr>
          <w:rFonts w:cs="Courier New" w:ascii="Courier New" w:hAnsi="Courier New"/>
          <w:color w:val="000000"/>
          <w:sz w:val="22"/>
          <w:szCs w:val="22"/>
        </w:rPr>
        <w:t> </w:t>
        <w:br/>
        <w:t>Почтовый адрес:</w:t>
        <w:br/>
        <w:t>119991, Москва, Российская Федерация, ГСП–1, Ленинские горы, Московский государственный университет имени М.В. Ломоносова, механико-математический факультет, кафедра теории вероятностей, конференция «Гнеденко-100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stract@gnedenko100conference.ru" TargetMode="External"/><Relationship Id="rId3" Type="http://schemas.openxmlformats.org/officeDocument/2006/relationships/hyperlink" Target="mailto:mail@gnedenko100conference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15:00Z</dcterms:created>
  <dc:creator>Sveta</dc:creator>
  <dc:description/>
  <cp:keywords/>
  <dc:language>en-US</dc:language>
  <cp:lastModifiedBy>Sveta</cp:lastModifiedBy>
  <dcterms:modified xsi:type="dcterms:W3CDTF">2011-12-20T02:34:00Z</dcterms:modified>
  <cp:revision>2</cp:revision>
  <dc:subject/>
  <dc:title>ИНФОРМАЦИОННОЕ СООБЩЕНИЕ №1</dc:title>
</cp:coreProperties>
</file>