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жный федеральный университет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ститут прикладной математики и информатики ВНЦ РАН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Южно-Российский государственный университет экономики и сервис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ждународная научная конференция</w:t>
      </w:r>
    </w:p>
    <w:p>
      <w:pPr>
        <w:pStyle w:val="Heading"/>
        <w:rPr>
          <w:b/>
          <w:b/>
          <w:sz w:val="26"/>
          <w:szCs w:val="26"/>
        </w:rPr>
      </w:pPr>
      <w:r>
        <w:rPr/>
        <w:t>«Теория операторов. Комплексный анализ и математическое моделирование»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ститут прикладной математики и информатики Владикавказского научного центра Российской академии наук, Южный федеральный университет (ЮФУ), Южно-Российский государственный университет экономики и сервиса (ЮРГУЭС), Волгодонский институт сервиса (филиал) ЮРГУЭС проводят с 29 августа по 2 сентября 2007 года Международную научную конференцию «Теория операторов. Комплексный анализ и математическое моделирование» в городе Волгодонске Ростовской области (на базе Волгодонского института сервиса ЮРГУЭС)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ОРГКОМИТЕТ КОНФЕРЕНЦИ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едатель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Решетняк Ю.Г., академик РАН (г. Новосибирск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и председателя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сраев А.Г., д.ф.-м. н., профессор (г. Владикавказ); Белоконь А.В., д.ф.-м. н., профессор (г. Ростов-на-Дону); Сапронов А.Г., д.т.н., профессор (г. Шахты)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еный секретарь: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Козоброд В. Н., к.ф.-м.н., доцент (г. Волгодонск)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ограммный комитет</w:t>
      </w:r>
      <w:r>
        <w:rPr>
          <w:b/>
          <w:sz w:val="28"/>
          <w:szCs w:val="28"/>
          <w:lang w:val="en-US"/>
        </w:rPr>
        <w:t>: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ихомиров В.М., д.ф.-м.н., профессор (г. Москва) – председате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зарин В.С., д.ф.-м.н., профессор (Израиль); Коробейник Ю.Ф., д.ф.-м. н., профессор (г. Ростов-на-Дону); Кутателадзе С.С., д.ф.-м. н., профессор (г. Новосибирск); Напалков В.В., чл.-корр. РАН (г. Уфа); Смолянов О.Г., д.ф.-м. н., профессор (г. Москва) – члены программного комитет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лены оргкомитет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анин А.В. д.ф.-м.н., профессор (г. Ростов-на-Дону); Водопьянов С.К., д.ф.-м.н., профессор (г. Новосибирск); Ганиев И.Г., д.ф.-м.н., профессор (г. Ташкент, Узбекистан); Карапетянц А.Н., д.ф.-м.н., профессор (г. Ростов-на-Дону); Климентов С.Б., д.ф.-м.н., профессор (г. Ростов-на-Дону); Ле Хай Хой (г. Ханой, Вьетнам), профессор, Магарил-Ильяев Г.Г., д.ф.-м.н., профессор (г. Москва); Мальцев И.М., к.ф.-м. н., доцент (г. Шахты); Малютин К.Г., д.ф.-м.н., профессор (г. Сумы, Украина); Назаралиев М.-Ш. М., д.ф.-м.н., профессор (г. Махачкала); Фетисов В.Г., д.ф.-м.н., профессор (г. Шахты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ждународной конференции будут работать следующие секции: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1.</w:t>
      </w:r>
      <w:r>
        <w:rPr>
          <w:sz w:val="28"/>
          <w:szCs w:val="28"/>
        </w:rPr>
        <w:t xml:space="preserve"> Действительный и нестандартный анализ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2.</w:t>
      </w:r>
      <w:r>
        <w:rPr>
          <w:sz w:val="28"/>
          <w:szCs w:val="28"/>
        </w:rPr>
        <w:t xml:space="preserve"> Комплексный анализ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3.</w:t>
      </w:r>
      <w:r>
        <w:rPr>
          <w:sz w:val="28"/>
          <w:szCs w:val="28"/>
        </w:rPr>
        <w:t xml:space="preserve"> Дифференциальные уравнения и математическое моделирование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Секция 4.</w:t>
      </w:r>
      <w:r>
        <w:rPr>
          <w:sz w:val="28"/>
          <w:szCs w:val="28"/>
        </w:rPr>
        <w:t xml:space="preserve"> Информационные технологии в образовании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Вы желаете принять участие в работе конференции, заполните, пожалуйста, заявку и вышлите ее Козоброду Вячеславу Николаевичу по электронной почте: </w:t>
      </w:r>
      <w:hyperlink r:id="rId2">
        <w:r>
          <w:rPr>
            <w:rStyle w:val="InternetLink"/>
            <w:sz w:val="28"/>
            <w:szCs w:val="28"/>
            <w:lang w:val="en-US"/>
          </w:rPr>
          <w:t>volgodonsk</w:t>
        </w:r>
        <w:r>
          <w:rPr>
            <w:rStyle w:val="InternetLink"/>
            <w:sz w:val="28"/>
            <w:szCs w:val="28"/>
          </w:rPr>
          <w:t>20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, или на бумажном носителе по почтовому адресу: директору ВИС ЮРГУЭС Козоброду Вячеславу Николаевичу, ул. Черникова, дом. 6, г. Волгодонск, Ростовской области, 347375. 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 xml:space="preserve">Крайний срок получения оргкомитетом Вашей заявки – </w:t>
      </w:r>
      <w:r>
        <w:rPr>
          <w:sz w:val="28"/>
          <w:szCs w:val="28"/>
          <w:u w:val="single"/>
        </w:rPr>
        <w:t>31.05.2007 г.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  <w:u w:val="single"/>
        </w:rPr>
        <w:t>29 августа 2007 г.</w:t>
      </w:r>
      <w:r>
        <w:rPr>
          <w:sz w:val="28"/>
          <w:szCs w:val="28"/>
        </w:rPr>
        <w:t xml:space="preserve"> – день прибытия, </w:t>
      </w:r>
      <w:r>
        <w:rPr>
          <w:sz w:val="28"/>
          <w:szCs w:val="28"/>
          <w:u w:val="single"/>
        </w:rPr>
        <w:t>2 сентября 2007 года</w:t>
      </w:r>
      <w:r>
        <w:rPr>
          <w:sz w:val="28"/>
          <w:szCs w:val="28"/>
        </w:rPr>
        <w:t xml:space="preserve"> – день отъезда участников конференции. Вас будут встречать </w:t>
      </w:r>
      <w:r>
        <w:rPr>
          <w:sz w:val="28"/>
          <w:szCs w:val="28"/>
          <w:u w:val="single"/>
        </w:rPr>
        <w:t>29 августа 2007 года</w:t>
      </w:r>
      <w:r>
        <w:rPr>
          <w:sz w:val="28"/>
          <w:szCs w:val="28"/>
        </w:rPr>
        <w:t xml:space="preserve"> в городах Волгодонске, Ростове-на-Дону и Шахтах и доставят к месту проведения конференции. Все иногородние участники конференции будут размещены в комфортабельных гостиницах г. Волгодонска и в общежитии гостиничного типа для преподавателей. Будет организовано трехразовое питание из расчета 250 рублей в сутки для каждого участник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участия в работе конференции Вам необходимо представить в оргкомитет нижеследующую заявку и заплатить оргвзнос в размере 300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плата оргвзноса и питания, а также проживания в гостинице вносится по прибытию на конферен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ный комитет примет решение о включении содержания  Вашего доклада в труды участников конференции непосредственно по завершению работы конференции. В труды конференции будут включены только те материалы, по которым были доклады на конференци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удем Вам благодарны за сообщения (</w:t>
      </w:r>
      <w:r>
        <w:rPr>
          <w:i/>
          <w:sz w:val="28"/>
          <w:szCs w:val="28"/>
        </w:rPr>
        <w:t>до 6 августа 2007 г.</w:t>
      </w:r>
      <w:r>
        <w:rPr>
          <w:sz w:val="28"/>
          <w:szCs w:val="28"/>
        </w:rPr>
        <w:t>) о датах и времени Вашего приезда и отъезда для своевременной организации встречи и дальнейшего размещения. Просим также своевременно  позаботиться об обратных билет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ас будут встречать </w:t>
      </w:r>
      <w:r>
        <w:rPr>
          <w:sz w:val="28"/>
          <w:szCs w:val="28"/>
          <w:u w:val="single"/>
        </w:rPr>
        <w:t>29 августа 2007 года</w:t>
      </w:r>
      <w:r>
        <w:rPr>
          <w:sz w:val="28"/>
          <w:szCs w:val="28"/>
        </w:rPr>
        <w:t xml:space="preserve"> в городах Ростове-на-Дону, Шахты (Ростовской обл.) и Волгодонске для доставки к месту проведения конферен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стников конференции, прибывающих поездами с севера России (г.г. Москва, Уфа, Брянск, Воронеж, Переславль-Залесский, Реутов, …), будут встречать 29 августа до 14 часов в городе Шах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частников конференции, прилетающих самолетом или прибывающих поездами с юга России (г.г. Владикавказ, Махачкала, Славянск-на-Кубани, Ташкент, Актобе, Краснодар,…), будут встречать 29 августа до 14 часов в городе Ростове-на-Дону (в аэропорту и железнодорожном вокзале).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Для всех участников (на всякий случай) сообщаем мобильный телефон ученого секретаря конференции Козоброда Вячеслава Николаевича: 8-928-125-15-75. </w:t>
      </w:r>
    </w:p>
    <w:p>
      <w:pPr>
        <w:pStyle w:val="Normal"/>
        <w:ind w:firstLine="709"/>
        <w:rPr/>
      </w:pPr>
      <w:r>
        <w:rPr>
          <w:sz w:val="28"/>
          <w:szCs w:val="28"/>
        </w:rPr>
        <w:t>Телефон для справок: (86392) 4-01-48.</w:t>
      </w:r>
    </w:p>
    <w:p>
      <w:pPr>
        <w:pStyle w:val="Normal"/>
        <w:ind w:firstLine="709"/>
        <w:rPr/>
      </w:pPr>
      <w:r>
        <w:rPr>
          <w:sz w:val="28"/>
          <w:szCs w:val="28"/>
        </w:rPr>
        <w:t>Факс: (86392) 3-93-33.</w:t>
      </w:r>
    </w:p>
    <w:p>
      <w:pPr>
        <w:pStyle w:val="Normal"/>
        <w:ind w:firstLine="709"/>
        <w:rPr>
          <w:sz w:val="28"/>
          <w:szCs w:val="28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sz w:val="28"/>
            <w:szCs w:val="28"/>
            <w:lang w:val="en-US"/>
          </w:rPr>
          <w:t>volgodonsk</w:t>
        </w:r>
        <w:r>
          <w:rPr>
            <w:rStyle w:val="InternetLink"/>
            <w:sz w:val="28"/>
            <w:szCs w:val="28"/>
          </w:rPr>
          <w:t>2007@</w:t>
        </w:r>
        <w:r>
          <w:rPr>
            <w:rStyle w:val="InternetLink"/>
            <w:sz w:val="28"/>
            <w:szCs w:val="28"/>
            <w:lang w:val="en-US"/>
          </w:rPr>
          <w:t>mail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/>
        <w:t xml:space="preserve">                                   Оргкомитет конферен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 участие в работе Международной научной конференции «Теория операторов. Комплексный анализ и математическое моделирование».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Ф.И.О. (полностью)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есто работы</w:t>
      </w:r>
    </w:p>
    <w:p>
      <w:pPr>
        <w:pStyle w:val="Normal"/>
        <w:pBdr>
          <w:bottom w:val="single" w:sz="6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лжность _____________________   Ученая степень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е доклада (если Вы собираетесь его сдел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ид доклада: цикл лекций, пленарный, секционный, стендовый (нужное под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мер секции _________ </w:t>
      </w:r>
    </w:p>
    <w:p>
      <w:pPr>
        <w:pStyle w:val="Normal"/>
        <w:rPr/>
      </w:pPr>
      <w:r>
        <w:rPr>
          <w:sz w:val="28"/>
          <w:szCs w:val="28"/>
        </w:rPr>
        <w:t xml:space="preserve">Мне необходимо официальное приглашение, достаточно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`ом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забронировать место в комфортабельной гостинице, в общежитии (нужное подчеркнут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: 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для переписки: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Факс: _____________________________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: _________________________</w:t>
      </w:r>
    </w:p>
    <w:p>
      <w:pPr>
        <w:pStyle w:val="Style15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5"/>
        <w:spacing w:before="280" w:after="28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godonsk2007@mail.ru" TargetMode="External"/><Relationship Id="rId3" Type="http://schemas.openxmlformats.org/officeDocument/2006/relationships/hyperlink" Target="mailto:volgodonsk2007@mail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6:53:00Z</dcterms:created>
  <dc:creator>Kalmykova</dc:creator>
  <dc:description/>
  <dc:language>en-US</dc:language>
  <cp:lastModifiedBy>Пользователь</cp:lastModifiedBy>
  <cp:lastPrinted>2005-02-28T08:58:00Z</cp:lastPrinted>
  <dcterms:modified xsi:type="dcterms:W3CDTF">2007-05-10T06:53:00Z</dcterms:modified>
  <cp:revision>2</cp:revision>
  <dc:subject/>
  <dc:title>ПЕРВОЕ ИНФОРМАЦИОННОЕ СООБЩЕНИЕ</dc:title>
</cp:coreProperties>
</file>