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sz w:val="28"/>
        </w:rPr>
        <w:t>Пятая международная конференция</w:t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/>
        <w:t>«</w:t>
      </w:r>
      <w:r>
        <w:rPr>
          <w:b/>
        </w:rPr>
        <w:t>МАТЕМАТИЧЕСКИЕ ИДЕИ П.Л.ЧЕБЫШЕВА И ИХ ПРИЛОЖЕНИЕ К СОВРЕМЕННЫМ ПРОБЛЕМАМ ЕСТЕСТВОЗНАНИЯ»</w:t>
      </w:r>
      <w:r>
        <w:rPr>
          <w:rFonts w:ascii="Verdana" w:hAnsi="Verdana"/>
          <w:color w:val="000000"/>
          <w:sz w:val="21"/>
          <w:szCs w:val="21"/>
        </w:rPr>
        <w:br/>
      </w:r>
      <w:r>
        <w:rPr>
          <w:sz w:val="28"/>
        </w:rPr>
        <w:t>(Обнинск, ИАТЭ НИЯУ МИФИ, 14 - 18 мая 2011 г.)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b/>
        </w:rPr>
        <w:t>Национальный исследовательский ядерный университет МИФИ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b/>
        </w:rPr>
        <w:t>ИАТЭ НИЯУ МИФИ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b/>
        </w:rPr>
        <w:t>Российская академия наук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b/>
        </w:rPr>
        <w:t>Институт математики им. В.А.Стеклова РАН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b/>
        </w:rPr>
        <w:t>Институт прикладной математики им. М.В.Келдыша РАН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b/>
        </w:rPr>
        <w:t>Московский государственный университет им. М.В.Ломоносова</w:t>
      </w:r>
    </w:p>
    <w:p>
      <w:pPr>
        <w:pStyle w:val="Normal"/>
        <w:bidi w:val="0"/>
        <w:spacing w:lineRule="auto" w:line="360" w:before="0" w:after="0"/>
        <w:ind w:left="0" w:right="0" w:hanging="0"/>
        <w:jc w:val="center"/>
        <w:rPr/>
      </w:pPr>
      <w:r>
        <w:rPr>
          <w:b/>
        </w:rPr>
        <w:t>Российский фонд фундаментальных исследований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center"/>
        <w:rPr/>
      </w:pPr>
      <w:r>
        <w:rPr>
          <w:b/>
        </w:rPr>
        <w:t>ПЕРВОЕ ИНФОРМАЦИОННОЕ СООБЩЕНИЕ</w:t>
      </w:r>
    </w:p>
    <w:p>
      <w:pPr>
        <w:pStyle w:val="Normal"/>
        <w:bidi w:val="0"/>
        <w:spacing w:lineRule="auto" w:line="276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</w:rPr>
        <w:t>14 - 18 мая 2011 г. в Обнинске</w:t>
      </w:r>
      <w:r>
        <w:rPr/>
        <w:t>, в Институте атомной энергетики (ИАТЭ) национального исследовательского ядерного университета МИФИ состоятся Пятая международная конференция «</w:t>
      </w:r>
      <w:r>
        <w:rPr>
          <w:b/>
        </w:rPr>
        <w:t>МАТЕМАТИЧЕСКИЕ ИДЕИ П.Л.ЧЕБЫШЕВА И ИХ ПРИЛОЖЕНИЕ К СОВРЕМЕННЫМ ПРОБЛЕМАМ ЕСТЕСТВОЗНАНИЯ</w:t>
      </w:r>
      <w:r>
        <w:rPr/>
        <w:t>» и Научная школа-конференция молодых исследователей в рамках конференци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Конференция приурочена к 190-летию со дня рождения великого русского математика П.Л.Чебышёва и проводится при поддержке Национального исследовательского ядерного университета МИФИ, ИАТЭ НИЯУ МИФИ, Российской академии наук, Института математики им. В.А.Стеклова РАН, Института прикладной математики им. М.В.Келдыша РАН, Московского государственного университета им. М.В.Ломоносова и Российского фонда фундаментальных исследований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Конференция нацелена на объединение в рамках единого научного сообщества специалистов по нелинейным моделям математической физики, работающих в области теории и приближенных методов в математической физике, в механике сплошной среды, а также специалистов по математическому моделированию, параллельным алгоритмам и вычислениям на высокопроизводительных компьютерных кластерах, компьютерной визуализации, разностным методам, сингулярно возмущенным и некорректным задачам, теории аппроксимаций, теории вероятностей и их применению к современным проблемам естествознания, включая задачи современной физики высоких энергий и ядерной энергетики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Современные проблемы математического наследия академика П.Л.Чебышева находятся под пристальным вниманием ведущих специалистов России, принадлежащих к мировой элите в этих областях математики.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Постоянное внимание к наследию П.Л.Чебышева ученые - математики из Математического института имени В.А.Стеклова РАН во главе с академиком С.М.Никольским и из Московского университета имени М.В.Ломоносова во главе с академиками В.А.Садовничим и Е.И.Моисеевым.</w:t>
      </w:r>
      <w:r>
        <w:br w:type="page"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</w:rPr>
        <w:t>Работа конференции будет проходить в рамках следующих секц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14" w:right="0" w:hanging="357"/>
        <w:rPr/>
      </w:pPr>
      <w:r>
        <w:rPr/>
        <w:t>Теория функций и спектральная теория оператор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14" w:right="0" w:hanging="357"/>
        <w:rPr/>
      </w:pPr>
      <w:r>
        <w:rPr/>
        <w:t>Теория аппроксимац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14" w:right="0" w:hanging="357"/>
        <w:rPr/>
      </w:pPr>
      <w:r>
        <w:rPr/>
        <w:t>Вероятностные методы и теория чисе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14" w:right="0" w:hanging="357"/>
        <w:rPr/>
      </w:pPr>
      <w:r>
        <w:rPr/>
        <w:t>Уравнения математической физик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14" w:right="0" w:hanging="357"/>
        <w:rPr/>
      </w:pPr>
      <w:r>
        <w:rPr/>
        <w:t>Методы малого параметра, обратные и некорректные задач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14" w:right="0" w:hanging="357"/>
        <w:rPr/>
      </w:pPr>
      <w:r>
        <w:rPr/>
        <w:t>Разностные методы и методы Монте-Карло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14" w:right="0" w:hanging="357"/>
        <w:rPr/>
      </w:pPr>
      <w:r>
        <w:rPr/>
        <w:t>Математическое моделирование в естественных науках и науках о жив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14" w:right="0" w:hanging="357"/>
        <w:rPr/>
      </w:pPr>
      <w:r>
        <w:rPr/>
        <w:t>Компьютерное моделирование в ядерной энергетике и физике высоких энергий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14" w:right="0" w:hanging="357"/>
        <w:rPr/>
      </w:pPr>
      <w:r>
        <w:rPr/>
        <w:t>Проблемы современного естественно-научного образования и научное наследие академика П.Л. Чебышева</w:t>
      </w:r>
    </w:p>
    <w:p>
      <w:pPr>
        <w:pStyle w:val="Normal"/>
        <w:bidi w:val="0"/>
        <w:spacing w:lineRule="auto" w:line="360" w:before="0" w:after="0"/>
        <w:ind w:left="357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  <w:sz w:val="24"/>
          <w:szCs w:val="24"/>
        </w:rPr>
        <w:t xml:space="preserve">В рамках конференции будет работать </w:t>
      </w:r>
      <w:r>
        <w:rPr>
          <w:b/>
        </w:rPr>
        <w:t>Научная школа-конференция молодых исследователей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Важность проблемы, поставленной на конференции, и высокий научный уровень ее участников делают целесообразным проведение в рамках представительного научного мероприятия школы-конференции молодых исследователей и круглых столов с участием научных лидеров и начинающих молодых исследователей, аспирантов, студентов ведущих российских государственных университетов и базовых кафедр, включая Научно-образовательные центры при академических институтах. Предполагаются выступления ведущих российских учёных перед молодыми специалистами с обзорными лекциями по современным достижениям в соответствующих областях и презентации в виде докладов результатов научно-исследовательских работ молодых учёных, аспирантов и студентов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С докладами по научным результатам выступят молодые исследователи – студенты ведущих российских университетов, научные сотрудники, аспиранты вузов и научно-исследовательских институтов. Планируется проведение круглых столов с участием молодых ученых и научных лидеров в области научного наследия П.Л.Чебышева и совместное обсуждение работ молодых специалистов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>
          <w:b/>
        </w:rPr>
        <w:t>НЕОБХОДИМО до 10 января 2011 г. (чтобы подать заявку в РФФИ) и не позже 01 марта 2011 г. прислать заявку на участие в конференции и в Научной школе-конференции молодых исследователей, в которой надо указ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14" w:right="0" w:hanging="357"/>
        <w:rPr/>
      </w:pPr>
      <w:r>
        <w:rPr/>
        <w:t>секцию, в которой планируется представить докл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14" w:right="0" w:hanging="357"/>
        <w:rPr/>
      </w:pPr>
      <w:r>
        <w:rPr>
          <w:sz w:val="28"/>
          <w:szCs w:val="28"/>
        </w:rPr>
        <w:t>конференция или школа-конференция молодых исследовател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14" w:right="0" w:hanging="357"/>
        <w:rPr/>
      </w:pPr>
      <w:r>
        <w:rPr/>
        <w:t>фамилии и инициалы авторов докла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14" w:right="0" w:hanging="357"/>
        <w:rPr/>
      </w:pPr>
      <w:r>
        <w:rPr/>
        <w:t>предварительное название докла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14" w:right="0" w:hanging="357"/>
        <w:rPr/>
      </w:pPr>
      <w:r>
        <w:rPr/>
        <w:t>организации, в которых работают автор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bidi w:val="0"/>
        <w:spacing w:lineRule="auto" w:line="360" w:before="0" w:after="0"/>
        <w:ind w:left="714" w:right="0" w:hanging="357"/>
        <w:rPr/>
      </w:pPr>
      <w:r>
        <w:rPr/>
        <w:t>электронный адрес контактного лица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</w:rPr>
        <w:t>Заявку следует направлять по адресу</w:t>
      </w:r>
      <w:r>
        <w:rPr/>
        <w:t xml:space="preserve"> </w:t>
      </w:r>
      <w:hyperlink r:id="rId2">
        <w:r>
          <w:rPr>
            <w:rStyle w:val="InternetLink"/>
            <w:rFonts w:eastAsia="MS Mincho" w:cs="Tahoma" w:ascii="Tahoma" w:hAnsi="Tahoma"/>
            <w:sz w:val="18"/>
            <w:szCs w:val="18"/>
            <w:lang w:val="ru-RU" w:eastAsia="en-US" w:bidi="ar-SA"/>
          </w:rPr>
          <w:t>plcheb2011@mail.ru</w:t>
        </w:r>
      </w:hyperlink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Информация о конференции будет представлена на сайте конференции www.amath.ru. На сайте можно найти информацию о предыдущих конференциях и электронные версии Сборников научных трудов.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>Тезисы докладов необходимо будет занести на сайт конференции до 31 марта 2011 г. Об открытии соответствующей страницы будет сообщено дополнительно. Тезисы будут опубликованы в сборнике докладов к началу конференции и выставлены на сайте конференции. По материалам конференции планируется выпустить сборник трудов.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</w:rPr>
        <w:t>Основные сроки: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6119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До 10 января 2011 г. и не позже 01 марта 2011 г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Представление заявки на участие в конференци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До 31 марта 2011 г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Представление тезисов докладов на сайте конференци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14 мая 2011 г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Открытие конференции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14 – 18 мая 2010 г.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276"/>
              <w:ind w:left="0" w:right="0" w:hanging="0"/>
              <w:rPr/>
            </w:pPr>
            <w:r>
              <w:rPr/>
              <w:t>Проведение конференции</w:t>
            </w:r>
          </w:p>
          <w:p>
            <w:pPr>
              <w:pStyle w:val="Normal"/>
              <w:widowControl w:val="false"/>
              <w:bidi w:val="0"/>
              <w:spacing w:lineRule="auto" w:line="276" w:before="0" w:after="200"/>
              <w:ind w:left="0" w:right="0" w:hanging="0"/>
              <w:rPr/>
            </w:pPr>
            <w:r>
              <w:rPr/>
              <w:t>Научная школа-конференция молодых исследователей</w:t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  <w:sz w:val="24"/>
          <w:szCs w:val="24"/>
        </w:rPr>
        <w:t>Программный Оргкомитет: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• </w:t>
      </w:r>
      <w:r>
        <w:rPr/>
        <w:t>Никольский Сергей Михайлович, академик РАН, Математический институт им. В.А.Стеклова РАН (Россия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• </w:t>
      </w:r>
      <w:r>
        <w:rPr/>
        <w:t>Садовничий Виктор Антонович, академик РАН, ректор Московского государственного университета (Россия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• </w:t>
      </w:r>
      <w:r>
        <w:rPr/>
        <w:t>Стриханов Михаил Николаевич, профессор, ректор Национального исследовательского ядерного университета МИФИ (Россия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• </w:t>
      </w:r>
      <w:r>
        <w:rPr/>
        <w:t>Ильин Владимир Александрович, академик РАН, Московский государственный университет (Россия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• </w:t>
      </w:r>
      <w:r>
        <w:rPr/>
        <w:t>Бутузов Валентин Федорович, профессор, Московский государственный университет, физический факультет (Россия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• </w:t>
      </w:r>
      <w:r>
        <w:rPr/>
        <w:t>Галкин Валерий Алексеевич, профессор, руководитель Обнинского института атомной энергетики Национального исследовательского ядерного университета МИФИ (Россия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• </w:t>
      </w:r>
      <w:r>
        <w:rPr/>
        <w:t>Гинкин Владимир Павлович, старший научный сотрудник, ГНЦ РФ - Физико-энергетический институт (Россия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• </w:t>
      </w:r>
      <w:r>
        <w:rPr/>
        <w:t>Казанский Юрий Алексеевич, профессор Обнинского института атомной энергетики Национального исследовательского ядерного университета МИФИ (Россия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• </w:t>
      </w:r>
      <w:r>
        <w:rPr/>
        <w:t>Кудряшов Николай Алексеевич, профессор, заведующий кафедрой, Национальный исследовательский ядерный университет МИФИ (Россия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• </w:t>
      </w:r>
      <w:r>
        <w:rPr/>
        <w:t xml:space="preserve">Лаврентьев Михаил Михайлович, профессор, декан, Новосибирский государственный университет (Россия) 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• </w:t>
      </w:r>
      <w:r>
        <w:rPr/>
        <w:t>Моисеев Евгений Иванович, академик РАН, декан факультета вычислительной математики и кибернетики, Московский государственный университет (Россия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• </w:t>
      </w:r>
      <w:r>
        <w:rPr/>
        <w:t>Нарожный Николай Борисович, профессор, заведующий кафедрой, Национальный исследовательский ядерный университет МИФИ (Россия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• </w:t>
      </w:r>
      <w:r>
        <w:rPr/>
        <w:t>Сатаев Евгений Анатольевич, профессор, заведующий кафедрой Обнинского института атомной энергетики Национального исследовательского ядерного университета МИФИ (Россия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• </w:t>
      </w:r>
      <w:r>
        <w:rPr/>
        <w:t>Сергеев Армен Глебович, профессор, заместитель директора, Математический институт им. В.А.Стеклова РАН (Россия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• </w:t>
      </w:r>
      <w:r>
        <w:rPr/>
        <w:t>Сушкевич Тамара Алексеевна, профессор, Институт прикладной математики им. М.В.Келдыша РАН (Россия)</w:t>
      </w:r>
    </w:p>
    <w:p>
      <w:pPr>
        <w:pStyle w:val="Normal"/>
        <w:bidi w:val="0"/>
        <w:spacing w:lineRule="auto" w:line="276"/>
        <w:ind w:left="0" w:right="0" w:hanging="0"/>
        <w:jc w:val="both"/>
        <w:rPr/>
      </w:pPr>
      <w:r>
        <w:rPr/>
        <w:t xml:space="preserve">• </w:t>
      </w:r>
      <w:r>
        <w:rPr/>
        <w:t>Четверушкин Борис Николаевич, член-корр. РАН, директор Института прикладной математики РАН (Россия)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>Anatole Katok, Professor, Center for Dynamical Systems, Pensylvania State Univercity (USA)</w:t>
      </w:r>
    </w:p>
    <w:p>
      <w:pPr>
        <w:pStyle w:val="Normal"/>
        <w:bidi w:val="0"/>
        <w:spacing w:lineRule="auto" w:line="276"/>
        <w:ind w:left="0" w:right="0" w:hanging="0"/>
        <w:jc w:val="both"/>
        <w:rPr>
          <w:lang w:val="en-US"/>
        </w:rPr>
      </w:pPr>
      <w:r>
        <w:rPr>
          <w:lang w:val="en-US"/>
        </w:rPr>
        <w:t xml:space="preserve">• </w:t>
      </w:r>
      <w:r>
        <w:rPr>
          <w:lang w:val="en-US"/>
        </w:rPr>
        <w:t xml:space="preserve">Felice de Rosa, Director Phys.-Nuc. </w:t>
      </w:r>
      <w:r>
        <w:rPr/>
        <w:t>Dept. ENEA, Bologna, (Italy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</w:rPr>
        <w:t xml:space="preserve">Локальный организационный комитет: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</w:rPr>
        <w:t xml:space="preserve">ПРЕДСЕДАТЕЛЬ: 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  <w:t>Галкин Валерий Алексеевич, профессор, руководитель Обнинского института атомной энергетики Национального исследовательского ядерного университета МИФИ (Россия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>
          <w:b/>
        </w:rPr>
        <w:t>Члены локального Оргкомитета:</w:t>
      </w:r>
    </w:p>
    <w:p>
      <w:pPr>
        <w:pStyle w:val="Normal"/>
        <w:bidi w:val="0"/>
        <w:ind w:left="0" w:right="0" w:hanging="0"/>
        <w:rPr/>
      </w:pPr>
      <w:r>
        <w:rPr/>
        <w:t>доцент Осецкий Дмитрий Юрьевич (ИАТЭ)</w:t>
      </w:r>
    </w:p>
    <w:p>
      <w:pPr>
        <w:pStyle w:val="Normal"/>
        <w:bidi w:val="0"/>
        <w:ind w:left="0" w:right="0" w:hanging="0"/>
        <w:rPr/>
      </w:pPr>
      <w:r>
        <w:rPr/>
        <w:t>профессор Кулешов Андрей Александрович (ИПМ РАН, ИАТЭ)</w:t>
      </w:r>
    </w:p>
    <w:p>
      <w:pPr>
        <w:pStyle w:val="Normal"/>
        <w:bidi w:val="0"/>
        <w:ind w:left="0" w:right="0" w:hanging="0"/>
        <w:rPr/>
      </w:pPr>
      <w:r>
        <w:rPr/>
        <w:t>научный сотрудник Галкина Ирина Витальевна (ИАТЭ)</w:t>
      </w:r>
    </w:p>
    <w:p>
      <w:pPr>
        <w:pStyle w:val="Normal"/>
        <w:bidi w:val="0"/>
        <w:ind w:left="0" w:right="0" w:hanging="0"/>
        <w:rPr/>
      </w:pPr>
      <w:r>
        <w:rPr/>
        <w:t>доцент Галкин Алексей Валерьевич (ИАТЭ)</w:t>
      </w:r>
    </w:p>
    <w:p>
      <w:pPr>
        <w:pStyle w:val="Normal"/>
        <w:bidi w:val="0"/>
        <w:ind w:left="0" w:right="0" w:hanging="0"/>
        <w:rPr/>
      </w:pPr>
      <w:r>
        <w:rPr/>
        <w:t>зам. руководителя ИАТЭ Здоровцев Павел Александрович (ИАТЭ)</w:t>
      </w:r>
    </w:p>
    <w:p>
      <w:pPr>
        <w:pStyle w:val="Normal"/>
        <w:bidi w:val="0"/>
        <w:ind w:left="0" w:right="0" w:hanging="0"/>
        <w:rPr/>
      </w:pPr>
      <w:r>
        <w:rPr/>
        <w:t>зам. руководителя ИАТЭ, профессор, Старков Сергей Олегович (ИАТЭ)</w:t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200"/>
        <w:ind w:left="0" w:right="0" w:hanging="0"/>
        <w:jc w:val="both"/>
        <w:rPr/>
      </w:pPr>
      <w:r>
        <w:rPr>
          <w:b/>
          <w:sz w:val="24"/>
          <w:szCs w:val="24"/>
        </w:rPr>
        <w:t>Оргкомитет приглашает Вас и сотрудников Вашей организации принять участие в работе конференции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Tahoma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2"/>
      <w:szCs w:val="22"/>
      <w:lang w:val="ru-RU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240" w:before="0" w:after="0"/>
      <w:jc w:val="center"/>
      <w:outlineLvl w:val="1"/>
    </w:pPr>
    <w:rPr>
      <w:b/>
      <w:bCs/>
      <w:sz w:val="24"/>
      <w:szCs w:val="24"/>
      <w:lang w:eastAsia="ru-RU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  <w:lang w:val="en-US"/>
    </w:rPr>
  </w:style>
  <w:style w:type="character" w:styleId="Style13">
    <w:name w:val="Основной текст Знак"/>
    <w:basedOn w:val="DefaultParagraphFont"/>
    <w:qFormat/>
    <w:rPr>
      <w:rFonts w:ascii="Times New Roman" w:hAnsi="Times New Roman" w:eastAsia="Times New Roman"/>
      <w:lang w:val="en-US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 w:eastAsia="Times New Roman"/>
      <w:lang w:val="en-US"/>
    </w:rPr>
  </w:style>
  <w:style w:type="character" w:styleId="22">
    <w:name w:val="Основной текст 2 Знак"/>
    <w:basedOn w:val="DefaultParagraphFont"/>
    <w:qFormat/>
    <w:rPr>
      <w:rFonts w:ascii="Times New Roman" w:hAnsi="Times New Roman" w:eastAsia="Times New Roman"/>
      <w:lang w:val="en-US"/>
    </w:rPr>
  </w:style>
  <w:style w:type="character" w:styleId="3">
    <w:name w:val="Основной текст с отступом 3 Знак"/>
    <w:basedOn w:val="DefaultParagraphFont"/>
    <w:qFormat/>
    <w:rPr>
      <w:rFonts w:ascii="Times New Roman" w:hAnsi="Times New Roman" w:eastAsia="Times New Roman"/>
      <w:sz w:val="16"/>
      <w:szCs w:val="16"/>
      <w:lang w:val="en-US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Applestylespan">
    <w:name w:val="apple-style-span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Appleconvertedspace">
    <w:name w:val="apple-converted-space"/>
    <w:basedOn w:val="DefaultParagraphFont"/>
    <w:qFormat/>
    <w:rPr>
      <w:rFonts w:ascii="Times New Roman" w:hAnsi="Times New Roman"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sz w:val="24"/>
      <w:szCs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MS Mincho" w:cs="Times New Roman"/>
      <w:color w:val="auto"/>
      <w:kern w:val="2"/>
      <w:sz w:val="20"/>
      <w:szCs w:val="20"/>
      <w:lang w:val="en-US" w:eastAsia="en-US" w:bidi="hi-IN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spacing w:lineRule="exact" w:line="480" w:before="0" w:after="12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cheb2011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2</Words>
  <Characters>8178</Characters>
  <CharactersWithSpaces>6972</CharactersWithSpaces>
  <Company>in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14:57:00Z</dcterms:created>
  <dc:creator>ODY</dc:creator>
  <dc:description/>
  <dc:language>en-US</dc:language>
  <cp:lastModifiedBy/>
  <cp:lastPrinted>2010-12-19T11:28:00Z</cp:lastPrinted>
  <dcterms:modified xsi:type="dcterms:W3CDTF">2010-12-24T14:57:00Z</dcterms:modified>
  <cp:revision>2</cp:revision>
  <dc:subject/>
  <dc:title>Пятая международная конферен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ndreeva </vt:lpwstr>
  </property>
</Properties>
</file>