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July 29, Monday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10.00-11.00 J. Knight, Coding and interpreting structures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11.00-12.00 Problem sessio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ly 30, Tuesday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0.00-11.00 S. Goncharov, V. Harizanov, R. Miller, On the degrees of autostability of decidable almost prime models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1.00-12.00 A. Morozov, On $\Sigma$--preorderings in HF( R )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July 31, Wednesday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0.00-11.00 R. Alvir, TBA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1.00-12.00 N. Bazhenov, Computability-theoretic properties of distributive lattices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2.00-13.00 A. Stukachev, Semilattices of $\Sigma$-degrees of structures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August 1, Thursday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0.00-11.00 M. Marchuk and N.Bazhenov, Cantor-Bendixon ranks for almost prime models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11.00-12.00 M. Leontyeva, Relativaly intrinsically computable relations on Boolean Algebras in extended language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12.00-13.00 N. Kogabaev, On generators for computable free projective planes of rank $\omega$"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3.00-14.00 R. Kornev, On computable reducibility of metrics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ugust 2, Friday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0.00-11.00 O. Kudinov, Effective Descriptive Set Theory in CMT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1.00-12.00 S. Ospichev, On generalized computable numberings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12.00-13.00 P. Alaev, Structures computable in limited tim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3.00-14.00 S. Alexandrova, Hereditarily finite, list and hereditarily finite list superstructures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ugust 3, Saturday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0.00- 12.00 Discussion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August 5, Monday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10.00-12.00 Discu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05:00Z</dcterms:created>
  <dc:creator>Lida</dc:creator>
  <dc:description/>
  <cp:keywords/>
  <dc:language>en-US</dc:language>
  <cp:lastModifiedBy>Lida</cp:lastModifiedBy>
  <dcterms:modified xsi:type="dcterms:W3CDTF">2019-08-02T06:11:00Z</dcterms:modified>
  <cp:revision>1</cp:revision>
  <dc:subject/>
  <dc:title>July 29, Monday </dc:title>
</cp:coreProperties>
</file>