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 xml:space="preserve">"Пограничные вопросы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ории моделей и универсальной алгебры "</w:t>
      </w:r>
    </w:p>
    <w:p>
      <w:pPr>
        <w:pStyle w:val="Heading1"/>
        <w:rPr/>
      </w:pPr>
      <w:r>
        <w:rPr/>
        <w:t>Эрлагол-2011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оссия, Новосибирск, 22 - 27 июня 201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right="-766" w:firstLine="851"/>
        <w:jc w:val="both"/>
        <w:rPr/>
      </w:pPr>
      <w:r>
        <w:rPr>
          <w:sz w:val="28"/>
        </w:rPr>
        <w:t xml:space="preserve">Во второй половине июня 2011 года в Новосибирске </w:t>
      </w:r>
      <w:r>
        <w:rPr>
          <w:sz w:val="28"/>
          <w:lang w:val="en-US"/>
        </w:rPr>
        <w:t>c</w:t>
      </w:r>
      <w:r>
        <w:rPr>
          <w:sz w:val="28"/>
        </w:rPr>
        <w:t>остоится девятая международная летняя школа "Пограничные вопросы теории моделей и универсальной алгебры". Организаторами школы выступают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>Новосибирский государственный технический университет (НГТУ) и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институт математики СО РАН (ИМ). Подобные конференции проводятся каждый нечётный год начиная с 1995 года. Работа школы проходит на туристической базе НГТУ, расположенной в долине реки Чемал в Горном Алтае. Информацию о предыдущих конференциях можно найти в интернете по адресу: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nsu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/</w:t>
      </w:r>
      <w:r>
        <w:rPr>
          <w:sz w:val="28"/>
          <w:lang w:val="en-US"/>
        </w:rPr>
        <w:t>conf</w:t>
      </w:r>
      <w:r>
        <w:rPr>
          <w:sz w:val="28"/>
        </w:rPr>
        <w:t>/</w:t>
      </w:r>
      <w:r>
        <w:rPr>
          <w:sz w:val="28"/>
          <w:lang w:val="en-US"/>
        </w:rPr>
        <w:t>erlogol</w:t>
      </w:r>
      <w:r>
        <w:rPr>
          <w:sz w:val="28"/>
        </w:rPr>
        <w:t>/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ргкомитет школы: член-кор.РАН В.Д. Мазуров (сопредседатель), проф. А.В.  Михалев, проф. Е.А. Палютин, проф. А.Г. Пинус (сопредседатель), проф. К. Н. Пономарев, доц. Е.Н. Порошенко (секретарь),проф. В.М. Ремесленников,</w:t>
      </w:r>
      <w:r>
        <w:rPr>
          <w:sz w:val="28"/>
          <w:lang w:val="en-US"/>
        </w:rPr>
        <w:t xml:space="preserve"> </w:t>
      </w:r>
      <w:r>
        <w:rPr>
          <w:sz w:val="28"/>
        </w:rPr>
        <w:t>проф. В.А. Романьков, проф. С.В. Судоплатов, проф. Е.И. Тимошенко (сопредседатель)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рамках школы предполагаются циклы лекций: «Элементарные и универсальные свойства групп», «Алгебраическая и логическая геометрия универсальных алгебр», часовые доклады и краткие сообщения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Мы надеемся встретить участников конференции в Новосибирске до 22 июня 2011 года. До отъезда в Эрлагол участники конференции могут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>воспользоваться услугами гостиницы НГТУ. А утром 22 июня все участники отправляются специальным рейсом автобуса в Горный Алтай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на турбазу Эрлагол. Дорога занимает около 8 часов. А с 23 по 27 июня будет проходить содержательная часть работы школы. Обычно в это время года в Горном Алтае устанавливается тёплая солнечная погода, поэтому заседания школы проходят, частенько прямо на берегу Чемала. Все участники вернутся в Новосибирск автобусом уже к утру 28 июня. Плата за участие в конференции для участников составит около </w:t>
      </w:r>
      <w:r>
        <w:rPr>
          <w:b/>
          <w:sz w:val="28"/>
          <w:u w:val="single"/>
        </w:rPr>
        <w:t>3000 рублей</w:t>
      </w:r>
      <w:r>
        <w:rPr>
          <w:sz w:val="28"/>
        </w:rPr>
        <w:t>. Она включает в себя плату за проживание и питание в Эрлаголе. Оплату аренды автобуса проводит оргкомитет.</w:t>
      </w:r>
    </w:p>
    <w:p>
      <w:pPr>
        <w:pStyle w:val="Normal"/>
        <w:tabs>
          <w:tab w:val="clear" w:pos="720"/>
          <w:tab w:val="left" w:pos="284" w:leader="none"/>
        </w:tabs>
        <w:ind w:right="-766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Со всем вопросам обращайтесь по электронному адресу: </w:t>
      </w:r>
      <w:r>
        <w:rPr>
          <w:sz w:val="28"/>
          <w:lang w:val="en-US"/>
        </w:rPr>
        <w:t>erlagol</w:t>
      </w:r>
      <w:r>
        <w:rPr>
          <w:sz w:val="28"/>
        </w:rPr>
        <w:t>@</w:t>
      </w:r>
      <w:r>
        <w:rPr>
          <w:sz w:val="28"/>
          <w:lang w:val="en-US"/>
        </w:rPr>
        <w:t>eml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 xml:space="preserve">. </w:t>
      </w:r>
      <w:r>
        <w:rPr>
          <w:sz w:val="28"/>
          <w:u w:val="single"/>
        </w:rPr>
        <w:t>Просим Вас сообщить о возможном участии в конференции и о названии доклада до 15 января 2011.</w:t>
      </w:r>
    </w:p>
    <w:p>
      <w:pPr>
        <w:pStyle w:val="Normal"/>
        <w:ind w:right="-766" w:hanging="0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Второе извещение будет выслано Вам в начале апреля 2011. Будем рады видеть Вас на нашей школе.</w:t>
      </w:r>
    </w:p>
    <w:p>
      <w:pPr>
        <w:pStyle w:val="Normal"/>
        <w:ind w:right="-766" w:hanging="0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Оргкомитет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5:00:00Z</dcterms:created>
  <dc:creator>Algebra</dc:creator>
  <dc:description/>
  <cp:keywords/>
  <dc:language>en-US</dc:language>
  <cp:lastModifiedBy>Evgeny</cp:lastModifiedBy>
  <cp:lastPrinted>2010-12-06T10:21:00Z</cp:lastPrinted>
  <dcterms:modified xsi:type="dcterms:W3CDTF">2010-12-20T15:00:00Z</dcterms:modified>
  <cp:revision>2</cp:revision>
  <dc:subject/>
  <dc:title>"Пограничные вопросы  </dc:title>
</cp:coreProperties>
</file>