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  <w:t>СОВМЕСТНЫЙ КОНКУРС РФФИ - АМЕРИКАНСКИЙ ФОНД ГРАЖДАНСКИХ ИССЛЕДОВАНИЙ И РАЗВИТИЯ 2010 ГОДА</w:t>
      </w:r>
    </w:p>
    <w:p>
      <w:pPr>
        <w:pStyle w:val="Style13"/>
        <w:rPr>
          <w:rFonts w:ascii="Tahoma" w:hAnsi="Tahoma" w:cs="Tahoma"/>
          <w:sz w:val="16"/>
          <w:szCs w:val="16"/>
        </w:rPr>
      </w:pPr>
      <w:r>
        <w:rPr/>
        <w:t xml:space="preserve">Российский фонд фундаментальных исследований (РФФИ) и Американский фонд гражданских исследований и развития (АФГИР), на основании заключенного между ними Соглашения, объявляют конкурс совместных российско-американских инициативных проектов 2010 года (конкурс </w:t>
      </w:r>
      <w:r>
        <w:rPr>
          <w:b/>
          <w:bCs/>
        </w:rPr>
        <w:t>ИК_а</w:t>
      </w:r>
      <w:r>
        <w:rPr/>
        <w:t xml:space="preserve">) на получение финансовой поддержки для проведения фундаментальных научных исследований по исследованию изменений климата и их последствий (вид конкурса </w:t>
      </w:r>
      <w:r>
        <w:rPr>
          <w:b/>
          <w:bCs/>
        </w:rPr>
        <w:t>ИК_а</w:t>
      </w:r>
      <w:r>
        <w:rPr/>
        <w:t>) по следующим областям знаний:</w:t>
        <w:br/>
        <w:t>   (01) математика, механика и информатика;</w:t>
        <w:br/>
        <w:t>   (02) физика и астрономия;</w:t>
        <w:br/>
        <w:t>   (03) химия и науки о материалах;</w:t>
        <w:br/>
        <w:t>   (04) биология и медицинская наука;</w:t>
        <w:br/>
        <w:t>   (05) науки о Земле;</w:t>
        <w:br/>
        <w:t>   (08) фундаментальные основы инженерных наук.</w:t>
        <w:br/>
        <w:br/>
        <w:t>       В соответствии с Соглашением между РФФИ и АФГИР поддержка может быть оказана исследованиям, совместно выполняемым российскими и американскими учеными, направленным на получение новых научных знаний и представляющим интерес для российской и для американской сторон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УСЛОВИЯ КОНКУРСА</w:t>
      </w:r>
    </w:p>
    <w:p>
      <w:pPr>
        <w:pStyle w:val="Style13"/>
        <w:rPr/>
      </w:pPr>
      <w:r>
        <w:rPr/>
        <w:t xml:space="preserve">       </w:t>
      </w:r>
      <w:r>
        <w:rPr/>
        <w:t>Все виды поддержки фундаментальных научных исследований осуществляются Фондом на конкурсной основе независимо от возраста, ученого звания, ученой степени или должности, занимаемой ученым.</w:t>
        <w:br/>
        <w:t xml:space="preserve">       Ученый имеет право подать на конкурс </w:t>
      </w:r>
      <w:r>
        <w:rPr>
          <w:b/>
          <w:bCs/>
        </w:rPr>
        <w:t>ИК_а</w:t>
      </w:r>
      <w:r>
        <w:rPr/>
        <w:t xml:space="preserve"> в качестве руководителя только одну заявку и, соответственно, стать по окончании конкурса руководителем только одного российско-американского совместного проекта, получившего финансовую поддержку РФФИ. Участие в этом конкурсе, независимо от результата, не препятствует участию заявителя в других конкурсах РФФИ.</w:t>
        <w:br/>
        <w:t>       Максимальный срок выполнения совместного инициативного научного проекта - 2 года.</w:t>
        <w:br/>
        <w:t>       Условием предоставления финансовой поддержки является обязательство ученых сделать результаты исследований общественным достоянием, опубликовав их с упоминанием о поддержке этих исследований РФФИ и АФГИР. Авторы должны расходовать выделенные средства только на цели, указанные в проекте.</w:t>
        <w:br/>
        <w:t xml:space="preserve">       Российские и американские ученые – участники проекта по конкурсу </w:t>
      </w:r>
      <w:r>
        <w:rPr>
          <w:b/>
          <w:bCs/>
        </w:rPr>
        <w:t>ИК_а</w:t>
      </w:r>
      <w:r>
        <w:rPr/>
        <w:t xml:space="preserve"> – предварительно согласовывают между собой содержание своих заявок. Название проекта должно быть одинаковым как для российской, так и для американской заявки.</w:t>
        <w:br/>
        <w:t>       Российские ученые направляют заявки в РФФИ, а американские ученые – в АФГИР.</w:t>
        <w:br/>
        <w:t>       Все допущенные к конкурсу заявки проходят параллельно независимую экспертизу: заявки американских ученых – в АФГИР, заявки российских ученых – в РФФИ. Рассмотрение заявок осуществляется каждой из сторон самостоятельно в соответствии с собственными правилами. Окончательное решение о поддержке принимается сторонами совместно. Информация о прохождении экспертизы - строго конфиденциальная.</w:t>
        <w:br/>
      </w:r>
      <w:r>
        <w:rPr>
          <w:b/>
          <w:bCs/>
          <w:color w:val="FF0000"/>
        </w:rPr>
        <w:t>Внимание!</w:t>
      </w:r>
      <w:r>
        <w:rPr/>
        <w:t xml:space="preserve"> Запрещается подавать один и тот же инициативный проект одновременно на различные конкурсы РФФИ (например, если проект заявлен на конкурс “а”, его нельзя подавать на международный или региональный конкурс; если проект уже поддержан по какому-либо конкурсу, запрещается заявлять его в дальнейшем на любой конкурс).</w:t>
        <w:br/>
        <w:t xml:space="preserve">       Название и содержание инициативного проекта не должны полностью совпадать с названием и содержанием какой-либо плановой темы, выполняемой в российской организации и финансируемой из федерального бюджета (ответственность за соблюдение этого условия возлагается на руководителя проекта). </w:t>
        <w:br/>
        <w:br/>
        <w:t>       В качестве организации финансирования может выступать только организация, в которой выполняется проект, или организация-основное место работы руководителя; финансирование через иные организации не допускается.</w:t>
        <w:br/>
        <w:br/>
      </w:r>
      <w:r>
        <w:rPr>
          <w:b/>
          <w:bCs/>
        </w:rPr>
        <w:t>К конкурсу не допускаются:</w:t>
      </w:r>
      <w:r>
        <w:rPr/>
        <w:br/>
        <w:t>   -проекты, представленные только в РФФИ или только в АФГИР;</w:t>
        <w:br/>
        <w:t>   -проекты, поступившие в Фонд после окончания срока представления;</w:t>
        <w:br/>
        <w:t>   -проекты, подготовленные без соблюдения правил оформления.</w:t>
        <w:br/>
        <w:br/>
        <w:t>       Итоги конкурса будут подведены к апрелю 2010 года. Финансирование поддержанных проектов начнется во втором квартале 2010 года. Проект финансируется только в случае поддержки его обеими организациями. При этом соблюдается следующий принцип: каждая сторона оплачивает расходы, связанные с выполнением проекта на своей территории.</w:t>
        <w:br/>
      </w:r>
      <w:r>
        <w:rPr>
          <w:b/>
          <w:bCs/>
          <w:color w:val="FF0000"/>
        </w:rPr>
        <w:t>Внимание!</w:t>
      </w:r>
      <w:r>
        <w:rPr/>
        <w:t xml:space="preserve"> На возмещение расходов на организационно-техническое обеспечение выполнения проекта может быть использовано не более 15% от общего объема финансирования РФФИ за вычетом расходов по командированию российских участников проекта в США и по приему американских ученых.</w:t>
        <w:br/>
        <w:t>       Максимальная сумма гранта РФФИ составляет 600 000 рублей в год. Грант РФФИ, полученный по итогам конкурса, может расходоваться на следующие цели:</w:t>
        <w:br/>
        <w:t>оплата поездок российских ученых в США (перелет, проживание и суточные);</w:t>
        <w:br/>
        <w:t>оплата расходов на оборудование и расходные материалы;</w:t>
        <w:br/>
        <w:t>заработная плата.</w:t>
        <w:br/>
        <w:t>       Устанавливаются следующие сроки начала работы по проекту и представления отчетов российскими участниками проекта:</w:t>
        <w:br/>
        <w:t>   а) начало выполнения работы по проекту – 15 апреля 2010 г.</w:t>
        <w:br/>
        <w:t>   б) промежуточный отчет – до 15 апреля 2011 г.;</w:t>
        <w:br/>
        <w:t>   в) итоговый отчет – до 15 апреля 2012 г.</w:t>
        <w:br/>
        <w:t xml:space="preserve">       Отчеты российских ученых по инициативным проектам в рамках конкурса «ИК_a» оформляются по правилам отчетов по конкурсу инициативных научных проектов </w:t>
      </w:r>
      <w:r>
        <w:rPr>
          <w:b/>
          <w:bCs/>
        </w:rPr>
        <w:t>"а"</w:t>
      </w:r>
      <w:r>
        <w:rPr/>
        <w:t xml:space="preserve"> (см. сайт РФФИ - правила отчетов для соответствующего года подачи отчетов)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ПОРЯДОК ОФОРМЛЕНИЯ И ПРЕДСТАВЛЕНИЯ ЗАЯВОК В РФФИ</w:t>
      </w:r>
    </w:p>
    <w:p>
      <w:pPr>
        <w:pStyle w:val="Style13"/>
        <w:rPr/>
      </w:pPr>
      <w:r>
        <w:rPr/>
        <w:t xml:space="preserve">К рассмотрению будут приниматься только те заявки, которые оформлены с помощью интерактивной (через Интернет) системы </w:t>
      </w:r>
      <w:hyperlink r:id="rId2">
        <w:r>
          <w:rPr>
            <w:rStyle w:val="InternetLink"/>
            <w:b/>
            <w:bCs/>
          </w:rPr>
          <w:t>«Грант-Экспресс»</w:t>
        </w:r>
      </w:hyperlink>
      <w:r>
        <w:rPr/>
        <w:t>. Цикл оформления состоит из следующих этапов: регистрация персоны заявителя (если это не было сделано ранее), подготовка заявки, регистрация заявки. После получения регистрационного номера руководитель проекта должен распечатать и представить в РФФИ 1 (один) печатный экземпляр заявки, скрепленный скобками.</w:t>
        <w:br/>
        <w:br/>
        <w:t xml:space="preserve">       Подробные правила работы в системе «Грант-Экспресс» представлены на сервере </w:t>
      </w:r>
      <w:hyperlink r:id="rId3">
        <w:r>
          <w:rPr>
            <w:rStyle w:val="InternetLink"/>
            <w:b/>
            <w:bCs/>
          </w:rPr>
          <w:t>http://grant.rfbr.ru</w:t>
        </w:r>
      </w:hyperlink>
      <w:r>
        <w:rPr/>
        <w:t xml:space="preserve"> или </w:t>
      </w:r>
      <w:hyperlink r:id="rId4">
        <w:r>
          <w:rPr>
            <w:rStyle w:val="InternetLink"/>
            <w:b/>
            <w:bCs/>
          </w:rPr>
          <w:t>http://grant.rffi.ru</w:t>
        </w:r>
      </w:hyperlink>
      <w:r>
        <w:rPr/>
        <w:t xml:space="preserve">. В случае необходимости запросы, связанные с функционированием системы, следует направлять по адресу </w:t>
      </w:r>
      <w:hyperlink r:id="rId5">
        <w:r>
          <w:rPr>
            <w:rStyle w:val="InternetLink"/>
            <w:b/>
            <w:bCs/>
          </w:rPr>
          <w:t>grant@rfbr.ru</w:t>
        </w:r>
      </w:hyperlink>
      <w:r>
        <w:rPr/>
        <w:t>.</w:t>
        <w:br/>
        <w:br/>
        <w:t xml:space="preserve">       Оформление заявок через систему «Грант-Экспресс» - </w:t>
      </w:r>
      <w:r>
        <w:rPr>
          <w:b/>
          <w:bCs/>
          <w:color w:val="FF0000"/>
        </w:rPr>
        <w:t>c 1 сентября по 1 декабря 2009 года</w:t>
      </w:r>
      <w:r>
        <w:rPr/>
        <w:t xml:space="preserve">. Печатный экземпляр должен поступить в Фонд </w:t>
      </w:r>
      <w:r>
        <w:rPr>
          <w:b/>
          <w:bCs/>
          <w:color w:val="FF0000"/>
        </w:rPr>
        <w:t>до 15 декабря 2009 года</w:t>
      </w:r>
      <w:r>
        <w:rPr/>
        <w:t>.</w:t>
        <w:br/>
        <w:t>       Заявка состоит из титульного листа (</w:t>
      </w:r>
      <w:hyperlink r:id="rId6">
        <w:r>
          <w:rPr>
            <w:rStyle w:val="InternetLink"/>
            <w:b/>
            <w:bCs/>
          </w:rPr>
          <w:t>форма Т</w:t>
        </w:r>
      </w:hyperlink>
      <w:r>
        <w:rPr/>
        <w:t xml:space="preserve">) и 4 разделов, подготовленных по формам </w:t>
      </w:r>
      <w:hyperlink r:id="rId7">
        <w:r>
          <w:rPr>
            <w:rStyle w:val="InternetLink"/>
            <w:b/>
            <w:bCs/>
          </w:rPr>
          <w:t>1</w:t>
        </w:r>
      </w:hyperlink>
      <w:r>
        <w:rPr/>
        <w:t xml:space="preserve">, </w:t>
      </w:r>
      <w:hyperlink r:id="rId8">
        <w:r>
          <w:rPr>
            <w:rStyle w:val="InternetLink"/>
            <w:b/>
            <w:bCs/>
          </w:rPr>
          <w:t>2</w:t>
        </w:r>
      </w:hyperlink>
      <w:r>
        <w:rPr/>
        <w:t xml:space="preserve">, </w:t>
      </w:r>
      <w:hyperlink r:id="rId9">
        <w:r>
          <w:rPr>
            <w:rStyle w:val="InternetLink"/>
            <w:b/>
            <w:bCs/>
          </w:rPr>
          <w:t>3</w:t>
        </w:r>
      </w:hyperlink>
      <w:r>
        <w:rPr/>
        <w:t xml:space="preserve">, </w:t>
      </w:r>
      <w:hyperlink r:id="rId10">
        <w:r>
          <w:rPr>
            <w:rStyle w:val="InternetLink"/>
            <w:b/>
            <w:bCs/>
          </w:rPr>
          <w:t>35</w:t>
        </w:r>
      </w:hyperlink>
      <w:r>
        <w:rPr/>
        <w:t>.</w:t>
        <w:br/>
        <w:t xml:space="preserve">В форме 1 в графе «вид конкурса» указывается </w:t>
      </w:r>
      <w:r>
        <w:rPr>
          <w:b/>
          <w:bCs/>
        </w:rPr>
        <w:t>ИК_а</w:t>
      </w:r>
      <w:r>
        <w:rPr/>
        <w:t>. Форма 2 заполняется только на российских участников проекта.</w:t>
        <w:br/>
        <w:t xml:space="preserve">       Заявки оформляются в соответствии с правилами конкурса </w:t>
      </w:r>
      <w:r>
        <w:rPr>
          <w:b/>
          <w:bCs/>
        </w:rPr>
        <w:t>«а»</w:t>
      </w:r>
      <w:r>
        <w:rPr/>
        <w:t xml:space="preserve"> 2010 года. Печатный экземпляр заявки представляется в Фонд в конверте, на котором нанесены: пометка "Конкурс РФФИ; номер заявки, полученный в результате регистрации через систему «Грант-Экспресс»; код проекта по классификатору и вид конкурса. Например: «Конкурс РФФИ» - (№10-02-92500) – (05-730)– ИК_а.</w:t>
        <w:br/>
        <w:br/>
      </w:r>
      <w:r>
        <w:rPr>
          <w:b/>
          <w:bCs/>
        </w:rPr>
        <w:t>Адрес Фонда</w:t>
      </w:r>
      <w:r>
        <w:rPr/>
        <w:br/>
        <w:br/>
        <w:t>Печатный экземпляр заявки должен быть направлен простым письмом (без объявленной ценности) по адресу:</w:t>
        <w:br/>
        <w:t>119991, Москва, В-334, ГСП-1,</w:t>
        <w:br/>
        <w:t>Ленинский проспект, 32А,</w:t>
        <w:br/>
        <w:t>Российский фонд фундаментальных исследований</w:t>
        <w:br/>
        <w:t>Отдел двусторонних зарубежных программ</w:t>
        <w:br/>
        <w:br/>
        <w:t>Кроме того, печатный экземпляр заявки может быть опущен непосредственно в почтовый ящик Фонда, установленный в здании по указанному адресу, ежедневно с 10 до 17 часов, кроме выходных дней.</w:t>
        <w:br/>
        <w:br/>
      </w:r>
      <w:r>
        <w:rPr>
          <w:b/>
          <w:bCs/>
        </w:rPr>
        <w:t>Контактная информация:</w:t>
      </w:r>
      <w:r>
        <w:rPr/>
        <w:br/>
        <w:br/>
      </w:r>
      <w:r>
        <w:rPr>
          <w:b/>
          <w:bCs/>
        </w:rPr>
        <w:t>РФФИ</w:t>
      </w:r>
      <w:r>
        <w:rPr/>
        <w:br/>
        <w:t>   Отдел двусторонних зарубежных программ</w:t>
        <w:br/>
        <w:t>   Бактышева Мария Константиновна</w:t>
        <w:br/>
        <w:t>   (495) 938-56-24</w:t>
        <w:br/>
        <w:t xml:space="preserve">   E-mail: </w:t>
      </w:r>
      <w:hyperlink r:id="rId11">
        <w:r>
          <w:rPr>
            <w:rStyle w:val="InternetLink"/>
            <w:b/>
            <w:bCs/>
          </w:rPr>
          <w:t>prokhor@rfbr.ru</w:t>
        </w:r>
      </w:hyperlink>
      <w:r>
        <w:rPr/>
        <w:br/>
        <w:br/>
      </w:r>
      <w:r>
        <w:rPr>
          <w:b/>
          <w:bCs/>
        </w:rPr>
        <w:t>АФГИР</w:t>
      </w:r>
      <w:r>
        <w:rPr/>
        <w:br/>
      </w:r>
      <w:r>
        <w:rPr>
          <w:b/>
          <w:bCs/>
        </w:rPr>
        <w:t>Американский фонд гражданских исследований и развития</w:t>
      </w:r>
      <w:r>
        <w:rPr/>
        <w:br/>
        <w:t>   Смородинская Ноэми Яковлевна</w:t>
        <w:br/>
        <w:t>   8 (495) 777-65-60</w:t>
        <w:br/>
        <w:t xml:space="preserve">   E-mail: </w:t>
      </w:r>
      <w:hyperlink r:id="rId12">
        <w:r>
          <w:rPr>
            <w:rStyle w:val="InternetLink"/>
            <w:b/>
            <w:bCs/>
          </w:rPr>
          <w:t>naya@crdf.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67" w:after="0"/>
      <w:outlineLvl w:val="0"/>
    </w:pPr>
    <w:rPr>
      <w:rFonts w:ascii="Arial" w:hAnsi="Arial" w:cs="Arial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Datum3">
    <w:name w:val="datum3"/>
    <w:basedOn w:val="Style12"/>
    <w:qFormat/>
    <w:rPr>
      <w:rFonts w:ascii="Tahoma" w:hAnsi="Tahoma" w:cs="Tahoma"/>
      <w:b w:val="false"/>
      <w:bCs w:val="false"/>
      <w:strike w:val="false"/>
      <w:dstrike w:val="false"/>
      <w:color w:val="6F7070"/>
      <w:sz w:val="16"/>
      <w:szCs w:val="16"/>
      <w:u w:val="none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rFonts w:ascii="Tahoma" w:hAnsi="Tahoma" w:cs="Tahoma"/>
      <w:strike w:val="false"/>
      <w:dstrike w:val="false"/>
      <w:color w:val="8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mall1">
    <w:name w:val="small1"/>
    <w:basedOn w:val="Normal"/>
    <w:qFormat/>
    <w:pPr>
      <w:spacing w:before="84" w:after="280"/>
    </w:pPr>
    <w:rPr>
      <w:rFonts w:ascii="Verdana" w:hAnsi="Verdana" w:cs="Verdana"/>
      <w:sz w:val="18"/>
      <w:szCs w:val="1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nt.rfbr.ru/defaultx.asp" TargetMode="External"/><Relationship Id="rId3" Type="http://schemas.openxmlformats.org/officeDocument/2006/relationships/hyperlink" Target="http://grant.rfbr.ru/" TargetMode="External"/><Relationship Id="rId4" Type="http://schemas.openxmlformats.org/officeDocument/2006/relationships/hyperlink" Target="http://grant.rffi.ru/" TargetMode="External"/><Relationship Id="rId5" Type="http://schemas.openxmlformats.org/officeDocument/2006/relationships/hyperlink" Target="mailto:grant@rfbr.ru" TargetMode="External"/><Relationship Id="rId6" Type="http://schemas.openxmlformats.org/officeDocument/2006/relationships/hyperlink" Target="http://www.rfbr.ru/pics/29357ref/file.pdf" TargetMode="External"/><Relationship Id="rId7" Type="http://schemas.openxmlformats.org/officeDocument/2006/relationships/hyperlink" Target="http://www.rfbr.ru/pics/29348ref/file.pdf" TargetMode="External"/><Relationship Id="rId8" Type="http://schemas.openxmlformats.org/officeDocument/2006/relationships/hyperlink" Target="http://www.rfbr.ru/pics/29349ref/file.pdf" TargetMode="External"/><Relationship Id="rId9" Type="http://schemas.openxmlformats.org/officeDocument/2006/relationships/hyperlink" Target="http://www.rfbr.ru/pics/29350ref/file.pdf" TargetMode="External"/><Relationship Id="rId10" Type="http://schemas.openxmlformats.org/officeDocument/2006/relationships/hyperlink" Target="http://www.rfbr.ru/pics/29397ref/file.pdf" TargetMode="External"/><Relationship Id="rId11" Type="http://schemas.openxmlformats.org/officeDocument/2006/relationships/hyperlink" Target="mailto:prokhor@rfbr.ru" TargetMode="External"/><Relationship Id="rId12" Type="http://schemas.openxmlformats.org/officeDocument/2006/relationships/hyperlink" Target="mailto:naya@crdf.ru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48:00Z</dcterms:created>
  <dc:creator>Ерёмин Юрий Иванович</dc:creator>
  <dc:description/>
  <cp:keywords/>
  <dc:language>en-US</dc:language>
  <cp:lastModifiedBy>Lena</cp:lastModifiedBy>
  <dcterms:modified xsi:type="dcterms:W3CDTF">2009-08-27T07:48:00Z</dcterms:modified>
  <cp:revision>2</cp:revision>
  <dc:subject/>
  <dc:title>Предложена новая теория, объясняющая, почему вода при нагревании от 0 до 4°C сжимается</dc:title>
</cp:coreProperties>
</file>