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6 по 8 сентября в Академгородке пройдет Первый конгресс выпускников Н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ируется, что форум соберет выпускников НГУ как из России, так и из других стран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едстоящего мероприятия – расширение международного сообщества выпускников университета, желающих участвовать в прорыве НГУ в число мировых вузов-лиде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им из главных событий Конгресса станет конференция на тему: «Новосибирский государственный университет: наука, образование, управление», организацию которой взял на себя директор Центра инновационного развития  НГУ доктор физико-математических наук Сергей Кобцев. В программе форума предусмотрено также чтение ведущими учёными-выпускниками НГУ публичных лекций о современных тенденциях и ярких явлениях в мировой науке и образовании, обсуждение за круглыми столами успехов и проблем университета, обширная культурная програм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гресс проводится при поддержке СО РАН, Правительства Новосибирской области и Мэрии Новосибир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Мы хотим сделать это мероприятие ежегодным с очень широким участием международной диаспоры выпускников университета», – отметил ректор Новосибирского государственного университета профессор Михаил Федорук, – Важно и то, что дата проведения форума будет близкой ко Дню знаний, так что и студенты смогут поучаствовать. Создание активного сообщества выпускников – это давно «созревшая» идея. Новосибирский университет может и должен получать более сильную и согласованную поддержку от своих выпускников, и не в последнюю очередь – по созданию репутации, необходимой для продвижения в мировых рейтин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14:00Z</dcterms:created>
  <dc:creator>tanya</dc:creator>
  <dc:description/>
  <cp:keywords/>
  <dc:language>en-US</dc:language>
  <cp:lastModifiedBy>User</cp:lastModifiedBy>
  <dcterms:modified xsi:type="dcterms:W3CDTF">2013-07-05T08:58:00Z</dcterms:modified>
  <cp:revision>4</cp:revision>
  <dc:subject/>
  <dc:title>С 6 по 8 сентября в Академгородке пройдет Первый конгресс выпускников НГУ</dc:title>
</cp:coreProperties>
</file>