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ольшое спасибо людям, которые внесли вклад в создание памятника моему му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ждали этой помощи, но искренне благодарны за нее, потому что понимаем, что это дань уважения и признательности памяти Михаила Михайл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нают, что он был выдающимся ученым, но именно вы помните, каким он был человеком - доброжелательным, справедливым, незлопамятным, он всегда старался помогать людям, а не подавлять их. Он шестнадцать лет был вашим директором, но власть не изменила его человеческих качеств.</w:t>
      </w:r>
    </w:p>
    <w:p>
      <w:pPr>
        <w:pStyle w:val="Normal"/>
        <w:rPr/>
      </w:pPr>
      <w:r>
        <w:rPr/>
        <w:t>Немногие слышали, что всю жизнь он раздавал свои личные деньги разным людям, которые обращались к нему за помощью, и никогда не просил эти деньги вернуть. Под конец жизни, будучи уже тяжело больным человеком, он познал горечь разочарования в людях, но не поддался ему. Он был и</w:t>
      </w:r>
      <w:r>
        <w:rPr>
          <w:lang w:val="en-US"/>
        </w:rPr>
        <w:t xml:space="preserve"> </w:t>
      </w:r>
      <w:r>
        <w:rPr/>
        <w:t>остался светлы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бстоят дела с памятником? Его создание потребовало времени. Сложность и особая ответственность заключалась в том, что участок, на котором захоронен Михаил Михайлович, непосредственно примыкает к мемориальному захоронению Михаила Алексеевича и Веры Евгеньевны Лаврентьевых, поэтому необходимо было найти  единое стилистическое</w:t>
      </w:r>
    </w:p>
    <w:p>
      <w:pPr>
        <w:pStyle w:val="Normal"/>
        <w:rPr/>
      </w:pPr>
      <w:r>
        <w:rPr/>
        <w:t>решение. Проект памятника был преподнесен в дар нашей семье заслуженным архитектором РСФСР, петербуржцем, Михаилом Анатольевичем Садовским. По проекту надгробие должно быть выполнено в строгой, лаконичной манере и соответствовать по размерам надгробиям родителей. Оба участка будут разделены, но ограда выполнена в едином ст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родолжительных поисков, по рекомендации специалистов из Новосибирской государственной архитектурно-художественной академии (НГАХА) была выбрана мастерская - исполнитель, которая приступила  к рабо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тоимости памятника вы тоже должны знать. Первоначально выполнение надгробия и оформление участка оценили в 1 миллион 100 тысяч рублей. После переговоров, выбора оптимальных материалов и поисков других компромиссных решений, стоимость была снижена до 680 тыс. руб. Это окончательная сумма, и она весьма существенна для нас, поэтому собранные вами деньги - большая помощь. Кроме ваших денег (93 600 руб.) свой вклад в создание памятника внесла редакция &lt;&lt;Сибирского математического журнала&gt;&gt; - 3 500 долларов США, то есть примерно 113 тыс. руб. Мы очень благодарны за это. Больше пока не помог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августа надгробие должно быть завершено и установлено. Его стоимость составляет 320 тыс. руб. Все остальное планируется делать постепенно, следующими эта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6 по 11 августа пройдет международная конференция, посвященная 80-летию Михаила Михайловича. Очень многие участники конференции из России и других стран выразили сердечное желание поклониться его могиле. Предварительная дата организованного посещения кладбища – 8</w:t>
      </w:r>
      <w:r>
        <w:rPr>
          <w:lang w:val="en-US"/>
        </w:rPr>
        <w:t xml:space="preserve"> </w:t>
      </w:r>
      <w:r>
        <w:rPr/>
        <w:t>августа. Организаторы уточнят дату и время и всем разошлют информацию.</w:t>
      </w:r>
    </w:p>
    <w:p>
      <w:pPr>
        <w:pStyle w:val="Normal"/>
        <w:rPr/>
      </w:pPr>
      <w:r>
        <w:rPr/>
        <w:t>Приходите, если смо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лагодарны вам за помощь и за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а Михайловна Лаврентьева</w:t>
      </w:r>
    </w:p>
    <w:p>
      <w:pPr>
        <w:pStyle w:val="Normal"/>
        <w:rPr/>
      </w:pPr>
      <w:r>
        <w:rPr/>
        <w:t>и вся семья Лаврентьевых</w:t>
      </w:r>
    </w:p>
    <w:p>
      <w:pPr>
        <w:pStyle w:val="Normal"/>
        <w:rPr/>
      </w:pPr>
      <w:r>
        <w:rPr/>
        <w:t>21 июля 201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1:28:00Z</dcterms:created>
  <dc:creator>Mitrokhina</dc:creator>
  <dc:description/>
  <cp:keywords/>
  <dc:language>en-US</dc:language>
  <cp:lastModifiedBy>Mitrokhina</cp:lastModifiedBy>
  <dcterms:modified xsi:type="dcterms:W3CDTF">2012-07-24T01:34:00Z</dcterms:modified>
  <cp:revision>1</cp:revision>
  <dc:subject/>
  <dc:title>Большое спасибо людям, которые внесли вклад в создание памятника моему мужу</dc:title>
</cp:coreProperties>
</file>