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сотрудники учреждений ННЦ СО РАН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мотря на то, что во втором чтении при принятии проекта Закона о реорганизации Российской академии наук, была учтена часть поправок, внесённых научным сообществом, в целом проект несёт весьма опасные тенденции для РАН и, особенно для региональных отделений (УРО РАН, СО РАН, ДВО РАН). Они могут быть лишены юридического лица и права бюджетополучателя, а это прямо касается каждого работника ННЦ СО РА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итинг в защиту Российской академии наук и Сибирского отделения РАН (всех региональных отделений) состоится 16 июля во вторник в Академгородке на территории близ ДК «Академия» у ресторана «Печки-лавочки». Начало в 17-00 часов до 18-00 ча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кажем – нет уничтожению фундаментальной науки в Росси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КП ННЦ               А.Н.Попк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8:21:00Z</dcterms:created>
  <dc:creator>OTCK</dc:creator>
  <dc:description/>
  <cp:keywords/>
  <dc:language>en-US</dc:language>
  <cp:lastModifiedBy>OTCK</cp:lastModifiedBy>
  <dcterms:modified xsi:type="dcterms:W3CDTF">2013-07-12T04:00:00Z</dcterms:modified>
  <cp:revision>2</cp:revision>
  <dc:subject/>
  <dc:title>Уважаемые сотрудники учреждений ННЦ СО РАН</dc:title>
</cp:coreProperties>
</file>