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  <w:sz w:val="23"/>
          <w:szCs w:val="23"/>
          <w:lang w:val="en-US"/>
        </w:rPr>
      </w:pPr>
      <w:r>
        <w:rPr>
          <w:rFonts w:cs="Calibri" w:ascii="Calibri" w:hAnsi="Calibri"/>
          <w:color w:val="000000"/>
          <w:sz w:val="23"/>
          <w:szCs w:val="23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3"/>
          <w:szCs w:val="23"/>
        </w:rPr>
        <w:t xml:space="preserve">В рамках реализации национального проекта «Образование» предусмотрен ряд мероприятий, направленных на цифровое развитие сферы высшего образования и дополнительного профессионального образования. В целях всестороннего изучения опыта и принятия своевременных и объективных решений, направленных на цифровую трансформацию образования, выработку оптимальных и эффективных подходов к цифровизации образования, на сайте Минобрнауки России создан подраздел: «Деятельность» / «Совет по цифровому развитию и ИТ» / «Образование». В данном разделе будут размещаться актуальные материалы по рассматриваемой теме, а также указан адрес электронной почты </w:t>
      </w:r>
      <w:hyperlink r:id="rId2">
        <w:r>
          <w:rPr>
            <w:rStyle w:val="InternetLink"/>
            <w:rFonts w:cs="Calibri" w:ascii="Calibri" w:hAnsi="Calibri"/>
            <w:sz w:val="23"/>
            <w:szCs w:val="23"/>
          </w:rPr>
          <w:t>digitalobr@minobrnauki.gov.ru</w:t>
        </w:r>
      </w:hyperlink>
      <w:r>
        <w:rPr>
          <w:rFonts w:cs="Calibri" w:ascii="Calibri" w:hAnsi="Calibri"/>
          <w:color w:val="000000"/>
          <w:sz w:val="23"/>
          <w:szCs w:val="23"/>
        </w:rPr>
        <w:t xml:space="preserve">, на который все заинтересованные лица и организации могут направить предложения. Все поступившие предложения будут рассмотрены и учтены! Ваше мнение важно для гармоничного развития образования в условиях цифровых вызовов. Данное письмо сгенерированно автоматически. Ответ на него не требуется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gitalobr@minobrnauki.gov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9:46:00Z</dcterms:created>
  <dc:creator>Lida</dc:creator>
  <dc:description/>
  <cp:keywords/>
  <dc:language>en-US</dc:language>
  <cp:lastModifiedBy>Lida</cp:lastModifiedBy>
  <dcterms:modified xsi:type="dcterms:W3CDTF">2019-08-06T09:46:00Z</dcterms:modified>
  <cp:revision>1</cp:revision>
  <dc:subject/>
  <dc:title>В рамках реализации национального проекта «Образование» предусмотрен ряд мероприятий, направленных на цифровое развитие сферы высшего образования и дополнительного профессионального образования</dc:title>
</cp:coreProperties>
</file>