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КОНКУРС СОВМЕСТНЫХ РОССИЙСКО-МОНГОЛЬСКИХ ИССЛЕДОВАТЕЛЬСКИХ ПРОЕКТОВ 2010 ГОДА</w:t>
      </w:r>
    </w:p>
    <w:p>
      <w:pPr>
        <w:pStyle w:val="Style15"/>
        <w:rPr/>
      </w:pPr>
      <w:r>
        <w:rPr>
          <w:sz w:val="20"/>
          <w:szCs w:val="20"/>
        </w:rPr>
        <w:t xml:space="preserve">Российский фонд фундаментальных исследований на основании «Соглашения о сотрудничестве между Министерством образования, культуры и науки Монголии и Российским фондом фундаментальных исследований» объявляет конкурс совместных проектов 2010 года (конкурс </w:t>
      </w:r>
      <w:r>
        <w:rPr>
          <w:b/>
          <w:bCs/>
          <w:sz w:val="20"/>
          <w:szCs w:val="20"/>
        </w:rPr>
        <w:t>Монг_а</w:t>
      </w:r>
      <w:r>
        <w:rPr>
          <w:sz w:val="20"/>
          <w:szCs w:val="20"/>
        </w:rPr>
        <w:t>) на получение финансовой поддержки для проведения фундаментальных научных исследований в следующих областях знаний:</w:t>
        <w:br/>
        <w:t>   (01) математика, механика и информатика;</w:t>
        <w:br/>
        <w:t>   (02) физика и астрономия;</w:t>
        <w:br/>
        <w:t>   (03) химия и науки о материалах;</w:t>
        <w:br/>
        <w:t>   (04) биология и медицинская наука;</w:t>
        <w:br/>
        <w:t>   (05) науки о Земле;</w:t>
        <w:br/>
        <w:t>   (06) науки о человеке и обществе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словия конкурса</w:t>
      </w:r>
    </w:p>
    <w:p>
      <w:pPr>
        <w:pStyle w:val="Style15"/>
        <w:rPr/>
      </w:pPr>
      <w:r>
        <w:rPr>
          <w:sz w:val="20"/>
          <w:szCs w:val="20"/>
        </w:rPr>
        <w:t>      </w:t>
      </w: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>Все виды поддержки фундаментальных научных исследований осуществляются Фондом на конкурсной основе независимо от возраста, ученого звания, ученой степени или должности, занимаемой ученым.</w:t>
        <w:br/>
        <w:t xml:space="preserve">Конкурс </w:t>
      </w:r>
      <w:r>
        <w:rPr>
          <w:b/>
          <w:bCs/>
          <w:sz w:val="20"/>
          <w:szCs w:val="20"/>
        </w:rPr>
        <w:t>«Монг_а»</w:t>
      </w:r>
      <w:r>
        <w:rPr>
          <w:sz w:val="20"/>
          <w:szCs w:val="20"/>
        </w:rPr>
        <w:t xml:space="preserve"> проводится по правилам конкурса инициативных научных проектов 2010 года (конкурс </w:t>
      </w:r>
      <w:r>
        <w:rPr>
          <w:b/>
          <w:bCs/>
          <w:sz w:val="20"/>
          <w:szCs w:val="20"/>
        </w:rPr>
        <w:t>«а»</w:t>
      </w:r>
      <w:r>
        <w:rPr>
          <w:sz w:val="20"/>
          <w:szCs w:val="20"/>
        </w:rPr>
        <w:t>).</w:t>
        <w:br/>
        <w:t>       Российский ученый имеет право подать на конкурс «Монг_а» в качестве руководителя только одну заявку и, соответственно, стать по окончании конкурса руководителем только одного совместного проекта по конкурсу «Монг_а», получившего финансовую поддержку РФФИ. Участие в этом конкурсе, независимо от результата, не препятствует участию заявителя в других конкурсах РФФИ. Руководители проектов конкурса «Монг_а», работы по которым выполняются в 2009-2010 годах, в конкурсе 2010 года могут участвовать только в качестве исполнителей.</w:t>
        <w:br/>
        <w:t>       Российские и монгольские ученые – участники проекта по конкурсу «Монг_а» предварительно согласовывают между собой содержание своих заявок. Название проекта должно быть одинаковым для российской и монгольской заявок. Российские ученые направляют заявки в РФФИ, а монгольские ученые, одновременно, в Министерство образования, культуры и науки Монголии (МОКНМ) в соответствии с правилами подачи заявок, принятыми в РФФИ и МОКНМ соответственно.</w:t>
        <w:br/>
        <w:br/>
      </w:r>
      <w:r>
        <w:rPr>
          <w:b/>
          <w:bCs/>
          <w:sz w:val="20"/>
          <w:szCs w:val="20"/>
        </w:rPr>
        <w:t>К конкурсу не допускаются:</w:t>
      </w:r>
      <w:r>
        <w:rPr>
          <w:sz w:val="20"/>
          <w:szCs w:val="20"/>
        </w:rPr>
        <w:br/>
        <w:t>   -проекты, представленные только одной стороной;</w:t>
        <w:br/>
        <w:t>   -проекты, поступившие в РФФИ после объявленного срока представления;</w:t>
        <w:br/>
        <w:t>   -проекты, оформленные не по правилам.</w:t>
        <w:br/>
        <w:br/>
        <w:t>       Все допущенные к конкурсу заявки проходят параллельно независимую экспертизу: заявки монгольских ученых – в МОКНМ, заявки российских ученых – в РФФИ. Рассмотрение заявок осуществляется каждой из сторон самостоятельно в соответствии с собственными правилами. Информация о прохождении экспертизы - строго конфиденциальная. Итоги конкурса подводятся сторонами совместно к 15 марта 2010 года на основании результатов экспертизы и в соответствии с бюджетом конкурса. Список проектов, получивших поддержку обеих сторон, будет опубликован на сайте РФФИ.</w:t>
        <w:br/>
        <w:br/>
        <w:t>Фонд извещает руководителя проекта через систему «Грант-Экспресс» о:</w:t>
        <w:br/>
        <w:t>   -регистрации проекта и принятии его к рассмотрению;</w:t>
        <w:br/>
        <w:t>   -поддержке или отклонении проекта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рядок оформления и представления заявок в РФФИ</w:t>
      </w:r>
    </w:p>
    <w:p>
      <w:pPr>
        <w:pStyle w:val="Style15"/>
        <w:rPr/>
      </w:pPr>
      <w:r>
        <w:rPr>
          <w:sz w:val="20"/>
          <w:szCs w:val="20"/>
        </w:rPr>
        <w:t>      </w:t>
      </w: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К рассмотрению будут приниматься только те заявки, которые оформлены с помощью интерактивной (через Интернет) системы </w:t>
      </w:r>
      <w:hyperlink r:id="rId2">
        <w:r>
          <w:rPr>
            <w:rStyle w:val="InternetLink"/>
            <w:b/>
            <w:bCs/>
            <w:sz w:val="20"/>
            <w:szCs w:val="20"/>
          </w:rPr>
          <w:t>«Грант-Экспресс»</w:t>
        </w:r>
      </w:hyperlink>
      <w:r>
        <w:rPr>
          <w:sz w:val="20"/>
          <w:szCs w:val="20"/>
        </w:rPr>
        <w:t>. Цикл оформления состоит из следующих этапов: регистрация персоны заявителя, подготовка заявки, регистрация заявки. После получения регистрационного номера руководитель проекта должен распечатать и представить в РФФИ 1 (один) печатный экземпляр заявки, скрепленный скобками.</w:t>
        <w:br/>
        <w:t xml:space="preserve">       Подробные правила работы в данной системе представлены на сервере </w:t>
      </w:r>
      <w:hyperlink r:id="rId3">
        <w:r>
          <w:rPr>
            <w:rStyle w:val="InternetLink"/>
            <w:b/>
            <w:bCs/>
            <w:sz w:val="20"/>
            <w:szCs w:val="20"/>
          </w:rPr>
          <w:t>http://grant.rfbr.ru</w:t>
        </w:r>
      </w:hyperlink>
      <w:r>
        <w:rPr>
          <w:sz w:val="20"/>
          <w:szCs w:val="20"/>
        </w:rPr>
        <w:t xml:space="preserve"> или </w:t>
      </w:r>
      <w:hyperlink r:id="rId4">
        <w:r>
          <w:rPr>
            <w:rStyle w:val="InternetLink"/>
            <w:b/>
            <w:bCs/>
            <w:sz w:val="20"/>
            <w:szCs w:val="20"/>
          </w:rPr>
          <w:t>http://grant.rffi.ru</w:t>
        </w:r>
      </w:hyperlink>
      <w:r>
        <w:rPr>
          <w:sz w:val="20"/>
          <w:szCs w:val="20"/>
        </w:rPr>
        <w:t xml:space="preserve">. В случае необходимости запросы, связанные с функционированием системы удаленной регистрации заявок, следует направлять по адресу </w:t>
      </w:r>
      <w:hyperlink r:id="rId5">
        <w:r>
          <w:rPr>
            <w:rStyle w:val="InternetLink"/>
            <w:b/>
            <w:bCs/>
            <w:sz w:val="20"/>
            <w:szCs w:val="20"/>
          </w:rPr>
          <w:t>grant@rfbr.ru</w:t>
        </w:r>
      </w:hyperlink>
      <w:r>
        <w:rPr>
          <w:sz w:val="20"/>
          <w:szCs w:val="20"/>
        </w:rPr>
        <w:t>.</w:t>
        <w:br/>
        <w:t xml:space="preserve">       Оформление заявок через систему «Грант-Экспресс» - </w:t>
      </w:r>
      <w:r>
        <w:rPr>
          <w:b/>
          <w:bCs/>
          <w:color w:val="FF0000"/>
          <w:sz w:val="20"/>
          <w:szCs w:val="20"/>
        </w:rPr>
        <w:t>с 20 августа по 30 сентября 2009 г.</w:t>
      </w:r>
      <w:r>
        <w:rPr>
          <w:sz w:val="20"/>
          <w:szCs w:val="20"/>
        </w:rPr>
        <w:t xml:space="preserve"> включительно. Печатные экземпляры должны поступить в Фонд </w:t>
      </w:r>
      <w:r>
        <w:rPr>
          <w:b/>
          <w:bCs/>
          <w:color w:val="FF0000"/>
          <w:sz w:val="20"/>
          <w:szCs w:val="20"/>
        </w:rPr>
        <w:t>до 10 октября 2009 г</w:t>
      </w:r>
      <w:r>
        <w:rPr>
          <w:sz w:val="20"/>
          <w:szCs w:val="20"/>
        </w:rPr>
        <w:t>.</w:t>
        <w:br/>
        <w:t>       Заявка состоит из титульного листа (</w:t>
      </w:r>
      <w:hyperlink r:id="rId6">
        <w:r>
          <w:rPr>
            <w:rStyle w:val="InternetLink"/>
            <w:b/>
            <w:bCs/>
            <w:sz w:val="20"/>
            <w:szCs w:val="20"/>
          </w:rPr>
          <w:t>форма Т</w:t>
        </w:r>
      </w:hyperlink>
      <w:r>
        <w:rPr>
          <w:sz w:val="20"/>
          <w:szCs w:val="20"/>
        </w:rPr>
        <w:t xml:space="preserve">) и 4 разделов, подготовленных по формам </w:t>
      </w:r>
      <w:hyperlink r:id="rId7">
        <w:r>
          <w:rPr>
            <w:rStyle w:val="InternetLink"/>
            <w:b/>
            <w:bCs/>
            <w:sz w:val="20"/>
            <w:szCs w:val="20"/>
          </w:rPr>
          <w:t>1</w:t>
        </w:r>
      </w:hyperlink>
      <w:r>
        <w:rPr>
          <w:sz w:val="20"/>
          <w:szCs w:val="20"/>
        </w:rPr>
        <w:t xml:space="preserve">, </w:t>
      </w:r>
      <w:hyperlink r:id="rId8">
        <w:r>
          <w:rPr>
            <w:rStyle w:val="InternetLink"/>
            <w:b/>
            <w:bCs/>
            <w:sz w:val="20"/>
            <w:szCs w:val="20"/>
          </w:rPr>
          <w:t>2</w:t>
        </w:r>
      </w:hyperlink>
      <w:r>
        <w:rPr>
          <w:sz w:val="20"/>
          <w:szCs w:val="20"/>
        </w:rPr>
        <w:t xml:space="preserve">, </w:t>
      </w:r>
      <w:hyperlink r:id="rId9">
        <w:r>
          <w:rPr>
            <w:rStyle w:val="InternetLink"/>
            <w:b/>
            <w:bCs/>
            <w:sz w:val="20"/>
            <w:szCs w:val="20"/>
          </w:rPr>
          <w:t>3</w:t>
        </w:r>
      </w:hyperlink>
      <w:r>
        <w:rPr>
          <w:sz w:val="20"/>
          <w:szCs w:val="20"/>
        </w:rPr>
        <w:t xml:space="preserve"> и </w:t>
      </w:r>
      <w:hyperlink r:id="rId10">
        <w:r>
          <w:rPr>
            <w:rStyle w:val="InternetLink"/>
            <w:b/>
            <w:bCs/>
            <w:sz w:val="20"/>
            <w:szCs w:val="20"/>
          </w:rPr>
          <w:t>35</w:t>
        </w:r>
      </w:hyperlink>
      <w:r>
        <w:rPr>
          <w:sz w:val="20"/>
          <w:szCs w:val="20"/>
        </w:rPr>
        <w:t>.</w:t>
        <w:br/>
        <w:t>       В титульном листе и форме 1 в графе «вид конкурса» указывается «Монг_a». В форме 1 в п. 1.8. указывается ориентировочный объем финансирования на 2010 год. Форма 2 заполняется только на российских участников проекта. В форме 35 должно быть четко отражено, какие задачи выполняет российская сторона, а какие – монгольская.</w:t>
        <w:br/>
        <w:t>       Печатные экземпляры заявки представляются в Фонд в конверте, на котором указаны:</w:t>
        <w:br/>
        <w:t>пометка "Конкурс РФФИ"; номер заявки, полученный в результате регистрации через "Грант-Экспресс"; код проекта по классификатору и вид конкурса (Монг_а). Например: "Конкурс РФФИ" – (№10-05-90231) – (05-130) - Монг_а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инансовые услови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</w:rPr>
        <w:t>Финансирование проектов, получивших поддержку обеих сторон, будет осуществляться в 2010-2011 годах следующим образом: РФФИ оплачивает расходы, связанные с выполнением проекта российскими учеными, а МОКНМ - монгольскими.</w:t>
        <w:br/>
        <w:t>       В годовой смете расходов на выполнение проекта могут быть, помимо прочего, предусмотрены и расходы на командировки российских ученых в Монголию, включая международные и местные переезды, суточные расходы на размещение и проживание, в соответствии с установленными нормами. Средства РФФИ могут быть также использованы для оплаты пребывания в России монгольских ученых-партнеров по проекту.</w:t>
        <w:br/>
        <w:t>       Максимальный объем ежегодного финансирования поддержанного проекта на коллектив российских ученых составляет до 600 000 рублей.</w:t>
        <w:br/>
      </w:r>
      <w:r>
        <w:rPr>
          <w:b/>
          <w:bCs/>
          <w:color w:val="FF0000"/>
          <w:sz w:val="20"/>
          <w:szCs w:val="20"/>
        </w:rPr>
        <w:t>Внимание!</w:t>
      </w:r>
      <w:r>
        <w:rPr>
          <w:sz w:val="20"/>
          <w:szCs w:val="20"/>
        </w:rPr>
        <w:t xml:space="preserve"> Для российских организаций на возмещение расходов организации на финансово-хозяйственное и техническое обслуживание выполнения конкурсного проекта может быть использовано не более 15 % от общего объема гранта за вычетом расходов по командированию российских участников проекта в Монголию и приему монгольских участников в России.</w:t>
        <w:br/>
        <w:t>       Решение о продолжении финансирования проекта на очередной год будет приниматься по результатам экспертизы промежуточных отчетов. Срок представления промежуточных отчетов – 1 марта 2011 года, итоговых – 1 марта 2012 года. Конкретные сроки и правила оформления отчетов будут объявлены дополнительно.</w:t>
        <w:br/>
        <w:br/>
      </w:r>
      <w:r>
        <w:rPr>
          <w:b/>
          <w:bCs/>
          <w:sz w:val="20"/>
          <w:szCs w:val="20"/>
        </w:rPr>
        <w:t>Адрес Фонда</w:t>
      </w:r>
      <w:r>
        <w:rPr>
          <w:sz w:val="20"/>
          <w:szCs w:val="20"/>
        </w:rPr>
        <w:br/>
        <w:t>Печатные экземпляры заявок должны быть направлены простым письмом (без объявленной ценности) по адресу:</w:t>
        <w:br/>
        <w:t>119991, Москва, В-334, ГСП-1,</w:t>
        <w:br/>
        <w:t>Ленинский проспект, 32А,</w:t>
        <w:br/>
        <w:t>Российский фонд фундаментальных исследований</w:t>
        <w:br/>
        <w:br/>
        <w:t>       Кроме того, печатные заявки могут быть опущены непосредственно в почтовый ящик Фонда, установленный в здании по указанному адресу, ежедневно с 10 до 17 часов, кроме субботы и воскресенья.</w:t>
        <w:br/>
        <w:br/>
      </w:r>
      <w:r>
        <w:rPr>
          <w:b/>
          <w:bCs/>
          <w:sz w:val="20"/>
          <w:szCs w:val="20"/>
        </w:rPr>
        <w:t>Контактная информация: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Российский фонд фундаментальных исследований </w:t>
      </w:r>
      <w:r>
        <w:rPr>
          <w:sz w:val="20"/>
          <w:szCs w:val="20"/>
        </w:rPr>
        <w:br/>
        <w:t>Отдел двусторонних зарубежных программ</w:t>
        <w:br/>
        <w:t>Прохорова Анна Константиновна</w:t>
        <w:br/>
        <w:t xml:space="preserve">Тел: (495) 938-56-24, e-mail: </w:t>
      </w:r>
      <w:hyperlink r:id="rId11">
        <w:r>
          <w:rPr>
            <w:rStyle w:val="InternetLink"/>
            <w:b/>
            <w:bCs/>
            <w:sz w:val="20"/>
            <w:szCs w:val="20"/>
          </w:rPr>
          <w:t>a.prokh@rfbr.ru</w:t>
        </w:r>
      </w:hyperlink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Министерство образования, культуры и науки Монголии</w:t>
      </w:r>
      <w:r>
        <w:rPr>
          <w:sz w:val="20"/>
          <w:szCs w:val="20"/>
        </w:rPr>
        <w:br/>
        <w:t>Гандулам Сэнгээ</w:t>
        <w:br/>
        <w:t xml:space="preserve">Тел: (976-11) 26-24-80, e-mail: </w:t>
      </w:r>
      <w:hyperlink r:id="rId12">
        <w:r>
          <w:rPr>
            <w:rStyle w:val="InternetLink"/>
            <w:b/>
            <w:bCs/>
            <w:sz w:val="20"/>
            <w:szCs w:val="20"/>
          </w:rPr>
          <w:t>gandulam@mecs.gov.mn</w:t>
        </w:r>
      </w:hyperlink>
      <w:r>
        <w:rPr>
          <w:sz w:val="20"/>
          <w:szCs w:val="20"/>
        </w:rPr>
        <w:br/>
        <w:t>Government Bld.-3, Baga toiruu-44, Ulaanbaatar-210620a, Mongolia.</w:t>
        <w:br/>
        <w:t xml:space="preserve">Веб-сайт МОКНМ: </w:t>
      </w:r>
      <w:hyperlink r:id="rId13">
        <w:r>
          <w:rPr>
            <w:rStyle w:val="InternetLink"/>
            <w:b/>
            <w:bCs/>
            <w:sz w:val="20"/>
            <w:szCs w:val="20"/>
          </w:rPr>
          <w:t>http://mecs.pmis.gov.mn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8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nt.rfbr.ru/defaultx.asp" TargetMode="External"/><Relationship Id="rId3" Type="http://schemas.openxmlformats.org/officeDocument/2006/relationships/hyperlink" Target="http://grant.rfbr.ru/" TargetMode="External"/><Relationship Id="rId4" Type="http://schemas.openxmlformats.org/officeDocument/2006/relationships/hyperlink" Target="http://grant.rffi.ru/" TargetMode="External"/><Relationship Id="rId5" Type="http://schemas.openxmlformats.org/officeDocument/2006/relationships/hyperlink" Target="mailto:grant@rfbr.ru" TargetMode="External"/><Relationship Id="rId6" Type="http://schemas.openxmlformats.org/officeDocument/2006/relationships/hyperlink" Target="http://www.rfbr.ru/pics/29357ref/file.pdf" TargetMode="External"/><Relationship Id="rId7" Type="http://schemas.openxmlformats.org/officeDocument/2006/relationships/hyperlink" Target="http://www.rfbr.ru/pics/29348ref/file.pdf" TargetMode="External"/><Relationship Id="rId8" Type="http://schemas.openxmlformats.org/officeDocument/2006/relationships/hyperlink" Target="http://www.rfbr.ru/pics/29349ref/file.pdf" TargetMode="External"/><Relationship Id="rId9" Type="http://schemas.openxmlformats.org/officeDocument/2006/relationships/hyperlink" Target="http://www.rfbr.ru/pics/29350ref/file.pdf" TargetMode="External"/><Relationship Id="rId10" Type="http://schemas.openxmlformats.org/officeDocument/2006/relationships/hyperlink" Target="http://www.rfbr.ru/pics/29397ref/file.pdf" TargetMode="External"/><Relationship Id="rId11" Type="http://schemas.openxmlformats.org/officeDocument/2006/relationships/hyperlink" Target="mailto:a.prokh@rfbr.ru" TargetMode="External"/><Relationship Id="rId12" Type="http://schemas.openxmlformats.org/officeDocument/2006/relationships/hyperlink" Target="mailto:gandulam@mecs.gov.mn" TargetMode="External"/><Relationship Id="rId13" Type="http://schemas.openxmlformats.org/officeDocument/2006/relationships/hyperlink" Target="http://mecs.pmis.gov.mn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7:00Z</dcterms:created>
  <dc:creator>Ерёмин Юрий Иванович</dc:creator>
  <dc:description/>
  <cp:keywords/>
  <dc:language>en-US</dc:language>
  <cp:lastModifiedBy>Lena</cp:lastModifiedBy>
  <dcterms:modified xsi:type="dcterms:W3CDTF">2009-08-27T07:37:00Z</dcterms:modified>
  <cp:revision>2</cp:revision>
  <dc:subject/>
  <dc:title>КОНКУРС ПРОЕКТОВ РАЗВИТИЯ МАТЕРИАЛЬНО-ТЕХНИЧЕСКОЙ БАЗЫ НАУЧНЫХ ИССЛЕДОВАНИЙ (МТБ) 2009 ГОДА</dc:title>
</cp:coreProperties>
</file>