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right="16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-914400</wp:posOffset>
                </wp:positionV>
                <wp:extent cx="2857500" cy="37719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-72pt;width:224.95pt;height:29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28575" distB="28575" distL="47625" distR="4762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line">
              <wp:posOffset>800100</wp:posOffset>
            </wp:positionV>
            <wp:extent cx="2590800" cy="3543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ind w:left="1800" w:right="16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6002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29.05.34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29.05.3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16002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29.08.05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13.2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</w:rPr>
                        <w:t>29.08.05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rPr/>
      </w:pPr>
      <w:r>
        <w:rPr/>
      </w:r>
    </w:p>
    <w:p>
      <w:pPr>
        <w:pStyle w:val="Normal"/>
        <w:ind w:left="1800" w:righ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righ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righ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righ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9 августа 2005г. на семьдесят втором году жизни скоропостижно скончался выдающийся математик, действительный член Российской академии наук, лауреат Государственной премии, доктор физико-математических наук, главный научный сотрудник Института вычислительной математики РАН, профессор</w:t>
      </w:r>
    </w:p>
    <w:p>
      <w:pPr>
        <w:pStyle w:val="Normal"/>
        <w:tabs>
          <w:tab w:val="clear" w:pos="708"/>
          <w:tab w:val="left" w:pos="11340" w:leader="none"/>
        </w:tabs>
        <w:ind w:left="1080" w:righ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11340" w:leader="none"/>
        </w:tabs>
        <w:ind w:left="1080" w:right="90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Николай Сергеевич Бахвалов</w:t>
      </w:r>
    </w:p>
    <w:p>
      <w:pPr>
        <w:pStyle w:val="Normal"/>
        <w:tabs>
          <w:tab w:val="clear" w:pos="708"/>
          <w:tab w:val="left" w:pos="11340" w:leader="none"/>
        </w:tabs>
        <w:ind w:left="1080" w:right="90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1700" w:leader="none"/>
        </w:tabs>
        <w:spacing w:before="0" w:after="120"/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ями его научных интересов были численные методы, оптимизация алгоритмов, теория функций, математические проблемы механики неоднородных сред, в частности композиционных материалов, и волновой физики.</w:t>
      </w:r>
    </w:p>
    <w:p>
      <w:pPr>
        <w:pStyle w:val="Normal"/>
        <w:tabs>
          <w:tab w:val="clear" w:pos="708"/>
          <w:tab w:val="left" w:pos="11700" w:leader="none"/>
        </w:tabs>
        <w:spacing w:before="0" w:after="120"/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Широкую известность принесли ему работы по гомогенизации дифференциальных уравнений, позволившие создать математическую теорию ряда разделов механики композиционных материалов и других неоднородных сред. 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я Н.С.Бахвалова связано с решением сложных прикладных задач, в том числе волновой физики - по обсчету лазеров и диаграмм направленности радиотелескопов, распространению нелинейных звуковых пучков, разработке разделов библиотеки стандартных программ.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естящий педагог, заслуженный профессор МГУ, заведующий кафедрой вычислительной математики механико-математического факультета, профессор кафедры вычислительной математики факультета вычислительной математики и кибернетики, он всю свою жизнь щедро передавал свои знания молодежи. Среди его учеников – многие известные математики.</w:t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tabs>
          <w:tab w:val="clear" w:pos="708"/>
          <w:tab w:val="left" w:pos="11700" w:leader="none"/>
        </w:tabs>
        <w:ind w:left="720" w:right="5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ая память о выдающемся ученом и учителе навсегда сохранится в наших сердцах.</w:t>
      </w:r>
    </w:p>
    <w:sectPr>
      <w:type w:val="nextPage"/>
      <w:pgSz w:w="12240" w:h="15840"/>
      <w:pgMar w:left="0" w:right="0" w:gutter="0" w:header="0" w:top="16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25:00Z</dcterms:created>
  <dc:creator>Пользователь</dc:creator>
  <dc:description/>
  <dc:language>en-US</dc:language>
  <cp:lastModifiedBy>user</cp:lastModifiedBy>
  <cp:lastPrinted>2005-10-07T12:13:00Z</cp:lastPrinted>
  <dcterms:modified xsi:type="dcterms:W3CDTF">2005-08-30T08:25:00Z</dcterms:modified>
  <cp:revision>2</cp:revision>
  <dc:subject/>
  <dc:title>         </dc:title>
</cp:coreProperties>
</file>