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енные премии администрации Новосибирской области молодым ученым за научные достижения в области фундаментальных и прикладных исслед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  <w:u w:val="single"/>
        </w:rPr>
        <w:t>Информация о руководителе  и авторском коллективе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ата рождения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Занимаемая должность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еная степень и ученое звание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Домашний адрес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актный телефон, факс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Адрес электронной почты</w:t>
      </w:r>
    </w:p>
    <w:p>
      <w:pPr>
        <w:pStyle w:val="Normal"/>
        <w:ind w:left="5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Авторская справка</w:t>
      </w:r>
      <w:r>
        <w:rPr>
          <w:sz w:val="28"/>
          <w:szCs w:val="28"/>
        </w:rPr>
        <w:t xml:space="preserve">  - аннотация на работу (цикл работ)  объемом не более 2-х стр. (отдельно выделяется практическая значимость результатов для Новосибирской области). Заверяется  ученым секретарем НТС НИЧ Деминовым И.Г. (т.е. просто заполните и пошлите ее на адрес: </w:t>
      </w:r>
      <w:hyperlink r:id="rId2">
        <w:r>
          <w:rPr>
            <w:rStyle w:val="InternetLink"/>
            <w:sz w:val="28"/>
            <w:szCs w:val="28"/>
            <w:lang w:val="en-US"/>
          </w:rPr>
          <w:t>tv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sdr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– Кошевая Т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нкурсная работа</w:t>
      </w:r>
      <w:r>
        <w:rPr>
          <w:sz w:val="28"/>
          <w:szCs w:val="28"/>
        </w:rPr>
        <w:t xml:space="preserve"> – монография, диссертация, циклы статей, патенты и п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  <w:u w:val="single"/>
        </w:rPr>
        <w:t>Справка об авторском  вкладе</w:t>
      </w:r>
      <w:r>
        <w:rPr>
          <w:sz w:val="28"/>
          <w:szCs w:val="28"/>
        </w:rPr>
        <w:t xml:space="preserve">  каждого участника в работу (в случае наличия авторского коллектива, если 1 человек подает на конкурс, то этой справки не надо)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вторская справка и информация о руководителе  и авторском коллективе представляются на бумажном носителе и на дискете (в виде </w:t>
      </w:r>
      <w:r>
        <w:rPr>
          <w:sz w:val="28"/>
          <w:szCs w:val="28"/>
          <w:lang w:val="en-US"/>
        </w:rPr>
        <w:t>rtf</w:t>
      </w:r>
      <w:r>
        <w:rPr>
          <w:sz w:val="28"/>
          <w:szCs w:val="28"/>
        </w:rPr>
        <w:t>-файла) в 1 экз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Научная работа  вместе с перечисленными материалами должна быть вложена в папку с  надписью «На соискание именной премии» с указанием номинации, названия работы и руководителя проекта, а также адреса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630090. г. Новосибирск, ул. Пирогова, 2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ОУ ВПО «новосибирский государственный  университет», факультет…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афедра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vk@sdr.nsu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08:11:00Z</dcterms:created>
  <dc:creator>KTV</dc:creator>
  <dc:description/>
  <cp:keywords/>
  <dc:language>en-US</dc:language>
  <cp:lastModifiedBy>Lena</cp:lastModifiedBy>
  <cp:lastPrinted>2008-10-14T17:10:00Z</cp:lastPrinted>
  <dcterms:modified xsi:type="dcterms:W3CDTF">2009-10-14T08:11:00Z</dcterms:modified>
  <cp:revision>2</cp:revision>
  <dc:subject/>
  <dc:title>Именные премии администрации Новосибирской области молодым ученым за научные достижения в области фундаментальных и прикладных исследований</dc:title>
</cp:coreProperties>
</file>