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Е ОБРА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зиденту РФ В.В.Путин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Правительства РФ Д.А.Медведев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 Федерации В.И.Матвиен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Государственной Думы С.Е.Нарышкин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у РАН В.Е. Фортову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й Правительством РФ без обсуждения с научным сообществом проект федерального закона о реформе РАН, основанный на ложных предпосылках и неправильном понимании целей и задач научных исследований, был принят Государственной Думой во втором чтении в июле этого года. 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июля-августа этого года руководством и научными работниками Российской академии наук совместно с Государственной Думой, администрацией Президента РФ, Правительственными структурами, при участии лично Президента РФ В.В.Путина проведена большая работа по согласованию поправок в проект закона №305828-6 «О реорганизации Российской академии наук, реорганизации государственных академий наук и внесении изменений в отдельные законодательные акты Российской Федерации», которые обеспечили бы развитие Российской академии наук и науки в России, в целом, без негативных последствий для экономики, образования и обороноспособности страны. Одним из результатов проведенной работы явилось осознание необходимости сохранения статуса федеральных государственных бюджетных учреждений науки для региональных отделений РАН. 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в нарушение имевшихся договоренностей между Президентом РФ В.В. Путиным и Президентом РАН В.Е. Фортовым, поступивший из Госдумы новый вариант текста законопроекта, подготовленный Государственно-правовым управлением администрации Президента РФ, не учитывает принципиально важные для эффективной работы РАН и других государственных академий положения, состоящие в следующем: 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за РАН подведомственности ее институтов и осуществлении со стороны РАН научного руководства и финансового обеспечения выполнения государственного задания научных организаций, подведомственных РАН. 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для региональных отделений РАН статуса главных распорядителей бюджетных средств (ГРБС);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здание новых, а сохранение и развитие действующих региональных отделений РАН;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всех видов вещного права (оперативного управления, хозяйственного ведения, постоянного бессрочного пользования), на которых за организациями РАН закреплено имущество федеральной формы собственно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принятия данных поправок невозможна  эффективная работа интегрированных структур РАН и ее региональных отделений, направленная на развитие экономики, научно-образовательного и инновационного комплексов страны, высокотехнологических и оборонных отраслей промышленности, крупных корпораций, а также программ научно-технического и социально-экономического развития регионов Ро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договоренностей между Президентом РАН В.Е.Фортовым и Президентом РФ В.В.Путиным </w:t>
      </w:r>
      <w:r>
        <w:rPr>
          <w:rFonts w:cs="Times New Roman" w:ascii="Times New Roman" w:hAnsi="Times New Roman"/>
          <w:b/>
          <w:sz w:val="28"/>
          <w:szCs w:val="28"/>
        </w:rPr>
        <w:t>требу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сть в полном объеме поправки РАН</w:t>
      </w:r>
      <w:r>
        <w:rPr>
          <w:rFonts w:cs="Times New Roman" w:ascii="Times New Roman" w:hAnsi="Times New Roman"/>
          <w:sz w:val="28"/>
          <w:szCs w:val="28"/>
        </w:rPr>
        <w:t xml:space="preserve"> и изменить содержание соответствующих статей в подготовленном администрацией Президента РФ тексте законопроекта №305828-6 «О реорганизации Российской академии наук, реорганизации государственных академий наук и внесении изменений в отдельные законодательные акты Российской Федерации» и призываем депутатов Государственной Думы </w:t>
      </w:r>
      <w:r>
        <w:rPr>
          <w:rFonts w:cs="Times New Roman" w:ascii="Times New Roman" w:hAnsi="Times New Roman"/>
          <w:b/>
          <w:sz w:val="28"/>
          <w:szCs w:val="28"/>
        </w:rPr>
        <w:t>не принимать закон</w:t>
      </w:r>
      <w:r>
        <w:rPr>
          <w:rFonts w:cs="Times New Roman" w:ascii="Times New Roman" w:hAnsi="Times New Roman"/>
          <w:sz w:val="28"/>
          <w:szCs w:val="28"/>
        </w:rPr>
        <w:t xml:space="preserve"> в представленном виде без согласования с Российской академией наук и научным сообществом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ибирского отделения РАН, академик А.Л.Асе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ральского отделения РАН, академик В.Н. Чаруш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расноярского научного центра СО РАН, академик В.Ф.Шаб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ркутского научного центра СО РАН, академик И.В.Бычк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емеровского научного центра СО РАН, академик А.Э. Контор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юменского научного центра СО РАН, академик В.П.Мель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мского научного центра СО РАН, член-корр. РАН В.А. Лихолоб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омского научного центра СО РАН, член-корр. РАН Н.А. Ратах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Якутского научного центра СО РАН, член-корр. РАН М.П.Лебед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урятского научного центра СО РАН, член-корр. РАН Б.В. Баз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сентября 2013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-Екатеринбург-Красноярск-Иркутск-Кемерово-Тюмень-Омск-Томск-Якутск-Улан-Удэ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794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37:00Z</dcterms:created>
  <dc:creator>Aseev</dc:creator>
  <dc:description/>
  <cp:keywords/>
  <dc:language>en-US</dc:language>
  <cp:lastModifiedBy>Mitrokhina</cp:lastModifiedBy>
  <cp:lastPrinted>2013-09-16T11:03:00Z</cp:lastPrinted>
  <dcterms:modified xsi:type="dcterms:W3CDTF">2013-09-17T01:37:00Z</dcterms:modified>
  <cp:revision>2</cp:revision>
  <dc:subject/>
  <dc:title>ОТКРЫТОЕ ОБРАЩЕНИЕ</dc:title>
</cp:coreProperties>
</file>