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аучным сотрудник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у институтов и учре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бирского отделения Российской академ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у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коллег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сентября Президент РФ В.В. Путин подписал Федеральный закон № 253-ФЗ «О Российской академии наук» и Указ № 735 «О Федеральном агентстве научных организаций (ФАНО)». Первый этап реформы от «26 июня» завершён, как и задумывалось её инициаторами, в рекордно короткий срок. Наступил следующий, малопредсказуемый и сложный этап в работе и жизни как всей Академии наук, так и её Сибирского отделения. Согласно этим документам теперь уже не академики РАН, РАМН и РАСХН, а их «члены» сведены в реформированную Российскую академию наук (рРАН). Все академические институты передаются в ведение ФАНО. Оно уполномочено Правительством РФ осуществлять функции собственника федерального имущества, закреплённого за передаваемыми организациями. рРАН и её региональные отделения остаются в статусе Федеральных государственных бюджетных учреждений. При этом рРАН осуществляет функции Главного распорядителя бюджетных средств по отношению к её региональным отделениям. Положения п. 9 Статьи 18 допускают двойственное толкование в части их нераспространения на Дальневосточное, Сибирское и Уральское отделения рРАН. Остаётся до конца неясным, относится ли режим нераспространения на организации в ведении региональных отделений. Фактически выбрана западная модель управления наукой, а нам предстоит очередная коренная перестройка структуры и механизмов научных исследований, осложнённая экономическим кризисом и уже объявленным сокращением государственного бюджета на 2014-2016 год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ажнейшим традиционным задачам Сибирского отделения РАН по проведению фундаментальных и прикладных исследований, взаимодействию с образовательным комплексом Сибири, инновационными и высокотехнологическими корпорациями и предприятиями, работам в рамках программ социально-экономического развития регионов и России </w:t>
      </w:r>
      <w:r>
        <w:rPr>
          <w:rFonts w:cs="Times New Roman" w:ascii="Times New Roman" w:hAnsi="Times New Roman"/>
          <w:b/>
          <w:sz w:val="28"/>
          <w:szCs w:val="28"/>
        </w:rPr>
        <w:t>добавляются новые жизненно важные усилия по отстаиванию интересов науки, научных коллективов СО РАН, уникального научно-образовательного и технологического комплекса Сибирского отделения</w:t>
      </w:r>
      <w:r>
        <w:rPr>
          <w:rFonts w:cs="Times New Roman" w:ascii="Times New Roman" w:hAnsi="Times New Roman"/>
          <w:sz w:val="28"/>
          <w:szCs w:val="28"/>
        </w:rPr>
        <w:t>, созданного гением его основателей, напряжённым трудом нескольких поколений талантливых учёных и сотрудников. Арсенал средств, уже использованных Правительством и законодательной властью страны, может привести к вытеснению научного сообщества на обочину научно-технического прогресса в стране, полноправными гражданами которой мы являемся. Во время «реформационного блицкрига» в ход был пущен весь инструментарий информационных войн, более типичных для реалий современного российского бизнеса. Наука и образование оказались в ситуации, казалось бы, давно ушедшей в историю, когда проблемы выбора направлений научных исследований в условиях дефицита финансовых ресурсов решаются с привлечением всей мощи административного и отчасти силового аппарата государства. Деятельность современных «реформаторов» в этом смысле мало отличается от методов и подходов, воплощённых в истории «реформирования» ВАСХНИЛ 1947 года. Стало реальностью применение «подковёрных» методов и интриг для устранения в борьбе за бюджетные и внебюджетные ресурсы такой традиционно сильной организации, как РАН и её региональные отделения. В результате принятия ФЗ-253, образно говоря, прорвана первая линия обороны, опиравшаяся на сложившуюся в течение последних лет организационную структуру РАН. До сих пор во многом остающиеся анонимными оппоненты РАН получили возможность штурмовать и перекраивать на свой лад академические институты, значительная часть которых является полноправными участниками мирового научного процес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оппонентов не остановили ни акции протеста ведущих учёных России мирового класса, таких как академики Ж.И. Алфёров, В.Е. Захаров, В.А. Рубаков, Роальд З. Сагдеев, Ю.В. Гуляев, А.А. Старобинский и многих других, ни протесты большого числа научных коллективов, ни призывы Нобелевских лауреатов из разных стран мира, ни выступления видных общественных деятелей, представителей законодательной и исполнительной власти. Своими действиями исполнительная и законодательная власти России сделали ставку не на достижения в науке и образовании, а на их имитацию. По сути, в России стартовала «культурная революция эффективных менеджеров» в науке, об опасности которой предупреждал Президент РАН академик Ю.С. Осипов. В то же время не оправдались замыслы наших анонимных оппонентов на раскол академического сообщества, противопоставление заслуженных и молодых научных сотрудников, руководства РАН и коллективов институтов. Необычайная протестная активность учёных и консолидация научного сообщества, переход на её сторону многих, ранее критиковавших академию за «консерватизм» и недостаточную энергию, профессиональных и общественных сообществ (это наиболее сильно проявилось в Новосибирском академгородке), открывают возможности для преодоления созданных ФЗ-253 проблем развития науки в Ро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е актуальные задач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тить разрушения институтов Отделения, их «атомизации», эрозии научных школ и ослабления наработанных межинститутских, междисциплинарных и межнаучных связей. Необходимо спланировать и создать механизмы противодействия выработанным в кабинетах Минобрнауки и опробованным на вузах формализованным подходам по разделению с последующей реорганизацией эффективно работающих научных коллективов. Они должны базироваться на тесном взаимодействии учёных старшего поколения с их учениками и последователями. Это обеспечит оптимальное и гармоничное сочетание опыта и знаний старшего поколения с так необходимой сейчас энергией и неординарными подходами молодых сотрудников. Для противодействия ожидаемым десантам «эффективных» менеджеров необходимы кадровые решения опережающего характера. Наше преимущество заключается в более высокой квалификации и степени образования наших сотрудников по сравнению с менеджерами Минобрнауки. Руководству институтов необходимо сконцентрировать усилия на развитии лучших подразделений и на создание совместных лабораторий с ведущими вузами по перспективным исследованиям и инновация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должны в самое ближайшее время выработать новые формы и механизмы взаимодействия с нашими коллегами из отделений РАМН и РАСХН, ведущими университетами региона, крупными корпорациями и предприятиями высокотехнологического сектора экономики. Они должны опираться на проекты национального значения и построение инновационной экономики регионов, в соответствии со Стратегией развития Сибири. Нам необходимо освоить новые формы и методы проектных работ, не теряя темпов развития базовых фундаментальных, поисковых и прикладных исследований. Платформой для обеспечения работы в новых условиях является существующая система Сибирских отделений РАН, РАМН и РАСХН вместе с ведущими университетами и созданными в последнее время институтами развития. Это глубоко проработанная и практически готовая сетевая структура для формирования мощного и эффективно работающего научно-образовательного и инновационного комплекса на территории Сибир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ые меры экстренного характера должны быть предприняты по сохранению федерального имущества и земельных ресурсов в оперативном управлении РАН, СО РАН и её институтов. Необходимо обеспечить участие наших представителей в работе ФАНО и его региональных филиалов. Особое значение приобретает компенсация земельного налога, необходимая для сохранения исторического облика и комфортных условий работы и проживания в Академгородках и научных центрах Сибирского отд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непрофильные имущественные, земельные и материальные активы региональных отделений востребованы в высшей степени в их работе. Это связано с территориальной обособленностью академгородков и научных центров. Возможная передача этих активов может допускаться только после тщательного анализа всех обстоятельств и последствий таких шагов. К наиболее болезненным последствиям для сотрудников Отделения могут привести непродуманные действия по передаче медицинских учреждений (станут необходимыми поездки в городские учреждения здравоохранения даже по ничтожным поводам), детских садов (сотрудники потеряют возможность приоритетного получения мест), ключевых объектов инженерной инфраструктуры (произойдет рост тарифов, как это случилось с тарифом на холодную воду в Новосибирском академгородке), служебного жилого фонда (исчезнет возможность быстрого решения проблемы жилья для молодых и получения более комфортного жилья для заслуженных сотрудников). Возможная передача ключевых объектов инженерной инфраструктуры и связанный с этим рост цен на подключение к сетям и получение техусловий сделает практически невозможной реализацию программ строительства жилья экономкласса. Ни при каких условиях недопустима передача Домов учёных, объединяющих научное сообщество, молодёжных общежитий, а также специализированных гостиниц для приезжающих учёны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е значение в начинающийся переходный период организационных перестроек играет сохранение достигнутых Сибирским отделением позиций по строительству служебного жилья, развитию жилищно-строительных кооперативов, как важнейшие пути использования земельных ресурсов Отделения для решения насущных проблем обеспечения жильем, в том числе малоэтажным, заслуженных сотрудников и только начинающих свой путь в науку молодых учёных, сотрудников институтов и учрежд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ы новые формы работы с представителями власти и общества с разъяснением сути происходящих в науке изменений, пропаганде достижений фундаментальной и прикладной науки мирового уровня в институтах. Необходима большая активность и гибкость подходов в работе со СМИ, свежим примером которой является привлечение СМИ федерального уровня для освещения деятельности новой научно-исследовательской станции СО РАН на о. Самойловский и церемонии её официального открыт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трёх месяцев, предшествовавших принятию ФЗ-253, свидетельствуют о большом числе наших сторонников на всех уровнях властной пирамиды в регионах и центре. Многие представители правительственных структур, депутаты ГД, члены СФ, представители исполнительной и законодательной власти в регионах выражали полное понимание и поддержку, к сожалению, часто косвенную, позиции РАН и её Сибирского отделения. Нас поддержали многие общественные организации, члены Общественной палаты Новосибирской области, представители бизнеса, директорского корпуса, ректоры университетов. Состоялись многочисленные митинги в защиту науки, самый массовый из которых прошел 1 сентября в Новосибирском академгородке. Столь массовые выступления значительно изменили стиль и дух законопроекта, в первоначальном варианте которого было запланировано ликвидировать РАН. Столь серьезная поддержка лучших представителей интеллектуального сообщества России позволяет быть уверенными в правоте нашей позиции. Правда на нашей стороне, поскольку наука делается не в кабинетах, даже министерских и правительственных – наука делается в лабораториях и институтах РАН, Сибирского и других региональных отделений РАН, в экспедициях, на стационарах, в научно-исследовательских станциях, у пультов управления сложными установками, на научных семинарах и конференциях! Мы должны быть готовы к длительной и тяжелой работе по организации науки в новых условиях, которая в известной степени отвлечет от исследовательской деятельности, но без этой работы не выжить ни науке, ни научному сообществу в современной России. Мы такие же граждане России, как авторы закона, и нам следует ясно и чётко отстаивать свои позиции в интересах страны и будущих покол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ждает не тот, кто никогда не терпит поражений, а тот, кто находит в себе силы подняться после удара. Сила науки, правда и истина на нашей сторон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ство Сибирского отделения РА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1:43:00Z</dcterms:created>
  <dc:creator>Aseev</dc:creator>
  <dc:description/>
  <cp:keywords/>
  <dc:language>en-US</dc:language>
  <cp:lastModifiedBy>Mitrokhina</cp:lastModifiedBy>
  <cp:lastPrinted>2013-09-30T14:47:00Z</cp:lastPrinted>
  <dcterms:modified xsi:type="dcterms:W3CDTF">2013-10-02T01:43:00Z</dcterms:modified>
  <cp:revision>2</cp:revision>
  <dc:subject/>
  <dc:title>ОБРАЩЕНИЕ</dc:title>
</cp:coreProperties>
</file>