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рвое информационное сообщ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ая научно-техническая конференция </w:t>
      </w:r>
      <w:r>
        <w:rPr>
          <w:b/>
          <w:sz w:val="28"/>
          <w:szCs w:val="28"/>
        </w:rPr>
        <w:t>«АНАЛИТИЧЕСКИЕ И ЧИСЛЕННЫЕ МЕТОДЫ МОДЕ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ТЕСТВЕННОНАУЧНЫХ И СОЦИАЛЬНЫХ ПРОБЛЕМ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ЧМ-2013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 – 25 октября 2013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онференции будет проходить по секциям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математической физик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приближения и кубатурные формул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е метод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модели экономики, экологии, демографии, социальных наук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модели в физике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 модели в нанотехнике и нанобиологии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Нейроматематика и нейрокомпьютер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в образован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КОМИТЕТ</w:t>
      </w:r>
    </w:p>
    <w:p>
      <w:pPr>
        <w:pStyle w:val="Style16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В.И. Волчихин, д. т. н., профессор, Президент  ПГУ (Пенза, Россия) - сопредседатель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Бойков, д. ф.-м. н., профессор (Пенза, Россия) - сопредседатель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Горбаченко, д. т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К. Задирака, д.ф.-м.н., профессор, член-корреспондент НАН Украины (Киев, Украина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Ильин, д. ф.-м. н., профессор (Новосибирск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Д. Кревчик,  д. ф.-м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Маркин, д. с. н., профессор (Москв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Носков, д. ф.-м. н., профессор (Красноярск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М. Печерская, д. т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Половинкин, д. ф.-м. н., профессор (С.-Петербург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Г. Саникидзе, д. ф.-м. н., профессор (Тбилиси, Груз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Сизиков, д. т. н., профессор (С.-Петербург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Смирнов,  д. ф.-м. н., профессор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А. Сухарев, к. ф.-м. н., доцент (Саранск, Россия) 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Фаудаоглы, д. ф.-м. н., профессор (Измир, Турц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Щербаков, д. т. н., профессор (Пенза, Росси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иат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Тында, к. ф.-м. н., доцент, ученый секретарь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С. Семерич, к.ф.-м. н., доцент (Пенза, Россия)</w:t>
      </w:r>
    </w:p>
    <w:p>
      <w:pPr>
        <w:pStyle w:val="Style16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Ф. Захарова, к. ф.-м. н., доцент, ученый секретарь (Пенза, Россия)</w:t>
      </w:r>
    </w:p>
    <w:p>
      <w:pPr>
        <w:pStyle w:val="Style16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ы конференции публикуются к началу конференции.</w:t>
      </w:r>
    </w:p>
    <w:p>
      <w:pPr>
        <w:pStyle w:val="Style16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УЧАС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/>
      </w:pPr>
      <w:r>
        <w:rPr>
          <w:sz w:val="28"/>
          <w:szCs w:val="28"/>
        </w:rPr>
        <w:t>выступление с пленарным докладом (до 30 ми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секционным докладом (15 ми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ачестве слуш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ое участие с возможностью опубликования материала доклада в сборнике трудов конференции, ответственность по рассылке которого берет на себя оргкомитет (при условии своевременной оплаты оргвзнос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 МАТЕРИАЛ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до 1</w:t>
      </w:r>
      <w:r>
        <w:rPr>
          <w:i/>
          <w:sz w:val="28"/>
          <w:szCs w:val="28"/>
          <w:u w:val="single"/>
        </w:rPr>
        <w:t xml:space="preserve"> октября 2013 года</w:t>
      </w:r>
      <w:r>
        <w:rPr>
          <w:sz w:val="28"/>
          <w:szCs w:val="28"/>
        </w:rPr>
        <w:t xml:space="preserve"> необходимо представить в оргкомитет следующие материал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докла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ку на участие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канированное согласие на публикацию материалов доклада (Приложение 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платежного поручения (перечисление оргвзно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доклада – 3-5 страниц формата А4.  Текст доклада подготовить с использованием текстового редакт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 Перед набором текста настроить параметры редакт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бумаги – формат А4 (210  на 297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– книжн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я: верхнее, нижнее, левое, правое – 20 м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ая строка – 5 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шрифта –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строчное расстояние – одинарно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– по шири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доклада печатать в верхней части первой страницы текста прописными буквами, полужирным шрифтом, без переноса, по цен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ициалы и фамилию автора печатать ниже, через одну строку, по центру, строчными буквами. На следующей строке указать город и организацию. Если авторов и организаций несколько, то вторых (третьих) авторов и организаций отмечать звездочками. На следующей строке указать через запятую адреса электронной почты всех авторов. Далее, через одну строку, печатать текст доклада. Рисунки следует размещать в тексте доклада. В случае необходимости архивации текста использовать архиватор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ы (статью, заявку, согласие на публикацию статьи) необходимо выслать в электронном виде  по адресам 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</w:rPr>
          <w:t>tynda@pnzgu.r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</w:rPr>
          <w:t>tynda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.ru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я необходимая информация об условиях участия в конференции, программе проведения и составе участников будет представлена на сайте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ep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vip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nz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nference</w:t>
        </w:r>
        <w:r>
          <w:rPr>
            <w:rStyle w:val="InternetLink"/>
            <w:sz w:val="28"/>
            <w:szCs w:val="28"/>
          </w:rPr>
          <w:t>/2013/anm13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ДЛЯ СПРА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+7-8412-368259 (Кафедра высшей и прикладной математики ПГ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-987-52-86-251 (ученый секретарь Тында Александр Николаеви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ЫЙ ВЗНОС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 xml:space="preserve">1000 руб. </w:t>
      </w:r>
      <w:r>
        <w:rPr>
          <w:sz w:val="28"/>
          <w:szCs w:val="28"/>
        </w:rPr>
        <w:t>(в том числе НДС 152,54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каждую статью участникам необходимо перечислить до 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1 октября 2013 год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Е РЕКВИЗИТЫ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/КПП 5837003736/583701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К по Пензенской области (Пензенский государственны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/с 20556X40180   </w:t>
      </w:r>
      <w:r>
        <w:rPr/>
        <w:t>(обращаем внимание, что в номере л/c буква X - латинская)</w:t>
      </w:r>
    </w:p>
    <w:p>
      <w:pPr>
        <w:pStyle w:val="Normal"/>
        <w:jc w:val="center"/>
        <w:rPr/>
      </w:pPr>
      <w:r>
        <w:rPr>
          <w:sz w:val="28"/>
          <w:szCs w:val="28"/>
        </w:rPr>
        <w:t>р/счет 40501810056552000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КЦ ГУ Банка России по Пензенской области г.Пен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К 045655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Н 10258014406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ПО 020690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фе «Назначение платежа» необходимо указать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БК 000 000 000 000 00 000 13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взнос за участие в конференции «Аналитические и численные методы моделирования естественнонаучных и социальных проблем – 2013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явка на участ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почтовый адрес для отправки сборника тру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публикацию стат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Я(Мы)</w:t>
      </w: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ю(ём) своё согласие председателю организационного комите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технической конференции «Аналитические и численные методы моделирования естественнонаучных и социальных проблем» (АЧМ-2013) право на публичное опубликование, обнародование, дублирование, тиражирование и иное распространение  статьи на тему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стать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(Мы) гарантирую(ем), что данная статья является оригинальным произведением и ранее официально (т.е. по формально заключенному договору) не передавалась для воспроизведения и иного исполь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исло   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ь   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MRoman10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MRoman10" w:hAnsi="LMRoman10" w:eastAsia="LMRoman10" w:cs="LMRoman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nda@pnzgu.ru" TargetMode="External"/><Relationship Id="rId3" Type="http://schemas.openxmlformats.org/officeDocument/2006/relationships/hyperlink" Target="mailto:tyndaan@mail.ru" TargetMode="External"/><Relationship Id="rId4" Type="http://schemas.openxmlformats.org/officeDocument/2006/relationships/hyperlink" Target="http://dep_vipm.pnzgu.ru/conference/2013/anm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8:00Z</dcterms:created>
  <dc:creator>ВВП</dc:creator>
  <dc:description/>
  <cp:keywords/>
  <dc:language>en-US</dc:language>
  <cp:lastModifiedBy>AlexTynda</cp:lastModifiedBy>
  <dcterms:modified xsi:type="dcterms:W3CDTF">2013-07-09T10:22:00Z</dcterms:modified>
  <cp:revision>37</cp:revision>
  <dc:subject/>
  <dc:title>Формы участи:</dc:title>
</cp:coreProperties>
</file>