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 xml:space="preserve">Перечень </w:t>
      </w:r>
    </w:p>
    <w:p>
      <w:pPr>
        <w:pStyle w:val="TextBody"/>
        <w:rPr>
          <w:sz w:val="30"/>
        </w:rPr>
      </w:pPr>
      <w:r>
        <w:rPr>
          <w:sz w:val="30"/>
        </w:rPr>
        <w:t>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 и кандидата наук</w:t>
      </w:r>
    </w:p>
    <w:p>
      <w:pPr>
        <w:pStyle w:val="TextBody"/>
        <w:rPr>
          <w:sz w:val="24"/>
        </w:rPr>
      </w:pPr>
      <w:r>
        <w:rPr>
          <w:sz w:val="24"/>
        </w:rPr>
        <w:t>(редакция октябрь-декабрь 2006 года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5"/>
      </w:tblGrid>
      <w:tr>
        <w:trPr/>
        <w:tc>
          <w:tcPr>
            <w:tcW w:w="10545" w:type="dxa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bCs/>
                <w:color w:val="FF0000"/>
                <w:sz w:val="16"/>
                <w:szCs w:val="28"/>
              </w:rPr>
            </w:pPr>
            <w:r>
              <w:rPr>
                <w:rFonts w:cs="Tahoma" w:ascii="Arial Narrow" w:hAnsi="Arial Narrow"/>
                <w:b/>
                <w:bCs/>
                <w:color w:val="FF0000"/>
                <w:sz w:val="16"/>
                <w:szCs w:val="28"/>
              </w:rPr>
            </w:r>
          </w:p>
          <w:p>
            <w:pPr>
              <w:pStyle w:val="3"/>
              <w:rPr/>
            </w:pPr>
            <w:r>
              <w:rPr>
                <w:color w:val="000000"/>
              </w:rPr>
              <w:t>В Перечне звездочками (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color w:val="000000"/>
              </w:rPr>
              <w:t>) отмечены отечественные журналы и издания, рекомендованные для опубликования основных результатов диссертаций на соискание ученой степени доктора наук. Публикации результатов научных исследований соискателей ученой степени кандидата наук могут размещаться в любом, соответствующем отрасли наук, журнале и издании указанного Перечня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bCs/>
                <w:color w:val="FF0000"/>
                <w:sz w:val="16"/>
              </w:rPr>
            </w:pPr>
            <w:r>
              <w:rPr>
                <w:rFonts w:cs="Tahoma" w:ascii="Arial Narrow" w:hAnsi="Arial Narrow"/>
                <w:b/>
                <w:bCs/>
                <w:color w:val="FF0000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4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969"/>
        <w:gridCol w:w="4389"/>
      </w:tblGrid>
      <w:tr>
        <w:trPr>
          <w:trHeight w:val="1134" w:hRule="atLeast"/>
          <w:cantSplit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журнала,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 в общерос-сийском каталог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ован экспертным совето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4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977"/>
        <w:gridCol w:w="4381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виакосмическая и экологическая медиц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космическое приборостро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в промышлен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и современные техн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, телемеханизация и связь в нефтяной промышленност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 и телемеханик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, связь, информа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етр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ромышленно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ая нау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ый вестник Урал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 </w:t>
            </w:r>
            <w:r>
              <w:rPr>
                <w:lang w:val="en-US"/>
              </w:rPr>
              <w:t>XXI</w:t>
            </w:r>
            <w:r>
              <w:rPr/>
              <w:t xml:space="preserve">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ческий вестни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0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5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хи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е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российского пра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тво и гинек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анализ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лог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ология и имму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ая энергетика и эк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ология и сосудистая хир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естезиология и реанима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пластической, реконструктивной и эстетической хирур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хирур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лы хирургической гепат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РИ</w:t>
            </w:r>
          </w:p>
          <w:p>
            <w:pPr>
              <w:pStyle w:val="Normal"/>
              <w:rPr/>
            </w:pPr>
            <w:r>
              <w:rPr/>
              <w:t xml:space="preserve">Аппаратура и новости радиационных измерени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равл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 Евраз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9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пат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и строительство Росс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ная эне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и финансовый анализ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ий химиче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езопасность информационных технологий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труда в промышленност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и железобетон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мембран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25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нутренних вод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мор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дицинские технологии и радиоэлектр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55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органическая 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иотехн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физ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отан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и неф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геологичес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ЦССХ им. А.Н. Бакулева РАМН  «Сердечно-сосудистые заболевания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65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го отделения Российский академии медицинских нау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ллетень экспериментальной биологии и медицин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ая  техника и тех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ашкир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урятского государственного университе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архитектурно-строитель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медицинск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Лингвистика и межкультурная коммуникац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Воронежского государственного университета. Серия. География. Геоэк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сстановительной медицины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сероссийского научно-исследовательского института железнодорожного транспор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оссийской Федер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альневосточного отделения РА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дерматологии и венеролог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ревней истор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ИжГТУ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ИНЖЭКОНА </w:t>
            </w:r>
          </w:p>
          <w:p>
            <w:pPr>
              <w:pStyle w:val="Normal"/>
              <w:rPr/>
            </w:pPr>
            <w:r>
              <w:rPr/>
              <w:t>Серия: Эконом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ркут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технического университета им. А.Н. Туполе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Казанского технолог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остромского государственного университета им. Н.А. Некрасов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расГАУ (Красноярского государственного аграрного университета)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сноярского государствен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 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гнитогорского государственного технического университета им. Г.И. Носо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СУ. Механика грунтов. Основания и фундамент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автомобильно-дорожного института (государственного технического университета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транспорту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>
          <w:trHeight w:val="137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виационного института (технического университета) 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гроинженерного  университета им. В.П. Горячки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лингвистическ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8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област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11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Естественны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11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государственного технического университета им. Н.Э. Баумана. Серия Машиностро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>
          <w:trHeight w:val="11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Приборостро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университета культуры и искусств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университета леса – Лесной вестни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. Математика и механ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Вестник Московского университет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Серия 2. Хи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3. Физика, астроно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4. Ге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5. Географ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6. Экономи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7. Философ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по философии, социологии и культуролог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8. Исто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9. Фил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0. Журналисти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1. Право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2. Политические науки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3. Востоковедени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4. Псих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5. Вычислительная математика и киберне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6. Би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 17. Почвоведени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агрономии и лесному хозяйству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биологическим наукам </w:t>
            </w:r>
            <w:r>
              <w:rPr>
                <w:color w:val="FF0000"/>
              </w:rPr>
              <w:t xml:space="preserve">                                           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8. Социология и полит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9. Лингвистика и межкультурная коммуникац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0. Педагогическое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1. Управление (государство и общество)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праву</w:t>
            </w:r>
          </w:p>
        </w:tc>
      </w:tr>
      <w:tr>
        <w:trPr>
          <w:trHeight w:val="53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университета МВД Росс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энергетического институ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. Социальны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Новгородского государственного университе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Normal"/>
              <w:rPr/>
            </w:pPr>
            <w:r>
              <w:rPr/>
              <w:t>Серия: История, фил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112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Normal"/>
              <w:rPr/>
            </w:pPr>
            <w:r>
              <w:rPr/>
              <w:t>Серия: Социально-экономически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: Философ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енбургского государствен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ториноларинг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фтальм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ерм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волжской академии государственной служб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 xml:space="preserve">Серия. Гуманитарные и социальные наук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>Серия. Физиологические и психолого-педагогически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ентгенологии и радиологии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НЦ им. Н.Н. Блохин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гуманитар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                                 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го государственного медицинского университе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торгово-экономического университет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университета им. И. Кан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медицинских нау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нау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й академии сельскохозяйственных нау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военно-медицинской академии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правовой академ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экономической академии им. Г.В. Плехано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университета путей сообщ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Вопросы образования. Язык и специальность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История России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Международные отношения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Социология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Философия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Юридические науки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Экология и безопасность жизнедеятельности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язанской государственной радиотехнической академ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аэрокосмического университета им. С.П. Короле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Технически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8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университе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экономическ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. Менеджмен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. Математика. Механика. Астроно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2. Исто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5. Эконом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9. Филология. Востоковедение. Журналис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0. ПМ ПУ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1. Медици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нкт-Петербургской государственной медицинской академии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ратовского госагроуниверситета им. Н.И. Вавилов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социально-экономическ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            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Саратовской государственной академии пра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вяз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тавропольского государствен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: Гуманитарны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архитектурно-строитель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>
          <w:trHeight w:val="1607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 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* по истории; </w:t>
            </w:r>
          </w:p>
          <w:p>
            <w:pPr>
              <w:pStyle w:val="Normal"/>
              <w:rPr/>
            </w:pPr>
            <w:r>
              <w:rPr/>
              <w:t>* по праву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равматологии и ортопедии им. Н.Н. Приор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  (Государственный университет  управления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сийской академии обра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Финансовой академ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хирургии им. И.И. Грек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педагог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университета. Научны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55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итинского государственного университет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уваш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а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рак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делия и виноградар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управление на Востоке Росс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55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и санитарная техник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медицин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биологической, медицинской и фармацевтическ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ирус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гинекологии, акушерства и перинатолог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детской диет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защиты информац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, естествознания и техн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хти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гнитивной лингвист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ической культу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материаловеде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онк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22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пита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38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рактической педиатр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адиационной безопасности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радиоэлектроник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ыболов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современной педиатр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татист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языкозн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7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: история и современно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мяс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ология и сейсм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30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молекулярные соедин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в Росс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ые техн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ая промышлен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техника и обработка поверхност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атология и трансфузи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я и картограф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а/</w:t>
            </w:r>
            <w:r>
              <w:rPr>
                <w:sz w:val="20"/>
                <w:lang w:val="en-US"/>
              </w:rPr>
              <w:t>GEOINFORMATIKA</w:t>
            </w:r>
            <w:r>
              <w:rPr>
                <w:sz w:val="20"/>
              </w:rPr>
              <w:t xml:space="preserve"> </w:t>
            </w:r>
            <w:r>
              <w:rPr/>
              <w:t xml:space="preserve">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и геофиз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нефти и газ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рудных месторождени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я, геофизика и разработка нефтяных и газовых месторожд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>
          <w:trHeight w:val="534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агнетизм и аэроно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орф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еотект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54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78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. Инженерная геология, гидрогеология, геокри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и санитар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ое строитель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е оборудование и электромехан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информационно-аналитический бюллетен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дечно-сосудистая хирур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ация обра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1068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науки в Сибир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30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альневосточный медицин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и и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стро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ое дел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ая промышлен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нк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ир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оскоп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формация и разрушение материалов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28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алог со времене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й анализ и исследование опер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1068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кадемии нау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;                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хозяйственных наук. (Научно-теоретический журнал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й транспорт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дороги м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строитель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92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акушерства и женских болезне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5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налитической хим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сшей нервной деятельности им. И.П. Павл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числительной математики и математической физик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микробиологии, эпидемиологии и иммуноби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врологии и психиатрии им. С.С. Корсакова + </w:t>
            </w:r>
            <w:r>
              <w:rPr>
                <w:lang w:val="en-US"/>
              </w:rPr>
              <w:t>Stroke</w:t>
            </w:r>
            <w:r>
              <w:rPr/>
              <w:t xml:space="preserve">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32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органическ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урнал общей би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2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бще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рганическ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спектроскоп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12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оциологии и социальной антроп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структурн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55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урнал технической физики *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136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физическ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волюционной биохимии и физиолог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экономической теор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кспериментальной и теоретической физик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водская лаборатория. Диагностика материало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ные производства в машиностроении (кузнечно-штамповое, литейное и другие производства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кон и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дательная и прикладная метр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и: опыт, анализ, практи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Всероссийского минералогического общест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110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Горного институ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и карантин растени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металло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41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кружающей среды в нефтегазовом комплекс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населения и среда обит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Российской Федерац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е хозяй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. Понимание. Ум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лтайского государствен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педагогическ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Авиационная техн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дезия  и аэрофотосъем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>
          <w:trHeight w:val="74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логия и разве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Горный журнал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работке месторождений твердых полезных ископаемых; </w:t>
            </w:r>
          </w:p>
          <w:p>
            <w:pPr>
              <w:pStyle w:val="Normal"/>
              <w:rPr/>
            </w:pPr>
            <w:r>
              <w:rPr/>
              <w:t>* 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Лесно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Мате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Материалы электронной техн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407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шиностро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Нефть и газ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ищевая тех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ав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риборостро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746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икладная нелинейная динамика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полиграфии и издательского дел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энергети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физ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электрон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Естественные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Общественные науки.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Строитель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Технология текстильной промышленност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Физи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67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Химия и химическая техн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Цветная металл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Черная металл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меха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Ядерная энерге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Иркутской государственной экономической академ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Кабардино-Балкарского научного центра РА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ловского государственного технического университета</w:t>
            </w:r>
          </w:p>
          <w:p>
            <w:pPr>
              <w:pStyle w:val="Normal"/>
              <w:rPr/>
            </w:pPr>
            <w:r>
              <w:rPr/>
              <w:t>Серия. Строительство. Транспор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Математическа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Географическа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627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Механика жидкости и газ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Механика твердого тел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биологическа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ия литературы и язы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физическа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химическа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Теория и системы управле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Физика атмосферы и океан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Энерге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оссийского государственного педагогического университета им. А.И. Герцен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марского научного центра РА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;              </w:t>
            </w:r>
          </w:p>
          <w:p>
            <w:pPr>
              <w:pStyle w:val="Normal"/>
              <w:rPr/>
            </w:pPr>
            <w:r>
              <w:rPr/>
              <w:t>по электро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истории                             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университета экономики и финансов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Санкт-Петербургской лесотехнической акаде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ерия Математика. Механика. Инфор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оциология. Полит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Тимирязевской сельскохозяйственной акаде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НРО (Тихоокеанского научно-исследовательского рыбохозяйственного центра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1. Проблемы образования, науки и культур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 2. Гуманитарны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 3. Общественны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ая 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физ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стомат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собственность. Авторское право и смежные пра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ышленная собственно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е болезн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коммуникационные технолог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измерительные и управляющие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Земли из космос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запис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>
          <w:trHeight w:val="83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уки и техник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и провод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и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медицин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журнал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ажник. Научно-технический вест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и овощ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ийский регион: политика, экономика, куль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из в промышленност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 и резин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электр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ка и катализ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рансплантология и тканевая инжене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технологии в биологии и медицин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лабораторная диагностик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икробиология и антимикробная химиотерап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стома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фармакология и терапи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, гепат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енно-обувная промышленность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 и 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23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идны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я в машиностроен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одство и конный спорт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из композиционных материалов: научно-техн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нтроль. Диагнос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онная 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произ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я: материалы, защи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688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исследования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ика и ракетостро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с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по физике ФИА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ская медицина. Клинический вест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сфера Земл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ограф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ководство и зверо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узнечно-штамповочное производство. Обработка материалов давление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металлургии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Юга Росс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красочные материалы и их примен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вед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е произ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осс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логия и полезные ископаемы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Культура. Обще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с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шейдерия и недропользова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шейдерский вест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сс-спектромет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25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заметк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сборни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моделирова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гляциологических исследова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 и реабилитац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а труда и промышленная эк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гене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имму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наука и образование Ура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паразитология и паразитарные болезн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76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радиология и радиационная безопас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рация и водное хозяй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едение и термическая обработка металло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ург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еорология и гидр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строительств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композиционных материалов и конструк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троника, автоматизация, управл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48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огия и фитопат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83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электрон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осс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транспор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систе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425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би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медици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е и мясное ското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сборни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флот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ведомост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08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финансов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но- и микросистемная 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 и нано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насел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техника в газовой промышленност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о-технические ведомости СПбГТ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;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ведомости Белгородского государствен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альманах фундаментальных и прикладных исследований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МГТУ Г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вестник Новосибирского государственного техническ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чальная школа плюс До и Посл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ологический вестник (журнал им. В.М. Бехтерева)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евролог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: экономика, управлени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компьютеры: разработка, примен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й ми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рганические материа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газовое дел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фтепереработка и нефтехимия. Научно-технические достижения и передовой опыт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мысловое дел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, газ и бизне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ое хозяй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огнеупор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исторический вестни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ТТ – наука и техника транспор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 руд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реватель – </w:t>
            </w:r>
            <w:r>
              <w:rPr>
                <w:lang w:val="en-US"/>
              </w:rPr>
              <w:t>Observer</w:t>
            </w:r>
            <w:r>
              <w:rPr/>
              <w:t xml:space="preserve">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. Известия Уральского отделения Российской академии обра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разви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25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   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реанима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здоровье и здравоохран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, козы и шерстяное дел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ы и техническая керам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еа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мский научный вест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5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ур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тогенез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атмосферы и океа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и спектроскоп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732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ге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хир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онтолог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ллиативная медицина и реабилитац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рази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физиология и экспериментальная терапи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46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диатрическая фармак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я. </w:t>
            </w:r>
          </w:p>
          <w:p>
            <w:pPr>
              <w:pStyle w:val="Normal"/>
              <w:rPr/>
            </w:pPr>
            <w:r>
              <w:rPr/>
              <w:t xml:space="preserve">Журнал им. Г.Н. Сперанског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пективные материа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Астрономический журнал» (Астрономия и космическая астрофизика)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технической физики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экспериментальной и теоретической физики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ие масс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род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ая безопас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взрывобезопас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. Общероссийский научно-технических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 (Политические исследования)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. Анализ. Хроника. Прогноз (Журнал политической философии и социологии политики)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овед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07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Вооруженных Силах – Военно-правовое обозр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государство: теория и прак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противокоррозионной защит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  <w:r>
              <w:rPr>
                <w:lang w:val="en-US"/>
              </w:rPr>
              <w:t>XXI</w:t>
            </w:r>
            <w:r>
              <w:rPr/>
              <w:t xml:space="preserve"> ве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системы. Управление, контроль, диагнос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техника эксперимен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биохимия и микроби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атематика и меха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еханика и техническая физ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эконометр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езопасности и чрезвычайных ситуа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машиностроения и надежности машин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прогнозирова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блемы прочности и пластичн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>
          <w:trHeight w:val="282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льной эк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168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роблемы репродук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бора, подготовки и транспорта нефти и нефтепродукт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й экономики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оциальной гигиены, здравоохранения и истории медицины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теории и практики управле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82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управлению, вычислительной технике и информати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эндокрин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продукты и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и электрон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кат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энерге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е и гражданское строитель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 РАН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мо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и путевое хозяй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ционная биология. Радиоэкологи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и электр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ав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ительные ресурс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</w:t>
            </w:r>
            <w:r>
              <w:rPr>
                <w:i/>
                <w:iCs/>
              </w:rPr>
              <w:t xml:space="preserve"> </w:t>
            </w:r>
            <w:r>
              <w:rPr/>
              <w:t>практик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. Восстановление. Модернизац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транспорт (</w:t>
            </w:r>
            <w:r>
              <w:rPr>
                <w:lang w:val="en-US"/>
              </w:rPr>
              <w:t>XXI</w:t>
            </w:r>
            <w:r>
              <w:rPr/>
              <w:t xml:space="preserve"> век)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рхе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оссийская оториноларинг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: прогнозы и тенденц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аллергологический журнал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Мелкие домашние и дикие живот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Сельскохозяйственные живот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гастроэнтерологии, гепатологии и колопрокт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кожных и венерических болезне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риминологический взгляд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медико-биологический вестник им. академика И.П. Павл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онкологический журнал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едиатр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сихиатрический журнал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физиологический журнал им. И.М. Сечен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химический журнал (ЖРХО им. Д.И. Менделеева)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юридиче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временный мир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дство и виноградар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 и граф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ая свекл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диабет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 машиностроении, приборостроен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о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 –ХХ</w:t>
            </w:r>
            <w:r>
              <w:rPr>
                <w:lang w:val="en-US"/>
              </w:rPr>
              <w:t>I</w:t>
            </w:r>
            <w:r>
              <w:rPr/>
              <w:t xml:space="preserve">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юридический вестн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 и семеновод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механизатор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биология.</w:t>
            </w:r>
          </w:p>
          <w:p>
            <w:pPr>
              <w:pStyle w:val="Normal"/>
              <w:rPr/>
            </w:pPr>
            <w:r>
              <w:rPr/>
              <w:t>Серия биология животных</w:t>
            </w:r>
          </w:p>
          <w:p>
            <w:pPr>
              <w:pStyle w:val="Normal"/>
              <w:rPr/>
            </w:pPr>
            <w:r>
              <w:rPr/>
              <w:t>Серия биология раст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и жилищн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сорные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ечная недостаточ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и системы связ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вестник  сельскохозяйственной нау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вестник психиатрии и нарк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математ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онколог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едагогический журнал (Новосибирск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сихологический журнал (Томск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филологический журнал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экологически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стемный анализ и управление в биомедицинских системах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правления и информационные техноло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альное партнер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сслед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власт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диц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: методология, методы, математическое моделир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. Инженерный журна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каче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керам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6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И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детского возраста и профилак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тиграфия. Геологическая корреляц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механика инженерных конструкций и сооружений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е и дорожные машины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Строительные материа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нефтяных и газовых скважин на суше и на мор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экспертиз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 -Канада: экономика- политика-культур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делие и маслодел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ая промышлен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коммуникац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вероятностей и ее применени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830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физика высоких температ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 по энергетике;</w:t>
            </w:r>
          </w:p>
          <w:p>
            <w:pPr>
              <w:pStyle w:val="Normal"/>
              <w:rPr/>
            </w:pPr>
            <w:r>
              <w:rPr/>
              <w:t>* 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физика и аэромеха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энергет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апевтический архи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иликатов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4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средства связ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нефти и газа (Научно-технологический журнал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ТЭК (топливно-энергетического комплекса)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магнитной совместимости (ЭМС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148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хнология живых систе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еталлов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океанская ге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229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ксикологический вестни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ология и ортопедия Росс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сельскохозяйственные машин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Урал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: наука, техника, управление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троитель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* 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е и износ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 и смазка в машинах и механизмах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социальные отноше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Кубанского государственного аграрного университ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 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* 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593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Математического института им.В.А.Стеклова Р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о математике и механик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машиностро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о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учет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очняющие технологии и покрыти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медицинский жур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1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биологической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геронт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математических нау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14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биолог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радиоэлектроник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ологических нау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ческих наук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хим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Гуманитарны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Российского государственного социаль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университета им. П.Ф. Лесгаф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6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едерализм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экономике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истории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праву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о философии, социологии и культуролог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олновых процессов и радиотехнические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горения и взры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Земл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техника полупроводнико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химия стекл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металлов и металловед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плаз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твердого тел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элементарных частиц и атомного ядр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-технические проблемы разработки полезных ископаемых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растени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челове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образование в ВУЗах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и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общест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пра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бизнес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и его приложен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ые  бореальной зон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промышленность сегодн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техн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физ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волокн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и нефтегазовое машиностро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интересах устойчивого развит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ысоких энергий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технология топлив и масел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растительного сырь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твердого топли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Хирургия позвоночника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я. </w:t>
            </w:r>
          </w:p>
          <w:p>
            <w:pPr>
              <w:pStyle w:val="Normal"/>
              <w:rPr/>
            </w:pPr>
            <w:r>
              <w:rPr/>
              <w:t xml:space="preserve">Журнал им. Н.И. Пирогов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родукт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ая 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переработка сельхозсырья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е метал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и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 и его примен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обработка сигналов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: преступление и наказа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дыры в Российском законодательств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е металл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промышленност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(экономика и организация промышленного производства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научных центров Черноморского экономического сотрудничества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промышленность России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урбанизированных территор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математические  методы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хозяйственных и перерабатывающих предприятий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троительств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Предпринимательство. Окружающая среда (ЭПОС)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егион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наук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ратегии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остовского государственного университет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356" w:hRule="atLeast"/>
          <w:cantSplit w:val="true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Экспериментальная и клиническая гастроэнтерология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лектрические станци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. Электротехника, электроэнергетика, электротехническ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е волны и электронные системы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талл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 электрооборудование 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язь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хн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энергетик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хим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скопическая хирургия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водоподготовка 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ическое обозрение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емиология и инфекционные болезни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стемология и философия науки 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оциум и межнациональная культура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мир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9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-правовед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ая физика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Academia. Архитектура и строительство *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nternational</w:t>
            </w:r>
            <w:r>
              <w:rPr/>
              <w:t xml:space="preserve"> </w:t>
            </w:r>
            <w:r>
              <w:rPr>
                <w:lang w:val="en-US"/>
              </w:rPr>
              <w:t>Journal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Computational</w:t>
            </w:r>
            <w:r>
              <w:rPr/>
              <w:t xml:space="preserve"> </w:t>
            </w:r>
            <w:r>
              <w:rPr>
                <w:lang w:val="en-US"/>
              </w:rPr>
              <w:t>Civil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tructural</w:t>
            </w:r>
            <w:r>
              <w:rPr/>
              <w:t xml:space="preserve"> </w:t>
            </w:r>
            <w:r>
              <w:rPr>
                <w:lang w:val="en-US"/>
              </w:rPr>
              <w:t>Engineering</w:t>
            </w:r>
            <w:r>
              <w:rPr/>
              <w:t xml:space="preserve"> / Международный журнал по расчету гражданских и строительных конструкц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ex</w:t>
            </w:r>
            <w:r>
              <w:rPr/>
              <w:t xml:space="preserve"> </w:t>
            </w:r>
            <w:r>
              <w:rPr>
                <w:lang w:val="en-US"/>
              </w:rPr>
              <w:t>Russica</w:t>
            </w:r>
            <w:r>
              <w:rPr/>
              <w:t xml:space="preserve"> 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rPr>
          <w:iCs w:val="false"/>
          <w:szCs w:val="28"/>
        </w:rPr>
      </w:pPr>
      <w:r>
        <w:rPr>
          <w:iCs w:val="false"/>
          <w:szCs w:val="28"/>
        </w:rPr>
        <w:t xml:space="preserve">О Перечне ведущих рецензируемых научных журналов и изданий, </w:t>
      </w:r>
    </w:p>
    <w:p>
      <w:pPr>
        <w:pStyle w:val="TextBody"/>
        <w:rPr>
          <w:iCs w:val="false"/>
          <w:szCs w:val="28"/>
        </w:rPr>
      </w:pPr>
      <w:r>
        <w:rPr>
          <w:iCs w:val="false"/>
          <w:szCs w:val="28"/>
        </w:rPr>
        <w:t>в которых должны быть опубликованы основные научные результаты диссертаций на соискание ученых степеней доктора и кандидата наук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 постановлением Правительства Российской Федерации от 20 апреля 2006 г. № 227 в Положение о порядке присуждения учёных степеней внесены изменения, существенно повышающие уровень требований к материалам, выносимым на защиту докторской и кандидатской диссертации. Высшей аттестационной комиссией Министерства образования и науки Российской Федерации сформирован новый Перечень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кандидата и доктора наук (далее –Перечень)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еречень помимо изданий, выпускаемых в Российской Федерации, содержит раздел зарубежных изданий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ля каждого российского издания указан его индекс в одном из общероссийских каталогов (ОАО «Роспечать», Объединенный каталог «Пресса России» или Общероссийский каталог «Почта России»), а также по рекомендации соответствующего экспертного совета приведено уточнение тематической направленности конкретного издания, в рамках которой будут учитываться публикации кандидатских и докторских исследований. </w:t>
      </w:r>
    </w:p>
    <w:p>
      <w:pPr>
        <w:pStyle w:val="TextBodyIndent"/>
        <w:rPr/>
      </w:pPr>
      <w:r>
        <w:rPr/>
        <w:t>Отечественные издания, рекомендованные для опубликования основных результатов диссертаций на соискание ученой степени доктора наук отмечены в Перечне звездочками (*). Публикации результатов научных исследований соискателей ученой степени кандидатов наук размещаются в любом издании указанного Перечня.</w:t>
      </w:r>
    </w:p>
    <w:p>
      <w:pPr>
        <w:pStyle w:val="21"/>
        <w:rPr>
          <w:sz w:val="26"/>
        </w:rPr>
      </w:pPr>
      <w:r>
        <w:rPr>
          <w:sz w:val="26"/>
        </w:rPr>
        <w:t>Все реквизиты зарубежных изданий, включенных в Перечень можно узнать на соответствующих сайтах в Интернете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Новый Перечень вводится в действие с 01 января 2007 года. Однако </w:t>
      </w:r>
      <w:r>
        <w:rPr>
          <w:spacing w:val="20"/>
          <w:sz w:val="26"/>
          <w:szCs w:val="28"/>
        </w:rPr>
        <w:t>работы соискателей, опубликованные или принятые к печати до 31 декабря 2006 года изданиями, входившими в предыдущий Перечень, но не вошедшими в новый Перечень, после выхода публикаций в свет учитываются при приёме и защите  диссертаций</w:t>
      </w:r>
      <w:r>
        <w:rPr>
          <w:sz w:val="26"/>
          <w:szCs w:val="28"/>
        </w:rPr>
        <w:t>.</w:t>
      </w:r>
    </w:p>
    <w:p>
      <w:pPr>
        <w:pStyle w:val="TextBodyIndent"/>
        <w:rPr/>
      </w:pPr>
      <w:r>
        <w:rPr/>
        <w:t>Высшая аттестационная комиссия Министерства образования и науки Российской Федерации обращает внимание редакционных советов и лично редакторов отечественных журналов и изданий, включённых в Перечень на необходимость оказания оперативной и бескорыстной поддержки аспирантам и соискателям в опубликовании научных материа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960" w:hanging="0"/>
        <w:rPr/>
      </w:pPr>
      <w:r>
        <w:rPr/>
        <w:t xml:space="preserve">     </w:t>
      </w:r>
      <w:r>
        <w:rPr/>
        <w:t>Президиум Высшей аттестационной комиссии Министерства образования и науки Российской Федераци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198995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56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b/>
      <w:bCs/>
      <w:color w:val="333333"/>
      <w:sz w:val="14"/>
      <w:szCs w:val="1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 Narrow" w:hAnsi="Arial Narrow" w:cs="Tahoma"/>
      <w:b/>
      <w:bCs/>
      <w:color w:val="FF0000"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23:00Z</dcterms:created>
  <dc:creator>Чепыжова Т.М.</dc:creator>
  <dc:description/>
  <cp:keywords/>
  <dc:language>en-US</dc:language>
  <cp:lastModifiedBy>alglog</cp:lastModifiedBy>
  <cp:lastPrinted>2006-12-19T17:55:00Z</cp:lastPrinted>
  <dcterms:modified xsi:type="dcterms:W3CDTF">2007-01-24T08:23:00Z</dcterms:modified>
  <cp:revision>2</cp:revision>
  <dc:subject/>
  <dc:title>Общий список изданий медико-биологического и агарного профилей </dc:title>
</cp:coreProperties>
</file>