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40"/>
        <w:rPr/>
      </w:pPr>
      <w:r>
        <w:rPr/>
        <w:tab/>
        <w:tab/>
        <w:tab/>
        <w:tab/>
        <w:tab/>
        <w:tab/>
        <w:tab/>
        <w:tab/>
        <w:t xml:space="preserve">Приложение 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к постановлению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Президиума СО РАН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от 21.10.2005 г.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№  294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lineRule="exact" w:line="240"/>
        <w:rPr/>
      </w:pPr>
      <w:r>
        <w:rPr/>
        <w:t>ПОЛОЖЕНИЕ</w:t>
      </w:r>
    </w:p>
    <w:p>
      <w:pPr>
        <w:pStyle w:val="Normal"/>
        <w:spacing w:lineRule="exact" w:line="240"/>
        <w:jc w:val="center"/>
        <w:rPr/>
      </w:pPr>
      <w:r>
        <w:rPr>
          <w:sz w:val="28"/>
        </w:rPr>
        <w:t>о конкурсе в СО РАН междисциплинарных интеграционных проектов</w:t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  <w:t>фундаментальных исследован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Общие положени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1. Основная цель конкурса – поддержка крупных перспективных проектов междисциплинарных научных исследований, ведущихся в рамках утвержденных Президиумом СО РАН приоритетных направлений, посвященных решению конкретных фундаментальных проблем и имеющих серьезный научный задел.</w:t>
      </w:r>
    </w:p>
    <w:p>
      <w:pPr>
        <w:pStyle w:val="TextBodyIndent"/>
        <w:rPr/>
      </w:pPr>
      <w:r>
        <w:rPr/>
        <w:t>2. Для проведения конкурса сформирована конкурсная комиссия в составе председателей объединенных советов СО РАН по направлениям наук; руководство конкурсной комиссией возложено на академика В.М. Титова,  обязанности ученого секретаря – на к.г.-м.н. В.Д. Ермикова (постановление Президиума СО РАН от 09.12.99 № 341).</w:t>
      </w:r>
    </w:p>
    <w:p>
      <w:pPr>
        <w:pStyle w:val="Normal"/>
        <w:ind w:firstLine="567"/>
        <w:jc w:val="both"/>
        <w:rPr/>
      </w:pPr>
      <w:r>
        <w:rPr>
          <w:sz w:val="28"/>
        </w:rPr>
        <w:t>3. Конкурс проводится за счет централизованных бюджетных средств, планируемых Президиумом Отделения на очередной год в установленном порядке. Объем финансирования конкурса на 2006 год определен в сумме не менее 150 млн. рублей и будет уточнен в начале 2006 года. Количество и размер выделяемых грантов определяется конкурсной комиссией, исходя из поданных заявок и результатов конкурса. Размер одного гранта на год не может быть менее 1 млн. рублей (за исключением особых случаев, обоснованных комиссией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4. К участию в конкурсе допускаются инициативные научные проекты, которые могут быть выполнены в течение трех лет, посвященные решению конкретной фундаментальной проблемы, требующей для ее разработки участия специалистов разных областей наук. Цели и задачи междисциплинарных проектов должны способствовать существенному развитию приоритетных направлений, сформулированных объединенными учеными советами СО РАН по направлениям наук и утвержденных Президиумом СО РАН (приложение 1). </w:t>
      </w:r>
    </w:p>
    <w:p>
      <w:pPr>
        <w:pStyle w:val="Normal"/>
        <w:ind w:firstLine="567"/>
        <w:jc w:val="both"/>
        <w:rPr/>
      </w:pPr>
      <w:r>
        <w:rPr>
          <w:sz w:val="28"/>
        </w:rPr>
        <w:t>По специальным решениям Президиума Отделения на основе предложений ОУС до 20 % средств, выделяемых по конкурсу, могут быть направлены на реализацию заказных проектов, имеющих целью развитие нестандартных методологических и инструментальных разработок, создающих новые возможности для фундаментальных исследований в разных направлениях наук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5. На конкурсе предпочтение отдается междисциплинарным интеграционным проектам: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− </w:t>
      </w:r>
      <w:r>
        <w:rPr>
          <w:sz w:val="28"/>
        </w:rPr>
        <w:t>имеющим существенный научный задел и посвященным решению проблем в принципиально новых областях знаний и (или) находящихся в русле мировых научных приоритетов;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− </w:t>
      </w:r>
      <w:r>
        <w:rPr>
          <w:sz w:val="28"/>
        </w:rPr>
        <w:t>выполняемым с привлечением специалистов высшей школы, других региональных отделений РАН, отраслевых академий, национальных академий наук стран СНГ, Монголии и Китая, с которыми СО РАН связано договорными отношениями сотрудничества и которые готовы участвовать в этой работе за счет собственного финансирования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− </w:t>
      </w:r>
      <w:r>
        <w:rPr>
          <w:sz w:val="28"/>
        </w:rPr>
        <w:t>поддерживаемым средствами из «базового» финансирования институтов, отечественных и зарубежных грантов или других источников в размерах аналогичных или более суммы испрашиваемого гранта;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− </w:t>
      </w:r>
      <w:r>
        <w:rPr>
          <w:sz w:val="28"/>
        </w:rPr>
        <w:t>молодежных научных коллективов (координаторы проекта и все руководители разделов (этапов) имеют возраст до 35 лет на момент объявления конкурса).</w:t>
      </w:r>
    </w:p>
    <w:p>
      <w:pPr>
        <w:pStyle w:val="Normal"/>
        <w:ind w:firstLine="567"/>
        <w:jc w:val="both"/>
        <w:rPr/>
      </w:pPr>
      <w:r>
        <w:rPr>
          <w:sz w:val="28"/>
        </w:rPr>
        <w:t>6. Условием предоставления финансовой поддержки является обязательство ученых сделать результаты исследований общедоступными, опубликовав их в ведущих рецензируемых изданиях или в виде монографий.</w:t>
      </w:r>
    </w:p>
    <w:p>
      <w:pPr>
        <w:pStyle w:val="Normal"/>
        <w:ind w:firstLine="567"/>
        <w:jc w:val="both"/>
        <w:rPr/>
      </w:pPr>
      <w:r>
        <w:rPr>
          <w:sz w:val="28"/>
        </w:rPr>
        <w:t>7. Заявки на участие в конкурсе могут представляться членами Российской академии наук, дирекцией или учеными (научно-техническими) советами одного или нескольких институтов, с обязательным указанием научного координатора (координаторов – не более 3-х для одного проекта), ученого секретаря проекта и согласованного перечня организаций-исполнителей.</w:t>
      </w:r>
    </w:p>
    <w:p>
      <w:pPr>
        <w:pStyle w:val="Normal"/>
        <w:ind w:firstLine="567"/>
        <w:jc w:val="both"/>
        <w:rPr/>
      </w:pPr>
      <w:r>
        <w:rPr>
          <w:sz w:val="28"/>
        </w:rPr>
        <w:t>Не рекомендуется участие ученых в качестве координаторов более чем в 2-х заявках на конкурс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8. При представлении заявок на исследования с использованием дорогостоящего оборудования или объектов инфраструктуры (сложных приборов коллективного пользования, научно-исследовательских судов и т.п.) авторы должны приложить к заявке письменное согласие руководителей, ответственных за это оборудование или объекты инфраструктуры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9. Все поступившие на конкурс заявки рассматриваются конкурсной комиссией. Предварительно проводится независимая экспертиза.</w:t>
      </w:r>
    </w:p>
    <w:p>
      <w:pPr>
        <w:pStyle w:val="Normal"/>
        <w:ind w:firstLine="567"/>
        <w:jc w:val="both"/>
        <w:rPr/>
      </w:pPr>
      <w:r>
        <w:rPr>
          <w:sz w:val="28"/>
        </w:rPr>
        <w:t>10. Снимаются с конкурса коллективы и ученые, не сдавшие отчеты по проектам предыдущего (2003-2005 гг.) конкурса или получившие по результатам работ отрицательное заключение Комиссии.</w:t>
      </w:r>
    </w:p>
    <w:p>
      <w:pPr>
        <w:pStyle w:val="Normal"/>
        <w:ind w:firstLine="567"/>
        <w:jc w:val="both"/>
        <w:rPr/>
      </w:pPr>
      <w:r>
        <w:rPr>
          <w:sz w:val="28"/>
        </w:rPr>
        <w:t>11. Перечень отобранных комиссией для финансирования проектов утверждается Президиумом Отделе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ind w:firstLine="567"/>
        <w:rPr>
          <w:b w:val="false"/>
          <w:b w:val="false"/>
        </w:rPr>
      </w:pPr>
      <w:r>
        <w:rPr>
          <w:b w:val="false"/>
        </w:rPr>
        <w:t>Правила подачи заявок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2. Конкурс интеграционных проектов проводится с 1 ноября по 31 декабря 2005 года. Срок представления заявок до 30 ноября 2005 года (для  заявок с участием ученых национальных академий стран СНГ, Монголии и Китая – до 15 декабря)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Заявки направляются на бумажных носителях в 2-х экземплярах и в электронном виде (в формате </w:t>
      </w:r>
      <w:r>
        <w:rPr>
          <w:sz w:val="28"/>
          <w:lang w:val="en-US"/>
        </w:rPr>
        <w:t>Word</w:t>
      </w:r>
      <w:r>
        <w:rPr>
          <w:sz w:val="28"/>
        </w:rPr>
        <w:t>-</w:t>
      </w:r>
      <w:r>
        <w:rPr>
          <w:sz w:val="28"/>
          <w:lang w:val="en-US"/>
        </w:rPr>
        <w:t>RTF</w:t>
      </w:r>
      <w:r>
        <w:rPr>
          <w:sz w:val="28"/>
        </w:rPr>
        <w:t>) на имя председателя конкурсной комиссии академика В.М. Титова (630090, Новосибирск, просп. Академика М.А. Лаврентьева, 15, Институт гидродинамики им. М.А. Лаврентьева) или ученому секретарю конкурсной комиссии к.г.-м.н. В.Д. Ермикову (630090, Новосибирск, просп. Академика М.А. Лаврентьева, 17, Президиум СО РАН).</w:t>
      </w:r>
    </w:p>
    <w:p>
      <w:pPr>
        <w:pStyle w:val="Normal"/>
        <w:ind w:firstLine="567"/>
        <w:jc w:val="both"/>
        <w:rPr/>
      </w:pPr>
      <w:r>
        <w:rPr>
          <w:sz w:val="28"/>
        </w:rPr>
        <w:t>13. Текст заявки не должен превышать объем 10 машинописных страниц через 1,5 интервала. В заявку включаются:</w:t>
      </w:r>
    </w:p>
    <w:p>
      <w:pPr>
        <w:pStyle w:val="Normal"/>
        <w:ind w:firstLine="567"/>
        <w:jc w:val="both"/>
        <w:rPr/>
      </w:pPr>
      <w:r>
        <w:rPr>
          <w:sz w:val="28"/>
        </w:rPr>
        <w:t>(а) Обоснование необходимости проведения исследований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− </w:t>
      </w:r>
      <w:r>
        <w:rPr>
          <w:sz w:val="28"/>
        </w:rPr>
        <w:t>сложившиеся тенденции и современный уровень решения проблемы в стране и за рубежом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− </w:t>
      </w:r>
      <w:r>
        <w:rPr>
          <w:sz w:val="28"/>
        </w:rPr>
        <w:t>оценка уровня проделанной работы в этом направлении в СО РАН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− </w:t>
      </w:r>
      <w:r>
        <w:rPr>
          <w:sz w:val="28"/>
        </w:rPr>
        <w:t>цели и предполагаемые результаты исследований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− </w:t>
      </w:r>
      <w:r>
        <w:rPr>
          <w:sz w:val="28"/>
        </w:rPr>
        <w:t>имеющаяся материально-техническая база, ее соответствие поставленным задачам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− </w:t>
      </w:r>
      <w:r>
        <w:rPr>
          <w:sz w:val="28"/>
        </w:rPr>
        <w:t>качественный и количественный состав предполагаемых исполнителей.</w:t>
      </w:r>
    </w:p>
    <w:p>
      <w:pPr>
        <w:pStyle w:val="Normal"/>
        <w:ind w:firstLine="567"/>
        <w:jc w:val="both"/>
        <w:rPr/>
      </w:pPr>
      <w:r>
        <w:rPr>
          <w:sz w:val="28"/>
        </w:rPr>
        <w:t>(в) Ф.И.О. научного координатора (координаторов) проекта, краткая справка о его (их) научной деятельности (</w:t>
      </w:r>
      <w:r>
        <w:rPr>
          <w:sz w:val="28"/>
          <w:lang w:val="en-US"/>
        </w:rPr>
        <w:t>curriculum</w:t>
      </w:r>
      <w:r>
        <w:rPr>
          <w:sz w:val="28"/>
        </w:rPr>
        <w:t xml:space="preserve"> </w:t>
      </w:r>
      <w:r>
        <w:rPr>
          <w:sz w:val="28"/>
          <w:lang w:val="en-US"/>
        </w:rPr>
        <w:t>vitae</w:t>
      </w:r>
      <w:r>
        <w:rPr>
          <w:sz w:val="28"/>
        </w:rPr>
        <w:t>) с приложением перечня важнейших работ, опубликованных за последние 5 лет.</w:t>
      </w:r>
    </w:p>
    <w:p>
      <w:pPr>
        <w:pStyle w:val="Normal"/>
        <w:ind w:firstLine="567"/>
        <w:jc w:val="both"/>
        <w:rPr/>
      </w:pPr>
      <w:r>
        <w:rPr>
          <w:sz w:val="28"/>
        </w:rPr>
        <w:t>(с) Основные этапы проекта, сроки их реализации.</w:t>
      </w:r>
    </w:p>
    <w:p>
      <w:pPr>
        <w:pStyle w:val="Normal"/>
        <w:ind w:firstLine="567"/>
        <w:jc w:val="both"/>
        <w:rPr/>
      </w:pPr>
      <w:r>
        <w:rPr>
          <w:sz w:val="28"/>
        </w:rPr>
        <w:t>(</w:t>
      </w:r>
      <w:r>
        <w:rPr>
          <w:sz w:val="28"/>
          <w:lang w:val="en-US"/>
        </w:rPr>
        <w:t>d</w:t>
      </w:r>
      <w:r>
        <w:rPr>
          <w:sz w:val="28"/>
        </w:rPr>
        <w:t>) Предполагаемые ответственные исполнители блоков (этапов) проекта с приложением писем руководства институтов или других организаций о согласии на участие в реализации данного проекта.</w:t>
      </w:r>
    </w:p>
    <w:p>
      <w:pPr>
        <w:pStyle w:val="Normal"/>
        <w:ind w:firstLine="567"/>
        <w:jc w:val="both"/>
        <w:rPr/>
      </w:pPr>
      <w:r>
        <w:rPr>
          <w:sz w:val="28"/>
        </w:rPr>
        <w:t>(е) Объемы финансирования на год и на реализацию всего проекта с кратким обоснованием и примерной сметой затрат и с указанием средств, выделяемых на проект из «базового» финансирования институтов или «внешних» источников (прилагается справка, подписанная директором и главным бухгалтером каждого института), и размеров требуемой добавки централизованного финансирования по конкурсу.</w:t>
      </w:r>
    </w:p>
    <w:p>
      <w:pPr>
        <w:pStyle w:val="Normal"/>
        <w:ind w:firstLine="567"/>
        <w:jc w:val="both"/>
        <w:rPr/>
      </w:pPr>
      <w:r>
        <w:rPr>
          <w:sz w:val="28"/>
        </w:rPr>
        <w:t>(</w:t>
      </w:r>
      <w:r>
        <w:rPr>
          <w:sz w:val="28"/>
          <w:lang w:val="en-US"/>
        </w:rPr>
        <w:t>f</w:t>
      </w:r>
      <w:r>
        <w:rPr>
          <w:sz w:val="28"/>
        </w:rPr>
        <w:t>) Форма (вид) промежуточной отчетности и по завершению всего проект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(</w:t>
      </w:r>
      <w:r>
        <w:rPr>
          <w:sz w:val="28"/>
          <w:lang w:val="en-US"/>
        </w:rPr>
        <w:t>g</w:t>
      </w:r>
      <w:r>
        <w:rPr>
          <w:sz w:val="28"/>
        </w:rPr>
        <w:t>) Адресные данные (телефоны, телефаксы, электронная почта) научного координатора (координаторов), ученого секретаря и ответственных исполнителей блоков проект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ind w:firstLine="567"/>
        <w:rPr>
          <w:b w:val="false"/>
          <w:b w:val="false"/>
        </w:rPr>
      </w:pPr>
      <w:r>
        <w:rPr>
          <w:b w:val="false"/>
        </w:rPr>
        <w:t>Порядок подведения итогов конкурса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14. По окончании приема заявок конкурсная комиссия определяет формальное соответствие поданных документов условиям конкурса и определяет состав работ, допущенных к участию в конкурсе. Решение комиссии оформляется протоколом, в котором указывается перечень заявок, допущенных к участию в конкурсе, и обосновываются причины отказа для исключенных заявок.</w:t>
      </w:r>
    </w:p>
    <w:p>
      <w:pPr>
        <w:pStyle w:val="Normal"/>
        <w:ind w:firstLine="567"/>
        <w:jc w:val="both"/>
        <w:rPr/>
      </w:pPr>
      <w:r>
        <w:rPr>
          <w:sz w:val="28"/>
        </w:rPr>
        <w:t>15. После решения комиссии о перечне заявок, участвующих в конкурсе, комиссия через бюро объединенных ученых советов СО РАН по направлениям наук организует независимую научную экспертизу заявок. При этом каждая заявка направляется на рассмотрение не менее чем трем независимым экспертам – специалистам из разных областей наук. Эксперты рассматривают содержание заявки по существу проблем и представляют заключение по установленной форме (приложение 2).</w:t>
      </w:r>
    </w:p>
    <w:p>
      <w:pPr>
        <w:pStyle w:val="Normal"/>
        <w:ind w:firstLine="567"/>
        <w:jc w:val="both"/>
        <w:rPr/>
      </w:pPr>
      <w:r>
        <w:rPr>
          <w:sz w:val="28"/>
        </w:rPr>
        <w:t>16. Решение по рекомендациям интеграционных междисциплинарных проектов к финансированию, количеству и размерам грантов принимается конкурсной комиссией с учетом мнения экспертов открытым голосованием квалифицированным большинством голосов при присутствии на заседании комиссии не менее 2/3 ее состава.</w:t>
      </w:r>
    </w:p>
    <w:p>
      <w:pPr>
        <w:pStyle w:val="Normal"/>
        <w:ind w:firstLine="567"/>
        <w:jc w:val="both"/>
        <w:rPr/>
      </w:pPr>
      <w:r>
        <w:rPr>
          <w:sz w:val="28"/>
        </w:rPr>
        <w:t>Кроме того, комиссия дает рекомендации Президиуму Отделения по перечню и размерам финансирования заказных интеграционных проектов.</w:t>
      </w:r>
    </w:p>
    <w:p>
      <w:pPr>
        <w:pStyle w:val="Normal"/>
        <w:ind w:firstLine="567"/>
        <w:jc w:val="both"/>
        <w:rPr/>
      </w:pPr>
      <w:r>
        <w:rPr>
          <w:sz w:val="28"/>
        </w:rPr>
        <w:t>Протокол заседания комиссии представляется в Президиум Отделения не позднее 15 января 2006 год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17. Президиум Отделения в соответствии с статьей 11 настоящего Положения на очередном заседании утверждает перечень и принимает решение о начале финансирования интеграционных проектов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дновременно принимаются решения о перечне и размерах финансирования интеграционных проектов, выполняемых по заказу Президиума СО РАН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ind w:firstLine="567"/>
        <w:rPr>
          <w:b w:val="false"/>
          <w:b w:val="false"/>
        </w:rPr>
      </w:pPr>
      <w:r>
        <w:rPr>
          <w:b w:val="false"/>
        </w:rPr>
        <w:t>Порядок финансирования проектов</w:t>
      </w:r>
    </w:p>
    <w:p>
      <w:pPr>
        <w:pStyle w:val="Normal"/>
        <w:ind w:firstLine="567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18. Финансирование интеграционных проектов, принятых по конкурсу к исполнению в соответствии с постановлением Президиума СО РАН, осуществляется в объемах, предусмотренных этим постановлением, ежеквартально, по мере поступления средств из федерального бюджета, начиная с </w:t>
      </w:r>
      <w:r>
        <w:rPr>
          <w:sz w:val="28"/>
          <w:lang w:val="en-US"/>
        </w:rPr>
        <w:t>I</w:t>
      </w:r>
      <w:r>
        <w:rPr>
          <w:sz w:val="28"/>
        </w:rPr>
        <w:t xml:space="preserve"> квартала 2006 года и заканчивается не позднее </w:t>
      </w:r>
      <w:r>
        <w:rPr>
          <w:sz w:val="28"/>
          <w:lang w:val="en-US"/>
        </w:rPr>
        <w:t>IV</w:t>
      </w:r>
      <w:r>
        <w:rPr>
          <w:sz w:val="28"/>
        </w:rPr>
        <w:t xml:space="preserve"> квартала 2008 года.</w:t>
      </w:r>
    </w:p>
    <w:p>
      <w:pPr>
        <w:pStyle w:val="Normal"/>
        <w:ind w:firstLine="567"/>
        <w:jc w:val="both"/>
        <w:rPr/>
      </w:pPr>
      <w:r>
        <w:rPr>
          <w:sz w:val="28"/>
        </w:rPr>
        <w:t>19. Распределение средств по институтам-исполнителям СО РАН осуществляется по предложениям утвержденных научных координаторов соответствующих проектов. Научный координатор проекта не позднее 15 ноября предшествующего года (в первый год – до 1 февраля) представляет в Планово-финансовое управление СО РАН, в рамках установленных на год объемов финансирования, поквартальный план распределения средств на очередной этап исследований, проработанный на весь год по институтам-исполнителям и статьям экономической классификаци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случае, если по интеграционному проекту утверждены несколько научных координаторов, заявка на финансирование представляется совместно, либо одним из координаторов с факсимильным подтверждением других координаторов своего согласия с произведенным распределением средств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ланово-финансовые службы институтов по месту работы научных координаторов проектов оказывают им необходимую методическую помощь при составлении заявок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0. Первоначальный список институтов-исполнителей проектов, утвержденный постановлением Президиума СО РАН, является заявочным (первичным). По мере выполнения проекта научный координатор вправе без согласования с Президиумом СО РАН дополнить список институтов-исполнителей, исходя из научной целесообразности.</w:t>
      </w:r>
    </w:p>
    <w:p>
      <w:pPr>
        <w:pStyle w:val="Normal"/>
        <w:ind w:firstLine="567"/>
        <w:jc w:val="both"/>
        <w:rPr/>
      </w:pPr>
      <w:r>
        <w:rPr>
          <w:sz w:val="28"/>
        </w:rPr>
        <w:t>21. Финансирование работ по интеграционным проектам организациями-исполнителями, не входящими в систему СО РАН, осуществляется самостоятельно; прямое выделение на эти работы бюджетных средств СО РАН запрещается. В случае особой необходимости, научный координатор проекта или руководитель раздела по согласованию с научным координатором, вправе привлекать соисполнителей по трудовым соглашениям (контрактам), заключаемым руководством института по месту работы научного координатора (руководителя раздела).</w:t>
      </w:r>
    </w:p>
    <w:p>
      <w:pPr>
        <w:pStyle w:val="Normal"/>
        <w:ind w:firstLine="567"/>
        <w:jc w:val="both"/>
        <w:rPr/>
      </w:pPr>
      <w:r>
        <w:rPr>
          <w:sz w:val="28"/>
        </w:rPr>
        <w:t>22. Пополнение обозначенных в заявке организаций-исполнителей и изменение финансовых статей экономической классификации в течение года может осуществляться по представлению научными координаторами предложений в Планово-финансовое управление СО РАН не позднее месяца до начала очередного квартал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23. Учитывая приоритетность интеграционных исследований и их финансирование из централизованных средств Отделения, руководству институтов-исполнителей не рекомендуется производить отчисления от выделяемых сумм на общеинститутские нужды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ind w:firstLine="567"/>
        <w:rPr>
          <w:b w:val="false"/>
          <w:b w:val="false"/>
        </w:rPr>
      </w:pPr>
      <w:r>
        <w:rPr>
          <w:b w:val="false"/>
        </w:rPr>
        <w:t>Порядок подведения итогов исследований</w:t>
      </w:r>
    </w:p>
    <w:p>
      <w:pPr>
        <w:pStyle w:val="Normal"/>
        <w:ind w:firstLine="567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24. Подведение итогов работ по всем интеграционным проектам проводится один раз в год. </w:t>
      </w:r>
    </w:p>
    <w:p>
      <w:pPr>
        <w:pStyle w:val="Normal"/>
        <w:ind w:firstLine="567"/>
        <w:jc w:val="both"/>
        <w:rPr/>
      </w:pPr>
      <w:r>
        <w:rPr>
          <w:sz w:val="28"/>
        </w:rPr>
        <w:t>25. До 1 декабря очередного года руководители разделов проекта представляют научному координатору краткое изложение основных результатов работ в реферативной форме (при выполнении этапов) или полный отчет (по завершению проекта). Изложение результатов работ в аннотационной форме не принимается. К отчету прилагаются оттиски опубликованных работ или копии работ, принятых к печати в рецензируемых журналах. Не допускается представление оттисков статей, опубликованных до начала выполнения интеграционного проекта. Копия отчета в те же сроки представляется в дирекцию института по месту работы руководителя раздела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26. Научные координаторы проектов готовят сводный отчет и представляют его в Президиум Отделения не позднее 15 декабря очередного года. Предварительно координаторы проектов организуют обсуждение итогов исследований на специальных семинарах, для проведения которых в смету проекта заявляются соответствующие средства. </w:t>
      </w:r>
    </w:p>
    <w:p>
      <w:pPr>
        <w:pStyle w:val="Normal"/>
        <w:ind w:firstLine="567"/>
        <w:jc w:val="both"/>
        <w:rPr/>
      </w:pPr>
      <w:r>
        <w:rPr>
          <w:sz w:val="28"/>
        </w:rPr>
        <w:t>Протоколы семинаров по проекту прикладываются к сводному отчету.</w:t>
      </w:r>
    </w:p>
    <w:p>
      <w:pPr>
        <w:pStyle w:val="TextBodyIndent"/>
        <w:rPr/>
      </w:pPr>
      <w:r>
        <w:rPr/>
        <w:t>27. Промежуточные и окончательные отчеты по проектам должны сопровождаться иллюстрациями, наглядно дополняющими основные достижения коллектив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бъем сводного промежуточного отчета, представляемого в Президиум СО РАН, не должен превышать 10 страниц машинописного текста в 1,5 интервала, за исключением иллюстраци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бъем итогового отчета по проекту не ограничивается. В качестве итогового отчета может быть представлена изданная, принятая или подготовленная к печати монография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28. К промежуточному или окончательному отчету на дискетах прилагается его электронная версия, выполненная по тексту в формате </w:t>
      </w:r>
      <w:r>
        <w:rPr>
          <w:sz w:val="28"/>
          <w:lang w:val="en-US"/>
        </w:rPr>
        <w:t>Word</w:t>
      </w:r>
      <w:r>
        <w:rPr>
          <w:sz w:val="28"/>
        </w:rPr>
        <w:t xml:space="preserve">. Рисунки должны быть представлены в одном из графических форматов: </w:t>
      </w:r>
      <w:r>
        <w:rPr>
          <w:sz w:val="28"/>
          <w:lang w:val="en-US"/>
        </w:rPr>
        <w:t>JPG</w:t>
      </w:r>
      <w:r>
        <w:rPr>
          <w:sz w:val="28"/>
        </w:rPr>
        <w:t xml:space="preserve">, </w:t>
      </w:r>
      <w:r>
        <w:rPr>
          <w:sz w:val="28"/>
          <w:lang w:val="en-US"/>
        </w:rPr>
        <w:t>TIF</w:t>
      </w:r>
      <w:r>
        <w:rPr>
          <w:sz w:val="28"/>
        </w:rPr>
        <w:t xml:space="preserve"> или </w:t>
      </w:r>
      <w:r>
        <w:rPr>
          <w:sz w:val="28"/>
          <w:lang w:val="en-US"/>
        </w:rPr>
        <w:t>PCX</w:t>
      </w:r>
      <w:r>
        <w:rPr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</w:rPr>
        <w:t>29. Промежуточные результаты работ по междисциплинарным интеграционным проектам рассматриваются на заседаниях конкурсной комиссии Президиума Отделения (ак. В.М. Титов), которая до 1 февраля очередного года дает рекомендации по целесообразности их дальнейшей реализации. В случае необходимости, комиссия рекомендует итоги работ по междисциплинарным проектам к заслушиванию на заседаниях Президиума Отделения. Промежуточные и окончательные результаты работ по интеграционным проектам по решению Президиума Отделения могут быть опубликованы в специальных сборниках.</w:t>
      </w:r>
    </w:p>
    <w:p>
      <w:pPr>
        <w:pStyle w:val="Normal"/>
        <w:ind w:firstLine="567"/>
        <w:jc w:val="both"/>
        <w:rPr/>
      </w:pPr>
      <w:r>
        <w:rPr>
          <w:sz w:val="28"/>
        </w:rPr>
        <w:t>30. В случае, если конкурсная комиссия Президиума СО РАН по каким-то причинам дает рекомендации по досрочному прекращению работ, это решение в обязательном порядке утверждается на заседании Президиума Отделения, на котором научный координатор проекта имеет право изложить свою точку зре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случае досрочного прекращения работ по интеграционному проекту по инициативе научного координатора или различным объективным или субъективным причинам, научный координатор и институты-исполнители представляют итоговый отчет на момент прекращения работ по форме и в соответствии с данным Порядком, после чего Президиум Отделения принимает решение о прекращении финансирования и исследований по проекту или о замене научного координатора проект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1. В случае досрочного прекращения работ по интеграционному проекту, средства, запланированные на их проведение, по решению конкурсной комиссии перераспределяются среди действующих проектов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2. Окончательные отчеты по междисциплинарным интеграционным проектам в обязательном порядке направляются конкурсной комиссией Президиума Отделения на рецензирование (с оплатой рецензентов из центрального фонда), а итоги работ по истечении 3-х лет рассматриваются на научных сессиях Президиума Отделения.</w:t>
      </w:r>
    </w:p>
    <w:p>
      <w:pPr>
        <w:pStyle w:val="Normal"/>
        <w:ind w:firstLine="567"/>
        <w:jc w:val="both"/>
        <w:rPr/>
      </w:pPr>
      <w:r>
        <w:rPr>
          <w:sz w:val="28"/>
        </w:rPr>
        <w:t>33. При получении результатов, представляющих особый научный интерес, конкурсная комиссия по отдельным проектам может рекомендовать Президиуму Отделения провести их рассмотрение до окончательного завершения работ.</w:t>
      </w:r>
    </w:p>
    <w:p>
      <w:pPr>
        <w:pStyle w:val="Normal"/>
        <w:ind w:firstLine="567"/>
        <w:jc w:val="both"/>
        <w:rPr/>
      </w:pPr>
      <w:r>
        <w:rPr>
          <w:sz w:val="28"/>
        </w:rPr>
        <w:t>34. К сводным промежуточным и окончательным отчетам прилагаются сводные ежегодные или окончательные справки о реальном расходовании финансовых средств на реализацию всего проекта, расшифрованные по источникам, исполнителям и статьям экономической классификации. Сводные справки подписываются научными координаторами проектов. В части дополнительных (к конкурсным) средств, израсходованных на реализацию проектов из других источников (см. п. (е) статьи 13 настоящего Положения) прилагаются справки институтов-исполнителей, подписанные их руководителями и главными бухгалтерами.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</w:rPr>
        <w:t>35. Научные итоги работ по интеграционным проектам СО РАН учитываются Президиумом Отделения при проведении очередных конкурсов в Отделении.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Главный ученый секретарь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Отделения чл.-к. РАН</w:t>
        <w:tab/>
        <w:tab/>
        <w:tab/>
        <w:tab/>
        <w:tab/>
        <w:tab/>
        <w:tab/>
        <w:t>В.М. Фомин</w:t>
      </w:r>
    </w:p>
    <w:p>
      <w:pPr>
        <w:pStyle w:val="Normal"/>
        <w:spacing w:lineRule="exact" w:line="2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07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center"/>
      <w:outlineLvl w:val="3"/>
    </w:pPr>
    <w:rPr>
      <w:b/>
      <w:sz w:val="28"/>
      <w:u w:val="singl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spacing w:before="120" w:after="0"/>
    </w:pPr>
    <w:rPr>
      <w:b/>
      <w:sz w:val="24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sz w:val="24"/>
    </w:rPr>
  </w:style>
  <w:style w:type="paragraph" w:styleId="3">
    <w:name w:val="заголовок 3"/>
    <w:basedOn w:val="Normal"/>
    <w:next w:val="Normal"/>
    <w:qFormat/>
    <w:pPr>
      <w:keepNext w:val="true"/>
      <w:spacing w:before="120" w:after="0"/>
      <w:jc w:val="center"/>
    </w:pPr>
    <w:rPr>
      <w:b/>
      <w:sz w:val="28"/>
    </w:rPr>
  </w:style>
  <w:style w:type="paragraph" w:styleId="4">
    <w:name w:val="заголовок 4"/>
    <w:basedOn w:val="Normal"/>
    <w:next w:val="Normal"/>
    <w:qFormat/>
    <w:pPr>
      <w:keepNext w:val="true"/>
    </w:pPr>
    <w:rPr>
      <w:b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6T03:26:00Z</dcterms:created>
  <dc:creator>Шехонина</dc:creator>
  <dc:description/>
  <cp:keywords/>
  <dc:language>en-US</dc:language>
  <cp:lastModifiedBy>OTCK</cp:lastModifiedBy>
  <cp:lastPrinted>2005-10-14T08:25:00Z</cp:lastPrinted>
  <dcterms:modified xsi:type="dcterms:W3CDTF">2005-10-31T06:09:00Z</dcterms:modified>
  <cp:revision>38</cp:revision>
  <dc:subject/>
  <dc:title/>
</cp:coreProperties>
</file>