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XV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Международная школа-семинар</w:t>
        <w:br/>
        <w:t xml:space="preserve">«Синтез и сложность управляющих систем» 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мени академика О.Б. Лупанова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Вторник, 28 октябр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уд. 417, Институт математики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098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900"/>
      </w:tblGrid>
      <w:tr>
        <w:trPr>
          <w:cantSplit w:val="true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:00 –10:15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 xml:space="preserve">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ткрытие конференци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:15 – 1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0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чергин Вадим Васильевич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МГУ, мех-мат)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О сложности некоторых аддитивных вычислений</w:t>
            </w:r>
          </w:p>
        </w:tc>
      </w:tr>
      <w:tr>
        <w:trPr>
          <w:cantSplit w:val="true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–1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фе-брейк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– 12:1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оломов Лев Абрамович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Москва, Институт системного анализа РАН)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Правило сложения энтропий для недоопределенных данных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2:1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– 1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:4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отов Денис Станиславович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Новосибирск, ИМ СО РАН)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 xml:space="preserve">О совершенных раскрасках половинного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en-US"/>
              </w:rPr>
              <w:t>n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-куб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12: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 xml:space="preserve"> –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13: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bidi="zxx"/>
              </w:rPr>
              <w:t xml:space="preserve">Косовский Николай Кириллович </w:t>
            </w:r>
            <w:r>
              <w:rPr>
                <w:sz w:val="28"/>
                <w:szCs w:val="28"/>
                <w:lang w:bidi="zxx"/>
              </w:rPr>
              <w:t>(Санкт-Петербургский государственный университет)</w:t>
            </w:r>
            <w:r>
              <w:rPr>
                <w:b/>
                <w:sz w:val="28"/>
                <w:szCs w:val="28"/>
                <w:lang w:bidi="zxx"/>
              </w:rPr>
              <w:t xml:space="preserve"> </w:t>
            </w:r>
            <w:r>
              <w:rPr>
                <w:i/>
                <w:sz w:val="28"/>
                <w:szCs w:val="28"/>
                <w:lang w:bidi="zxx"/>
              </w:rPr>
              <w:t>Условия полиномиальности алгоритмов, реализуемых на машинах Тьюринга с оракулами- функциями</w:t>
            </w:r>
          </w:p>
        </w:tc>
      </w:tr>
      <w:tr>
        <w:trPr>
          <w:cantSplit w:val="true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13:10 – 1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 xml:space="preserve">:30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Обед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4:30 –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5.0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тапов Владимир Николаевич </w:t>
            </w:r>
            <w:r>
              <w:rPr>
                <w:sz w:val="28"/>
                <w:szCs w:val="28"/>
              </w:rPr>
              <w:t xml:space="preserve">(Новосибирск, ИМ СО РАН) </w:t>
            </w:r>
            <w:r>
              <w:rPr>
                <w:i/>
                <w:sz w:val="28"/>
                <w:szCs w:val="28"/>
              </w:rPr>
              <w:t>О спектрах гамильтоновых циклов в булевом n-кубе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5:00 –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5:2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рид Анна Эдуардовн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(Новосибирск, ИМ СО РАН)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Об уравнениях над бинарными факторными языкам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5:20 – 15:5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Хелемендик Роман Викторович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осква, ИПМ им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.В.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val="en-US"/>
              </w:rPr>
              <w:t> 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Келдыша Р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О сведении задачи распознавания выполнимости формул логики ветвящегося времени к распознаванию выполнимости формул логики высказываний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bidi="zxx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5.50 –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6.1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Косовская Татьяна Матвее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bidi="zxx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bidi="zxx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  <w:lang w:bidi="zxx"/>
              </w:rPr>
              <w:t xml:space="preserve">Санкт-Петербургский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институт информатики и автоматизации РАН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)</w:t>
            </w:r>
            <w:r>
              <w:rPr>
                <w:rFonts w:eastAsia="Lucida Sans Unicode" w:cs="Times New Roman" w:ascii="Times New Roman" w:hAnsi="Times New Roman"/>
                <w:sz w:val="28"/>
                <w:szCs w:val="28"/>
                <w:lang w:bidi="zxx"/>
              </w:rPr>
              <w:t xml:space="preserve"> </w:t>
            </w:r>
            <w:r>
              <w:rPr>
                <w:rFonts w:eastAsia="Lucida Sans Unicode" w:cs="Times New Roman" w:ascii="Times New Roman" w:hAnsi="Times New Roman"/>
                <w:b w:val="false"/>
                <w:i/>
                <w:sz w:val="28"/>
                <w:szCs w:val="28"/>
                <w:lang w:bidi="zxx"/>
              </w:rPr>
              <w:t>Логико-предикатный подход к распознаванию и анализу составных объектов и оценки его сложности</w:t>
            </w:r>
          </w:p>
        </w:tc>
      </w:tr>
      <w:tr>
        <w:trPr/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6.1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5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–16.20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 xml:space="preserve">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Перерыв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6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.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2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 xml:space="preserve">0 –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18.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иганов Александр Евгеньевич </w:t>
            </w:r>
            <w:r>
              <w:rPr>
                <w:sz w:val="28"/>
                <w:szCs w:val="28"/>
              </w:rPr>
              <w:t>(МГУ, ВМК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 сложности ориентированных контактных схем с весовыми и структурными ограничениям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Шуплецов Михаил Сергеевич </w:t>
            </w:r>
            <w:r>
              <w:rPr>
                <w:sz w:val="28"/>
                <w:szCs w:val="28"/>
              </w:rPr>
              <w:t>(МГУ, ВМК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Асимптотика функции Шеннона для сложности предикатных схем в некоторых базисах  с элементами блочного тип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манов Дмитрий Сергеевич </w:t>
            </w:r>
            <w:r>
              <w:rPr>
                <w:sz w:val="28"/>
                <w:szCs w:val="28"/>
              </w:rPr>
              <w:t>(МГУ, ВМК)</w:t>
            </w:r>
            <w:r>
              <w:rPr>
                <w:b/>
                <w:sz w:val="28"/>
                <w:szCs w:val="28"/>
              </w:rPr>
              <w:t xml:space="preserve">, Ильин Илья Алексеевич </w:t>
            </w:r>
            <w:r>
              <w:rPr>
                <w:sz w:val="28"/>
                <w:szCs w:val="28"/>
              </w:rPr>
              <w:t xml:space="preserve">(ИПМ РАН) </w:t>
            </w:r>
            <w:r>
              <w:rPr>
                <w:i/>
                <w:sz w:val="28"/>
                <w:szCs w:val="28"/>
              </w:rPr>
              <w:t>О единичных диагностических тестах для одного класса КМОП-схе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оманов Дмитрий Сергеевич, Кузнецов Иван Алексеевич </w:t>
            </w:r>
            <w:r>
              <w:rPr>
                <w:sz w:val="28"/>
                <w:szCs w:val="28"/>
              </w:rPr>
              <w:t>(МГУ, ВМК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 полных проверяющих тестах для одного источника неисправностей на входах схем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ненко Андрей Анатольевич, Чистиков Дмитрий Викторович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МГУ, ВМК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Тестирование бесповторных функций  в базисе B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Вороненко Андрей Анатольевич </w:t>
            </w:r>
            <w:r>
              <w:rPr>
                <w:sz w:val="28"/>
                <w:szCs w:val="28"/>
              </w:rPr>
              <w:t xml:space="preserve">(МГУ, ВМК) </w:t>
            </w:r>
            <w:r>
              <w:rPr>
                <w:i/>
                <w:sz w:val="28"/>
                <w:szCs w:val="28"/>
              </w:rPr>
              <w:t>О проверяющих и диагностических тестах для бесповторных функций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18.00</w:t>
            </w:r>
          </w:p>
        </w:tc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i/>
                <w:sz w:val="28"/>
                <w:szCs w:val="28"/>
              </w:rPr>
              <w:t>Вечерний чай</w:t>
            </w:r>
          </w:p>
        </w:tc>
      </w:tr>
    </w:tbl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Среда, 29 октябр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уд. 417, Институт математики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720"/>
      </w:tblGrid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:00 – 11:0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снин Андрей Юрьевич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Новосибирск, ИМ СО РАН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Понятия сложности для узлов и трехмерных многообрази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1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: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  <w:lang w:val="en-US"/>
              </w:rPr>
              <w:t>00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 xml:space="preserve"> – 11: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  <w:lang w:val="en-US"/>
              </w:rPr>
              <w:t xml:space="preserve">30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фе-брейк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1: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30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– 12:0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ольнишникова Елизавета Антон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Новосибирск, ИМ СО РАН)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Об оценках сложности вычисления характеристических функций БЧХ-кодов ветвящимися программ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2:00 – 12:3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втушенко Нина Владимировна </w:t>
            </w:r>
            <w:r>
              <w:rPr>
                <w:sz w:val="28"/>
                <w:szCs w:val="28"/>
              </w:rPr>
              <w:t>(Томский Государственный университет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Исследование отношений совместимости и различимости между недетерминированными автоматами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2:30 – 1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  <w:t>3:0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паков Роман Максимович </w:t>
            </w:r>
            <w:r>
              <w:rPr>
                <w:sz w:val="28"/>
                <w:szCs w:val="28"/>
              </w:rPr>
              <w:t xml:space="preserve">(МГУ, мех-мат), </w:t>
            </w:r>
            <w:r>
              <w:rPr>
                <w:b/>
                <w:sz w:val="28"/>
                <w:szCs w:val="28"/>
              </w:rPr>
              <w:t>Посыпкин Михаил Анатольевич</w:t>
            </w:r>
            <w:r>
              <w:rPr>
                <w:sz w:val="28"/>
                <w:szCs w:val="28"/>
              </w:rPr>
              <w:t xml:space="preserve"> (Москва, Институт системного анализа РАН) </w:t>
            </w:r>
            <w:r>
              <w:rPr>
                <w:i/>
                <w:sz w:val="28"/>
                <w:szCs w:val="28"/>
              </w:rPr>
              <w:t>Об эффективных верхних оценках сложности решения задачи о булевом ранце методом ветвей и границ</w:t>
            </w:r>
          </w:p>
        </w:tc>
      </w:tr>
      <w:tr>
        <w:trPr>
          <w:cantSplit w:val="true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13:00 – 14:30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  <w:lang w:val="en-U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 xml:space="preserve">Обед 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4:30 – 16:3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рватов Николай Георгиевич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Томский государственный университет)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Проблема выразимости в решётке с замыканием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ычков Константин Леонидович </w:t>
            </w:r>
            <w:r>
              <w:rPr>
                <w:sz w:val="28"/>
                <w:szCs w:val="28"/>
              </w:rPr>
              <w:t>(Новосибирск, ИМ СО РАН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О сложности реализации </w:t>
            </w: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i/>
                <w:sz w:val="28"/>
                <w:szCs w:val="28"/>
              </w:rPr>
              <w:t xml:space="preserve">-ичных булевых функций в классе </w:t>
            </w:r>
            <w:r>
              <w:rPr>
                <w:i/>
                <w:sz w:val="28"/>
                <w:szCs w:val="28"/>
                <w:lang w:val="en-US"/>
              </w:rPr>
              <w:t>q</w:t>
            </w:r>
            <w:r>
              <w:rPr>
                <w:i/>
                <w:sz w:val="28"/>
                <w:szCs w:val="28"/>
              </w:rPr>
              <w:t>-ичных контактных схем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Ермакова Дарья Игоревна </w:t>
            </w:r>
            <w:r>
              <w:rPr>
                <w:i/>
                <w:sz w:val="28"/>
                <w:szCs w:val="28"/>
              </w:rPr>
              <w:t>(МГУ, мех-мат) О сложности реализации констант в трехзначной логике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ублев Вадим Сергеевич, Писаренко Дмитрий Сергеевич </w:t>
            </w:r>
            <w:r>
              <w:rPr>
                <w:sz w:val="28"/>
                <w:szCs w:val="28"/>
              </w:rPr>
              <w:t>(Ярославский Государственный университет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интез аппарата взаимодействий системы управления базами данных DIM</w:t>
            </w: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Чебурахин Игорь Федорович </w:t>
            </w:r>
            <w:r>
              <w:rPr>
                <w:sz w:val="28"/>
                <w:szCs w:val="28"/>
              </w:rPr>
              <w:t xml:space="preserve">(Москва,  МАТИ-РГТУ  им.К.Э.Циолковского) </w:t>
            </w:r>
            <w:r>
              <w:rPr>
                <w:i/>
                <w:sz w:val="28"/>
                <w:szCs w:val="28"/>
              </w:rPr>
              <w:t>Сложность симметрических полиномов Жегалкина</w:t>
            </w:r>
            <w:r>
              <w:rPr>
                <w:sz w:val="28"/>
                <w:szCs w:val="28"/>
                <w:lang w:bidi="zxx"/>
              </w:rPr>
              <w:t xml:space="preserve">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ублев Вадим Сергеевич, Смирнов Александр Валерьевич </w:t>
            </w:r>
            <w:r>
              <w:rPr>
                <w:sz w:val="28"/>
                <w:szCs w:val="28"/>
              </w:rPr>
              <w:t>(Ярославский Государственный университет)</w:t>
            </w:r>
            <w:r>
              <w:rPr>
                <w:b/>
                <w:i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Минимизация ошибок округления в задаче целочисленного сбалансирования трёхмерной матриц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ихайлович Анна Витальевна </w:t>
            </w:r>
            <w:r>
              <w:rPr>
                <w:sz w:val="28"/>
                <w:szCs w:val="28"/>
              </w:rPr>
              <w:t>(МГУ, мех-мат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 некоторых свойствах замкнутых классов, порожденных функциями со специальными свойствами</w:t>
            </w:r>
          </w:p>
        </w:tc>
      </w:tr>
      <w:tr>
        <w:trPr>
          <w:cantSplit w:val="true"/>
        </w:trPr>
        <w:tc>
          <w:tcPr>
            <w:tcW w:w="10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16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30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  <w:lang w:val="en-US"/>
              </w:rPr>
              <w:t xml:space="preserve"> –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17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  <w:lang w:val="en-US"/>
              </w:rPr>
              <w:t>: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00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  <w:lang w:val="en-US"/>
              </w:rPr>
              <w:t xml:space="preserve">     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фе-брейк</w:t>
            </w:r>
          </w:p>
        </w:tc>
      </w:tr>
      <w:tr>
        <w:trPr>
          <w:trHeight w:val="2546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7:00 – 18:0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йняк Александр Борисович (</w:t>
            </w:r>
            <w:r>
              <w:rPr>
                <w:sz w:val="28"/>
                <w:szCs w:val="28"/>
              </w:rPr>
              <w:t xml:space="preserve">МГУ, ВМК) </w:t>
            </w:r>
            <w:r>
              <w:rPr>
                <w:i/>
                <w:sz w:val="28"/>
                <w:szCs w:val="28"/>
              </w:rPr>
              <w:t>Оценки числа независимых множеств в некоторых классах графов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шов Максим Александрович</w:t>
            </w:r>
            <w:r>
              <w:rPr>
                <w:sz w:val="28"/>
                <w:szCs w:val="28"/>
              </w:rPr>
              <w:t xml:space="preserve"> (МГУ, ВМК) </w:t>
            </w:r>
            <w:r>
              <w:rPr>
                <w:i/>
                <w:sz w:val="28"/>
                <w:szCs w:val="28"/>
              </w:rPr>
              <w:t xml:space="preserve">О диаметре подмножеств групп простого порядка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арионов Виталий Борисович </w:t>
            </w:r>
            <w:r>
              <w:rPr>
                <w:sz w:val="28"/>
                <w:szCs w:val="28"/>
              </w:rPr>
              <w:t>(МГУ, ВМК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 положении некоторых классов монотонных k-значных функций в решётке замкнутых классов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орова Валентина Сергеевна</w:t>
            </w:r>
            <w:r>
              <w:rPr>
                <w:sz w:val="28"/>
                <w:szCs w:val="28"/>
              </w:rPr>
              <w:t xml:space="preserve"> (МГУ, ВМК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 решениях систем функциональных булевых уравнений</w:t>
            </w: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>
          <w:trHeight w:val="21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8:00</w:t>
            </w:r>
          </w:p>
        </w:tc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Вечер воспоминаний об О.Б. Лупанове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Четверг, 30 октября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уд. 417, Институт математики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10:00 – 10:40 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ршунов Алексей Дмитриевич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Новосибирск, ИМ СО РАН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О нижних оценках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en-US"/>
              </w:rPr>
              <w:t>k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)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-неразделимых семейств конечного множества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:40 – 11.1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люгин Сергей Артемьевич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Новосибирск, ИМ СО РАН)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Несистематические совершенные коды на полями Галу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 xml:space="preserve">11:10 – 11:40                                   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Кофе-брей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1:40 – 12:2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карева Наталья Николае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Новосибирск, ИМ СО РАН)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Обобщения булевых бент-функций. Обзор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2:20 – 13: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н-дер-Флаасс Дмитрий Германович </w:t>
            </w:r>
            <w:r>
              <w:rPr>
                <w:sz w:val="28"/>
                <w:szCs w:val="28"/>
              </w:rPr>
              <w:t>(Новосибирск, ИМ СО РАН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Число доминирования конечных и бесконечных турниров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13:00 – 16:00                                    Обед, экскурс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6:00 – 17: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вгустинович Сергей Владимирович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(Новосибирск, ИМ СО РАН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Об изоморфизмах графов Кэли симметрической группы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манов Александр Михайлович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Новосибирск, ИМ СО РАН)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О комбинаторных кодах Грея с расстоянием 3</w:t>
            </w:r>
          </w:p>
          <w:p>
            <w:pPr>
              <w:pStyle w:val="Normal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асильева Анастасия Юрьевна</w:t>
            </w:r>
            <w:r>
              <w:rPr>
                <w:sz w:val="28"/>
                <w:szCs w:val="28"/>
              </w:rPr>
              <w:t xml:space="preserve"> (Новосибирск, ИМ СО РАН) </w:t>
            </w:r>
            <w:r>
              <w:rPr>
                <w:i/>
                <w:sz w:val="28"/>
                <w:szCs w:val="28"/>
              </w:rPr>
              <w:t>Характеризация линейных двоичных вполне регулярных кодов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17:00 – 17:30                              Кофе-брейк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7:30 – 18:3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ось Антон Васильевич</w:t>
            </w:r>
            <w:r>
              <w:rPr>
                <w:sz w:val="28"/>
                <w:szCs w:val="28"/>
              </w:rPr>
              <w:t xml:space="preserve"> (Новосибирск, ИМ СО РАН) </w:t>
            </w:r>
            <w:r>
              <w:rPr>
                <w:i/>
                <w:sz w:val="28"/>
                <w:szCs w:val="28"/>
              </w:rPr>
              <w:t>Свитчинговые конструкции совершенных q-значных  кодов и их свойства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Горкунов Евгений Владимирович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 xml:space="preserve">Новосибирск, НГУ) </w:t>
            </w:r>
            <w:r>
              <w:rPr>
                <w:i/>
                <w:sz w:val="28"/>
                <w:szCs w:val="28"/>
              </w:rPr>
              <w:t>Связь между коллинеациями проективных геометрий и автоморфизмами кода Хэмминга</w:t>
            </w:r>
            <w:r>
              <w:rPr>
                <w:sz w:val="28"/>
                <w:szCs w:val="28"/>
              </w:rPr>
              <w:t> 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тапов Владимир Николаевич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(Новосибирск, ИМ СО РАН)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Верхняя оценка числа n-квазигрупп конечного порядка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ятница, 31 октября 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>ауд. 417, Институт математики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662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:00 – 10:3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Лобанов Михаил Сергеевич </w:t>
            </w:r>
            <w:r>
              <w:rPr>
                <w:sz w:val="28"/>
                <w:szCs w:val="28"/>
              </w:rPr>
              <w:t>(МГУ, мех-мат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Нижние оценки нелинейности высоких порядков через алгебраическую иммунность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0:30 – 11:1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вдокимов Александр Андреевич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 (Новосибирск, ИМ СО РАН)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Лиховидова Елена Олеговна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Новосибирск, НГУ)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. </w:t>
            </w: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Дискретная модель регуляторного контура генной сети с пороговыми функциями</w:t>
            </w:r>
            <w:r>
              <w:rPr>
                <w:rFonts w:cs="Times New Roman" w:ascii="Times New Roman" w:hAnsi="Times New Roman"/>
                <w:i/>
                <w:color w:val="000000"/>
                <w:sz w:val="28"/>
                <w:szCs w:val="28"/>
              </w:rPr>
              <w:t>.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11:10 – 11:40                            Кофе-брейк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i/>
                <w:color w:val="000000"/>
                <w:sz w:val="28"/>
                <w:szCs w:val="2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11:40 – 14:00</w:t>
            </w:r>
          </w:p>
        </w:tc>
        <w:tc>
          <w:tcPr>
            <w:tcW w:w="7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едоряева Татьяна Ивановна </w:t>
            </w:r>
            <w:r>
              <w:rPr>
                <w:sz w:val="28"/>
                <w:szCs w:val="28"/>
              </w:rPr>
              <w:t>(Новосибирск, ИМ СО РАН)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Точные верхние оценки компонент векторов разнообразия шаров для графов с заданными числом вершин и диаметром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зынина Светлана Александровна</w:t>
            </w:r>
            <w:r>
              <w:rPr>
                <w:sz w:val="28"/>
                <w:szCs w:val="28"/>
              </w:rPr>
              <w:t xml:space="preserve"> (Новосибирск, ИМ СО РАН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Обобщенно-центрированные функции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екин Юрий Владимирович </w:t>
            </w:r>
            <w:r>
              <w:rPr>
                <w:sz w:val="28"/>
                <w:szCs w:val="28"/>
              </w:rPr>
              <w:t>(Новосибирск, Институт математики СО РАН)</w:t>
            </w: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i/>
                <w:sz w:val="28"/>
                <w:szCs w:val="28"/>
              </w:rPr>
              <w:t>О вычислении сложности по Арнольду двоичных сл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атуева Цындыма Чимит-Доржиевна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(Новосибирск, НГУ)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Максимальная шаблонная сложность двумерных слов Теплиц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тапов Владимир Николаевич </w:t>
            </w:r>
            <w:r>
              <w:rPr>
                <w:sz w:val="28"/>
                <w:szCs w:val="28"/>
              </w:rPr>
              <w:t>(Новосибирск, ИМ СО РАН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Совершенные кликосочетания в q-значных гиперкубах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робьев Константин Васильевич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(Новосибирск, НГУ)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О числе совершенных 2-раскрасок гиперкуба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Шенмайер Анастасия Евгеньевна 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(Новосибирск, ИМ СО РАН) </w:t>
            </w: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Различие префиксной сложности слов при их инвертировании</w:t>
            </w: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i/>
                <w:color w:val="000000"/>
                <w:sz w:val="28"/>
                <w:szCs w:val="28"/>
              </w:rPr>
              <w:t>14:00                                                  Закрыти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Verdana" w:hAnsi="Verdana" w:cs="Verdana"/>
      <w:b/>
      <w:bCs/>
      <w:color w:val="421F06"/>
      <w:sz w:val="19"/>
      <w:szCs w:val="1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8T14:44:00Z</dcterms:created>
  <dc:creator>vasilan</dc:creator>
  <dc:description/>
  <dc:language>en-US</dc:language>
  <cp:lastModifiedBy>OKOLN</cp:lastModifiedBy>
  <cp:lastPrinted>2008-10-29T10:57:00Z</cp:lastPrinted>
  <dcterms:modified xsi:type="dcterms:W3CDTF">2008-10-30T05:46:00Z</dcterms:modified>
  <cp:revision>38</cp:revision>
  <dc:subject/>
  <dc:title>XV Международная школа-семинар</dc:title>
</cp:coreProperties>
</file>