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проекта,  Аграчев  (ссылка </w:t>
      </w:r>
      <w:hyperlink r:id="rId2">
        <w:r>
          <w:rPr>
            <w:rStyle w:val="InternetLink"/>
            <w:sz w:val="28"/>
            <w:szCs w:val="28"/>
            <w:lang w:val="ru-RU"/>
          </w:rPr>
          <w:t>http://www.sissa.it/_agrachev/</w:t>
        </w:r>
      </w:hyperlink>
      <w:r>
        <w:rPr>
          <w:rStyle w:val="InternetLink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дрей Александрович, – ведущий ученый в области теории оптимального управления, субримановой геометрии и динамических систем, работает в Международной школе передовых исследований, Триест, Италия, и Математическом институте им. В.А.Стеклова, Москва, Россия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екта состоит в создан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аборатории геометрической теории управл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ституте Математики им. С.Л. Соболева. Эта лаборатория будет первой в России, которая объединит быстроразвивающиеся и тесно связанные между собой направления чистой и прикладной математики. Кроме того, важной ее функцией будет сотрудничество с Новосибирским государственным университетом: внедрение инновационных научных разработок в учебный процесс и привлечение студентов и аспирантов НГУ к научным исследованиям. 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выполняется в Институте математики им. С.Л.Соболева с 2013 по 2015 гг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w" w:cs="Cambria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sa.it/_agrache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8:00Z</dcterms:created>
  <dc:creator>Sveta</dc:creator>
  <dc:description/>
  <cp:keywords/>
  <dc:language>en-US</dc:language>
  <cp:lastModifiedBy>Sveta</cp:lastModifiedBy>
  <dcterms:modified xsi:type="dcterms:W3CDTF">2013-05-07T08:19:00Z</dcterms:modified>
  <cp:revision>1</cp:revision>
  <dc:subject/>
  <dc:title>Руководитель проекта,  Аграчев  (ссылка http://www</dc:title>
</cp:coreProperties>
</file>