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ие члены профсоюзной организации Института математ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офсоюзном собрании Института, состоявшемся 6 ноября 2008 г., в состав нового профсоюзного комитета выдвинуты следующие кандидатуры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имади Эдуард Хайрутдинович – председатель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вгустинович Сергей Владимирович – зам. председател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уркин Валерий Авдеевич – зам. председател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еброва Елена Сергеевн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хеев Алексей Васильевич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Тарасевич Елена Николаев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то решение провести открытое голосование с использованием электронной почты в период с 10 по 12 ноября 2008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сим вас направлять письма с пометками «за» или «против» по каждой кандидатуре на </w:t>
      </w:r>
      <w:r>
        <w:rPr>
          <w:b/>
          <w:sz w:val="28"/>
          <w:szCs w:val="28"/>
        </w:rPr>
        <w:t xml:space="preserve">оба </w:t>
      </w:r>
      <w:r>
        <w:rPr>
          <w:sz w:val="28"/>
          <w:szCs w:val="28"/>
        </w:rPr>
        <w:t>следующих адре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8"/>
            <w:szCs w:val="28"/>
          </w:rPr>
          <w:t>imoperator@math.nsc.ru</w:t>
        </w:r>
      </w:hyperlink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gajnova@math.nsc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но (без использования электронной почты) можно проголосовать в рабочее время в ком. 43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 счетная комисс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А.И. Ерзи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– И.А. Гай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operator@math.nsc.ru" TargetMode="External"/><Relationship Id="rId3" Type="http://schemas.openxmlformats.org/officeDocument/2006/relationships/hyperlink" Target="mailto:gajnova@math.nsc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59:00Z</dcterms:created>
  <dc:creator>Adil I. Erzin</dc:creator>
  <dc:description/>
  <cp:keywords/>
  <dc:language>en-US</dc:language>
  <cp:lastModifiedBy>Lena</cp:lastModifiedBy>
  <dcterms:modified xsi:type="dcterms:W3CDTF">2008-11-10T07:59:00Z</dcterms:modified>
  <cp:revision>2</cp:revision>
  <dc:subject/>
  <dc:title>Дорогие члены профсоюзной организации Института математики</dc:title>
</cp:coreProperties>
</file>