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Протокол проведения видеоконференции</w:t>
        <w:br/>
      </w:r>
      <w:r>
        <w:rPr>
          <w:b w:val="false"/>
          <w:sz w:val="24"/>
          <w:szCs w:val="24"/>
        </w:rPr>
        <w:t>(продолжительность пунктов указана примерно, время МОСКОВСКОЕ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2 сентября 2016 г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Начало видеоконференции - 10:00 (Москва)</w:t>
      </w:r>
    </w:p>
    <w:p>
      <w:pPr>
        <w:pStyle w:val="Normal"/>
        <w:jc w:val="center"/>
        <w:rPr/>
      </w:pPr>
      <w:r>
        <w:rPr/>
      </w:r>
    </w:p>
    <w:tbl>
      <w:tblPr>
        <w:tblW w:w="82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695"/>
        <w:gridCol w:w="2361"/>
        <w:gridCol w:w="2361"/>
        <w:gridCol w:w="1355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а 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и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я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-окончани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бур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М им. Н.Н. Красовского УрО Р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лова академику В.И. Бердышев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–10.0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бур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М им. Н.Н. Красовского УрО Р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адем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ердышев В.И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ие конферен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1–10.0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бур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М им. Н.Н. Красовского УрО РА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едседатель УрО РАН академик </w:t>
            </w:r>
            <w:r>
              <w:rPr>
                <w:rFonts w:cs="Arial" w:ascii="Arial" w:hAnsi="Arial"/>
                <w:b/>
                <w:sz w:val="20"/>
                <w:szCs w:val="20"/>
              </w:rPr>
              <w:t>Чарушин В.Н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иветствие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5–10.0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бур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М им. Н.Н. Красовского УрО РАН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ститель председателя УрО РАН член-корреспондент РАН </w:t>
            </w:r>
            <w:r>
              <w:rPr>
                <w:rFonts w:cs="Arial" w:ascii="Arial" w:hAnsi="Arial"/>
                <w:b/>
                <w:sz w:val="20"/>
                <w:szCs w:val="20"/>
              </w:rPr>
              <w:t>Мушников Н.В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етств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9–10.13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бур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М им. Н.Н. Красовского УрО РАН.</w:t>
            </w:r>
          </w:p>
          <w:p>
            <w:pPr>
              <w:pStyle w:val="Normal"/>
              <w:ind w:left="1416" w:hanging="1416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ь УрТУ ФАНО</w:t>
            </w:r>
          </w:p>
          <w:p>
            <w:pPr>
              <w:pStyle w:val="Normal"/>
              <w:ind w:left="1416" w:hanging="1416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анжуров И.Л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етств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3–10.1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бур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М им. Н.Н. Красовского УрО РА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иректор института доктор физ.-мат. нау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Лукоянов Н.Ю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етств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7–10.2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бур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ущий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М им. Н.Н. Красовского УрО Р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 слова Новосибирск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1–10.2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ибирск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 им. С.Л. Соболева СО Р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тупительное слов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2–10.2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ибирс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 им. С.Л. Соболева СО РА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тор физ.-мат. наук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В.И.Лотов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br/>
              <w:t>"Ассимптотические исследования в теории вероятностей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лад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27–11.0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ибирс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 им. С.Л. Соболева СО Р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 слова Екатеринбург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7–11.08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бур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М им. Н.Н. Красовского УрО РАН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Доктор физ.-мат. наук </w:t>
            </w:r>
            <w:r>
              <w:rPr>
                <w:rFonts w:cs="Arial" w:ascii="Arial" w:hAnsi="Arial"/>
                <w:b/>
                <w:sz w:val="20"/>
                <w:szCs w:val="20"/>
              </w:rPr>
              <w:t>Н.И. Черных.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 "Теория вейвлет(всплеск)-функций"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ла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08–11.48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бур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М им. Н.Н. Красовского УрО Р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 слова Москв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8–11.4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 им. В.А. Стеклова Р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тупительное слов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49–11.5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МИ им. В.А. Стеклова РА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Доктор физ.-мат. нау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.А. Королев.</w:t>
            </w:r>
            <w:r>
              <w:rPr>
                <w:rFonts w:cs="Arial" w:ascii="Arial" w:hAnsi="Arial"/>
                <w:sz w:val="20"/>
                <w:szCs w:val="20"/>
              </w:rPr>
              <w:t xml:space="preserve"> "Аналитическая теория чисел в работах П.Л.Чебышева"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ла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4–12.34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ва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 им. В.А. Стеклова Р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 слова Санкт-Петербург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4–12.35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т-Петербур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И им. В.А. Стеклова Р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тупительное слов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5–12.4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т-Петербур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И им. В.А. Стеклова РАН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М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Абрамович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, State University of New York at Potsdam;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тор физ.-мат. наук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Я.Ю. Никитин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СПбГУ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лад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0–13.2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т-Петербур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И им. В.А. Стеклова Р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 слова Екатеринбургу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0–13.2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бур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М им. Н.Н. Красовского УрО РА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адем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ердыш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ердышев В.И.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ытие конферен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ми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1–13.2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бур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М им. Н.Н. Красовского УрО РАН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а благодарности участником видеоконференции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6–13.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рытие видеоконференции - 13:30 (Моск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Ведущий видеоконференции: Садчиков Александр Сергеевич.</w:t>
      </w:r>
    </w:p>
    <w:p>
      <w:pPr>
        <w:pStyle w:val="Normal"/>
        <w:rPr/>
      </w:pPr>
      <w:r>
        <w:rPr/>
        <w:t>ИММ им. Н.Н. Красовского УрО РАН. Екатеринбург.</w:t>
      </w:r>
    </w:p>
    <w:p>
      <w:pPr>
        <w:pStyle w:val="Normal"/>
        <w:rPr/>
      </w:pPr>
      <w:r>
        <w:rPr/>
        <w:t>Телефон: +7 9122033364, 8(343)375-34-25.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ubra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r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сентября 2016 г.</w:t>
      </w:r>
    </w:p>
    <w:p>
      <w:pPr>
        <w:pStyle w:val="Normal"/>
        <w:rPr/>
      </w:pPr>
      <w:r>
        <w:rPr/>
        <w:t xml:space="preserve">Академик Бердышев В.И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bras@ura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5:36:00Z</dcterms:created>
  <dc:creator>Садчиков А.С.</dc:creator>
  <dc:description/>
  <cp:keywords/>
  <dc:language>en-US</dc:language>
  <cp:lastModifiedBy>Кузьминых Любовь Анатольевна</cp:lastModifiedBy>
  <cp:lastPrinted>2016-08-29T15:25:00Z</cp:lastPrinted>
  <dcterms:modified xsi:type="dcterms:W3CDTF">2016-09-08T05:36:00Z</dcterms:modified>
  <cp:revision>2</cp:revision>
  <dc:subject/>
  <dc:title>Протокол проведения видеоконференции</dc:title>
</cp:coreProperties>
</file>