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87"/>
      </w:tblGrid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нкурс совместных российско-украинских исследовательских проектов 2010 года</w:t>
            </w:r>
            <w:r>
              <w:rPr>
                <w:rFonts w:cs="Arial" w:ascii="Arial" w:hAnsi="Arial"/>
                <w:color w:val="000000"/>
              </w:rPr>
              <w:t xml:space="preserve"> </w:t>
              <w:br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drawing>
                <wp:inline distT="0" distB="0" distL="0" distR="0">
                  <wp:extent cx="95250" cy="95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555555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555555"/>
                <w:sz w:val="18"/>
                <w:szCs w:val="18"/>
              </w:rPr>
              <w:t>22.07.2009</w:t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snapToGrid w:val="false"/>
              <w:rPr>
                <w:rStyle w:val="InternetLink"/>
              </w:rPr>
            </w:pPr>
            <w:hyperlink r:id="rId3">
              <w:r>
                <w:rPr>
                  <w:rFonts w:cs="Arial" w:ascii="Arial" w:hAnsi="Arial"/>
                  <w:b/>
                  <w:bCs/>
                  <w:color w:val="555555"/>
                  <w:sz w:val="20"/>
                  <w:szCs w:val="20"/>
                </w:rPr>
              </w:r>
            </w:hyperlink>
          </w:p>
          <w:p>
            <w:pPr>
              <w:pStyle w:val="Normal"/>
              <w:rPr/>
            </w:pP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t></w:t>
              </w:r>
              <w:r>
                <w:rPr>
                  <w:rStyle w:val="InternetLink"/>
                  <w:rFonts w:eastAsia="Arial" w:cs="Arial" w:ascii="Arial" w:hAnsi="Arial"/>
                  <w:color w:val="000000"/>
                  <w:sz w:val="18"/>
                  <w:szCs w:val="18"/>
                  <w:u w:val="single"/>
                </w:rPr>
                <w:t xml:space="preserve">  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</w:rPr>
                <w:t>Российский фонд фундаментальных исследований (РФФИ)</w:t>
              </w:r>
              <w:r>
                <w:rPr>
                  <w:rStyle w:val="InternetLink"/>
                  <w:rFonts w:cs="Arial" w:ascii="Arial" w:hAnsi="Arial"/>
                  <w:color w:val="000000"/>
                  <w:sz w:val="18"/>
                  <w:szCs w:val="18"/>
                  <w:u w:val="single"/>
                </w:rPr>
                <w:br/>
              </w:r>
            </w:hyperlink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естественные, технические, гуманитарные дисциплины</w:t>
            </w:r>
          </w:p>
        </w:tc>
      </w:tr>
      <w:tr>
        <w:trPr/>
        <w:tc>
          <w:tcPr>
            <w:tcW w:w="88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95250" cy="952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846" t="-3846" r="-3846" b="-38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250" cy="95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Interbody"/>
              <w:spacing w:before="50" w:after="50"/>
              <w:jc w:val="left"/>
              <w:rPr/>
            </w:pPr>
            <w:r>
              <w:rPr/>
              <w:t>Российский фонд фундаментальных исследований (РФФИ), желая способствовать дальнейшему развитию научно-технического сотрудничества между российскими и украинскими учеными и специалистами в областях, представляющих взаимный интерес, принимая во внимание, что такое сотрудничество будет способствовать укреплению дружественных отношений между российскими и украинскими учеными и специалистами в новых экономических условиях, и опираясь на ранее подписанное «Соглашение о сотрудничестве между Национальной академией наук Украины и Российским фондом фундаментальных исследований», объявляет конкурс совместных российско-украинских исследовательских проектов, работы по которым должны быть выполнены в 2010-2011 годах (Укр_а), по следующим областям знаний:</w:t>
              <w:br/>
              <w:t>      (01) математика, механика и информатика;</w:t>
              <w:br/>
              <w:t>      (02) физика и астрономия;</w:t>
              <w:br/>
              <w:t>      (03) химия и науки о материалах;</w:t>
              <w:br/>
              <w:t>      (04) биология и медицинская наука;</w:t>
              <w:br/>
              <w:t>      (05) науки о Земле;</w:t>
              <w:br/>
              <w:t>      (06) науки о человеке и обществе;</w:t>
              <w:br/>
              <w:t>      (07) информационные технологии и вычислительные системы;</w:t>
              <w:br/>
              <w:t>      (08) фундаментальные основы инженерных наук.</w:t>
              <w:br/>
              <w:br/>
            </w:r>
            <w:r>
              <w:rPr>
                <w:b/>
                <w:bCs/>
              </w:rPr>
              <w:t>Условия конкурса</w:t>
            </w:r>
            <w:r>
              <w:rPr/>
              <w:br/>
              <w:t>Все виды поддержки фундаментальных научных исследований осуществляются Фондом на конкурсной основе независимо от возраста, ученого звания, ученой степени или должности, занимаемой ученым.</w:t>
              <w:br/>
              <w:br/>
              <w:t>Конкурс «Укр_а» проводится по правилам конкурса инициативных научных проектов 2010 года (</w:t>
            </w:r>
            <w:hyperlink r:id="rId6">
              <w:r>
                <w:rPr>
                  <w:rStyle w:val="InternetLink"/>
                </w:rPr>
                <w:t>конкурс «а»</w:t>
              </w:r>
            </w:hyperlink>
            <w:r>
              <w:rPr/>
              <w:t>, см. газету «Поиск» № 26 от 26.06.2009).</w:t>
              <w:br/>
              <w:br/>
              <w:t>Российский ученый имеет право подать на конкурс «Укр_а» в качестве руководителя только одну заявку и, соответственно, стать по окончании конкурса руководителем только одного совместного проекта по конкурсу «Укр_а», получившего финансовую поддержку РФФИ. Участие в этом конкурсе, независимо от результата, не препятствует участию заявителя в других конкурсах РФФИ.</w:t>
              <w:br/>
              <w:br/>
              <w:t>Российские и украинские ученые – участники проекта по конкурсу «Укр_а» предварительно согласовывают между собой содержание своих заявок. Название проекта должно быть одинаковым для российской и украинской заявок. Российские ученые направляют заявки в РФФИ, а украинские ученые, одновременно, в Национальную академию наук Украины (НАН Украины) в соответствии с правилами подачи заявок, принятыми в РФФИ и НАН Украины соответственно.</w:t>
              <w:br/>
              <w:br/>
              <w:t>К конкурсу не допускаются:</w:t>
              <w:br/>
              <w:t>- проекты, представленные только одной стороной;</w:t>
              <w:br/>
              <w:t>- проекты, поступившие в РФФИ после объявленного срока представления;</w:t>
              <w:br/>
              <w:t>- проекты, оформленные не по правилам.</w:t>
              <w:br/>
              <w:br/>
              <w:t>К конкурсу с украинской стороны допускаются проекты ученых, работающих в учреждениях НАН Украины.</w:t>
              <w:br/>
              <w:t xml:space="preserve">Правила оформления и формы заявок для украинских ученых размещены на веб-сайте НАН Украины: </w:t>
            </w:r>
            <w:hyperlink r:id="rId7">
              <w:r>
                <w:rPr>
                  <w:rStyle w:val="InternetLink"/>
                </w:rPr>
                <w:t>http://www.nas.gov.ua/</w:t>
              </w:r>
            </w:hyperlink>
            <w:r>
              <w:rPr/>
              <w:t>.</w:t>
              <w:br/>
              <w:br/>
              <w:t>Все допущенные к конкурсу заявки проходят параллельно независимую экспертизу: заявки украинских ученых – в НАН Украины, заявки российских ученых – в РФФИ. Рассмотрение заявок осуществляется каждой из сторон самостоятельно в соответствии с собственными правилами. Информация о прохождении экспертизы - строго конфиденциальная. Итоги конкурса подводятся сторонами совместно не позднее 1 квартала 2010 года на основании результатов экспертизы и в соответствии с бюджетом конкурса. Список проектов, получивших поддержку обеих сторон, будет опубликован на настоящем сайте.</w:t>
              <w:br/>
              <w:br/>
              <w:t>Фонд извещает руководителя проекта через систему «Грант-Экспресс» о:</w:t>
              <w:br/>
              <w:t>- регистрации проекта и принятии его к рассмотрению;</w:t>
              <w:br/>
              <w:t>- поддержке или отклонении проекта.</w:t>
              <w:br/>
              <w:br/>
            </w:r>
            <w:r>
              <w:rPr>
                <w:b/>
                <w:bCs/>
              </w:rPr>
              <w:t>Порядок оформления и представления заявок в РФФИ</w:t>
            </w:r>
            <w:r>
              <w:rPr/>
              <w:br/>
              <w:t>К рассмотрению будут приниматься только те заявки, которые оформлены с помощью интерактивной (через Интернет) системы «Грант-Экспресс». Цикл оформления состоит из следующих этапов: регистрация персоны заявителя, подготовка заявки, регистрация заявки. После получения регистрационного номера руководитель проекта должен распечатать и представить в РФФИ 1 (один) печатный экземпляр заявки, скрепленный скобками.</w:t>
              <w:br/>
              <w:br/>
              <w:t xml:space="preserve">Подробные правила работы в данной системе представлены на сервере </w:t>
            </w:r>
            <w:hyperlink r:id="rId8">
              <w:r>
                <w:rPr>
                  <w:rStyle w:val="InternetLink"/>
                </w:rPr>
                <w:t>http://grant.rfbr.ru</w:t>
              </w:r>
            </w:hyperlink>
            <w:r>
              <w:rPr/>
              <w:t xml:space="preserve"> или </w:t>
            </w:r>
            <w:hyperlink r:id="rId9">
              <w:r>
                <w:rPr>
                  <w:rStyle w:val="InternetLink"/>
                </w:rPr>
                <w:t>http://grant.rffi.ru</w:t>
              </w:r>
            </w:hyperlink>
            <w:r>
              <w:rPr/>
              <w:t xml:space="preserve">. В случае необходимости запросы, связанные с функционированием системы удаленной регистрации заявок, следует направлять по адресу </w:t>
            </w:r>
            <w:hyperlink r:id="rId10">
              <w:r>
                <w:rPr>
                  <w:rStyle w:val="InternetLink"/>
                </w:rPr>
                <w:t>grant@rfbr.ru</w:t>
              </w:r>
            </w:hyperlink>
            <w:r>
              <w:rPr/>
              <w:t>.</w:t>
              <w:br/>
              <w:br/>
              <w:t xml:space="preserve">Оформление заявок через систему «Грант-Экспресс» - </w:t>
            </w:r>
            <w:r>
              <w:rPr>
                <w:b/>
                <w:bCs/>
              </w:rPr>
              <w:t>с 01 августа по 30 сентября 2009 г.</w:t>
            </w:r>
            <w:r>
              <w:rPr/>
              <w:t xml:space="preserve"> включительно. Печатные экземпляры должны поступить в Фонд </w:t>
            </w:r>
            <w:r>
              <w:rPr>
                <w:b/>
                <w:bCs/>
              </w:rPr>
              <w:t>до 15 октября 2009 г.</w:t>
            </w:r>
            <w:r>
              <w:rPr/>
              <w:br/>
              <w:br/>
              <w:t>Заявка состоит из титульного листа (</w:t>
            </w:r>
            <w:hyperlink r:id="rId11">
              <w:r>
                <w:rPr>
                  <w:rStyle w:val="InternetLink"/>
                </w:rPr>
                <w:t>форма Т</w:t>
              </w:r>
            </w:hyperlink>
            <w:r>
              <w:rPr/>
              <w:t xml:space="preserve">) и 4 разделов, подготовленных по формам </w:t>
            </w:r>
            <w:hyperlink r:id="rId12">
              <w:r>
                <w:rPr>
                  <w:rStyle w:val="InternetLink"/>
                </w:rPr>
                <w:t>1</w:t>
              </w:r>
            </w:hyperlink>
            <w:r>
              <w:rPr/>
              <w:t xml:space="preserve">, </w:t>
            </w:r>
            <w:hyperlink r:id="rId13">
              <w:r>
                <w:rPr>
                  <w:rStyle w:val="InternetLink"/>
                </w:rPr>
                <w:t>2</w:t>
              </w:r>
            </w:hyperlink>
            <w:r>
              <w:rPr/>
              <w:t xml:space="preserve">, </w:t>
            </w:r>
            <w:hyperlink r:id="rId1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 и </w:t>
            </w:r>
            <w:hyperlink r:id="rId15">
              <w:r>
                <w:rPr>
                  <w:rStyle w:val="InternetLink"/>
                </w:rPr>
                <w:t>35</w:t>
              </w:r>
            </w:hyperlink>
            <w:r>
              <w:rPr/>
              <w:t xml:space="preserve">. В титульном листе и форме 1 в графе «вид конкурса» указывается «Укр_a». В форме 1 в п. 1.8. указывается ориентировочный объем финансирования на 2010 год. Форма 2 заполняется только на российских участников проекта. В форме 35 должно быть четко отражено, какие задачи выполняет российская сторона, а какие - украинская. </w:t>
            </w:r>
            <w:r>
              <w:rPr>
                <w:u w:val="single"/>
              </w:rPr>
              <w:t>Внимание!</w:t>
            </w:r>
            <w:r>
              <w:rPr/>
              <w:t xml:space="preserve"> В форме п.35.13 заполняется на русском языке.</w:t>
              <w:br/>
              <w:br/>
              <w:t xml:space="preserve">Правила оформления и формы заявок в РФФИ опубликованы в газете «Поиск» № 26(1048) от 26 июня 2009 года, а также на </w:t>
            </w:r>
            <w:hyperlink r:id="rId16">
              <w:r>
                <w:rPr>
                  <w:rStyle w:val="InternetLink"/>
                </w:rPr>
                <w:t>сайте РФФИ</w:t>
              </w:r>
            </w:hyperlink>
            <w:r>
              <w:rPr/>
              <w:t>. При оформлении печатного варианта заявки допускается использование двухсторонней печати (печать с оборотом).</w:t>
              <w:br/>
              <w:br/>
              <w:t>Печатные экземпляры заявки представляются в Фонд в конверте, на котором указаны: пометка «Конкурс РФФИ»; номер заявки, полученный в результате регистрации через «Грант-Экспресс»; код проекта по классификатору и вид конкурса (Укр_а). Например: «Конкурс РФФИ» – (№10-05-90431) – (05-130)-Укр_а.</w:t>
              <w:br/>
              <w:br/>
            </w:r>
            <w:r>
              <w:rPr>
                <w:b/>
                <w:bCs/>
              </w:rPr>
              <w:t>Финансовые условия</w:t>
            </w:r>
            <w:r>
              <w:rPr/>
              <w:br/>
              <w:t>Финансирование проектов, получивших поддержку обеих сторон, будет осуществляться в 2010-2011 годах следующим образом: РФФИ оплачивает расходы, связанные с выполнением проекта российскими учеными, а НАН Украины – украинскими.</w:t>
              <w:br/>
              <w:br/>
              <w:t>В годовой смете расходов на выполнение проекта могут быть, помимо прочего, предусмотрены и расходы на командировки российских ученых в Украину, включая международные и местные переезды, суточные расходы на размещение и проживание, в соответствии с установленными нормами. Средства РФФИ могут быть также использованы для оплаты пребывания в России украинских ученых-партнеров по проекту.</w:t>
              <w:br/>
              <w:br/>
            </w:r>
            <w:r>
              <w:rPr>
                <w:u w:val="single"/>
              </w:rPr>
              <w:t>Внимание!</w:t>
            </w:r>
            <w:r>
              <w:rPr/>
              <w:t xml:space="preserve"> Для российских организаций на возмещение расходов организации на финансово-хозяйственное и техническое обслуживание выполнения конкурсного проекта может быть использовано не более 15 % от общего объема гранта за вычетом расходов по командированию российских участников проекта в Украину и приему украинских участников в России.</w:t>
              <w:br/>
              <w:br/>
              <w:t>Решение о продолжении финансирования проекта на очередной год будет приниматься по результатам экспертизы промежуточных отчетов. Срок представления промежуточных отчетов – декабрь 2010 года, итоговых – декабрь 2011 года. Конкретные сроки и правила оформления отчетов будут объявлены дополнительно.</w:t>
              <w:br/>
              <w:br/>
            </w:r>
            <w:r>
              <w:rPr>
                <w:b/>
                <w:bCs/>
              </w:rPr>
              <w:t>Адрес Фонда</w:t>
            </w:r>
            <w:r>
              <w:rPr/>
              <w:br/>
              <w:t>Печатные экземпляры заявок должны быть направлены простым письмом (без объявленной ценности) по адресу:</w:t>
              <w:br/>
              <w:t>119991, Москва, В-334, ГСП-1,</w:t>
              <w:br/>
              <w:t>Ленинский проспект, 32А,</w:t>
              <w:br/>
              <w:t>Российский фонд фундаментальных исследований</w:t>
              <w:br/>
              <w:br/>
              <w:t>Кроме того, печатные заявки могут быть опущены непосредственно в ящик Фонда, установленный в здании по указанному адресу, ежедневно с 10 до 17 часов, кроме субботы и воскресенья.</w:t>
              <w:br/>
              <w:br/>
            </w:r>
            <w:r>
              <w:rPr>
                <w:b/>
                <w:bCs/>
              </w:rPr>
              <w:t>Контактная информация:</w:t>
            </w:r>
            <w:r>
              <w:rPr/>
              <w:br/>
              <w:t>Российский фонд фундаментальных исследований</w:t>
              <w:br/>
              <w:t xml:space="preserve">Тел: (495) 938-52-32, e-mail: </w:t>
            </w:r>
            <w:hyperlink r:id="rId17">
              <w:r>
                <w:rPr>
                  <w:rStyle w:val="InternetLink"/>
                </w:rPr>
                <w:t>bumagina@rfbr.ru</w:t>
              </w:r>
            </w:hyperlink>
            <w:r>
              <w:rPr/>
              <w:br/>
              <w:t xml:space="preserve">Веб-сайт РФФИ: </w:t>
            </w:r>
            <w:hyperlink r:id="rId18">
              <w:r>
                <w:rPr>
                  <w:rStyle w:val="InternetLink"/>
                </w:rPr>
                <w:t>http://www.rfbr.ru</w:t>
              </w:r>
            </w:hyperlink>
            <w:r>
              <w:rPr/>
              <w:br/>
              <w:br/>
              <w:t>Национальная академия наук Украины</w:t>
              <w:br/>
              <w:t>Украина, Киев-30, ул. Владимирская, 54.</w:t>
              <w:br/>
              <w:t xml:space="preserve">Тел.(38-044) 239-65-96, е-mail: </w:t>
            </w:r>
            <w:hyperlink r:id="rId19">
              <w:r>
                <w:rPr>
                  <w:rStyle w:val="InternetLink"/>
                </w:rPr>
                <w:t>atamanenko@nas.gov.ua</w:t>
              </w:r>
            </w:hyperlink>
            <w:r>
              <w:rPr/>
              <w:t>.</w:t>
              <w:br/>
              <w:t xml:space="preserve">Веб-сайт НАН Украины: </w:t>
            </w:r>
            <w:hyperlink r:id="rId20">
              <w:r>
                <w:rPr>
                  <w:rStyle w:val="InternetLink"/>
                </w:rPr>
                <w:t>http://www.nas.gov.ua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nterbody">
    <w:name w:val="inter_body"/>
    <w:basedOn w:val="Normal"/>
    <w:qFormat/>
    <w:pPr>
      <w:spacing w:before="50" w:after="50"/>
      <w:ind w:firstLine="288"/>
      <w:jc w:val="both"/>
    </w:pPr>
    <w:rPr>
      <w:rFonts w:ascii="Arial" w:hAnsi="Arial" w:cs="Arial"/>
      <w:color w:val="22222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sci.ru/seeFond.html?ID=2" TargetMode="External"/><Relationship Id="rId4" Type="http://schemas.openxmlformats.org/officeDocument/2006/relationships/hyperlink" Target="http://www.rsci.ru/seeFond.html?ID=2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rfbr.ru/default.asp?doc_id=29365" TargetMode="External"/><Relationship Id="rId7" Type="http://schemas.openxmlformats.org/officeDocument/2006/relationships/hyperlink" Target="http://www.nas.gov.ua/" TargetMode="External"/><Relationship Id="rId8" Type="http://schemas.openxmlformats.org/officeDocument/2006/relationships/hyperlink" Target="http://grant.rfbr.ru/&quot;" TargetMode="External"/><Relationship Id="rId9" Type="http://schemas.openxmlformats.org/officeDocument/2006/relationships/hyperlink" Target="http://grant.rffi.ru/" TargetMode="External"/><Relationship Id="rId10" Type="http://schemas.openxmlformats.org/officeDocument/2006/relationships/hyperlink" Target="mailto:grant@rfbr.ru" TargetMode="External"/><Relationship Id="rId11" Type="http://schemas.openxmlformats.org/officeDocument/2006/relationships/hyperlink" Target="http://www.rfbr.ru/default.asp?doc_id=29357" TargetMode="External"/><Relationship Id="rId12" Type="http://schemas.openxmlformats.org/officeDocument/2006/relationships/hyperlink" Target="http://www.rfbr.ru/default.asp?doc_id=29348" TargetMode="External"/><Relationship Id="rId13" Type="http://schemas.openxmlformats.org/officeDocument/2006/relationships/hyperlink" Target="http://www.rfbr.ru/default.asp?doc_id=29349" TargetMode="External"/><Relationship Id="rId14" Type="http://schemas.openxmlformats.org/officeDocument/2006/relationships/hyperlink" Target="http://www.rfbr.ru/default.asp?doc_id=29350" TargetMode="External"/><Relationship Id="rId15" Type="http://schemas.openxmlformats.org/officeDocument/2006/relationships/hyperlink" Target="http://www.rfbr.ru/default.asp?doc_id=29397" TargetMode="External"/><Relationship Id="rId16" Type="http://schemas.openxmlformats.org/officeDocument/2006/relationships/hyperlink" Target="http://www.rfbr.ru/default.asp?section_id=1959" TargetMode="External"/><Relationship Id="rId17" Type="http://schemas.openxmlformats.org/officeDocument/2006/relationships/hyperlink" Target="mailto:bumagina@rfbr.ru" TargetMode="External"/><Relationship Id="rId18" Type="http://schemas.openxmlformats.org/officeDocument/2006/relationships/hyperlink" Target="http://www.rfbr.ru/" TargetMode="External"/><Relationship Id="rId19" Type="http://schemas.openxmlformats.org/officeDocument/2006/relationships/hyperlink" Target="mailto:atamanenko@nas.gov.ua" TargetMode="External"/><Relationship Id="rId20" Type="http://schemas.openxmlformats.org/officeDocument/2006/relationships/hyperlink" Target="http://www.nas.gov.ua/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2:11:00Z</dcterms:created>
  <dc:creator>Ерёмин Юрий Иванович</dc:creator>
  <dc:description/>
  <cp:keywords/>
  <dc:language>en-US</dc:language>
  <cp:lastModifiedBy>Ерёмин Юрий Иванович</cp:lastModifiedBy>
  <dcterms:modified xsi:type="dcterms:W3CDTF">2009-07-23T03:55:00Z</dcterms:modified>
  <cp:revision>1</cp:revision>
  <dc:subject/>
  <dc:title>Конкурс совместных российско-украинских исследовательских проектов 2010 года </dc:title>
</cp:coreProperties>
</file>