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егистрационная форма</w:t>
      </w:r>
    </w:p>
    <w:p>
      <w:pPr>
        <w:pStyle w:val="TextBody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1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МЕЖДУНАРОДНАЯ КОНФЕРЕНЦИ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ТИХОНОВ И СОВРЕМЕННАЯ МАТЕМАТИКА</w:t>
      </w:r>
    </w:p>
    <w:p>
      <w:pPr>
        <w:pStyle w:val="Normal"/>
        <w:rPr>
          <w:lang w:val="ru-RU"/>
        </w:rPr>
      </w:pPr>
      <w:r>
        <w:rPr>
          <w:lang w:val="ru-RU"/>
        </w:rPr>
        <w:t>Москва, 19-25 июня, 2006 г.</w:t>
      </w:r>
    </w:p>
    <w:p>
      <w:pPr>
        <w:pStyle w:val="TextBody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1. Фамилия, имя, отчество: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2. Дата рождения (день, месяц, год):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3. Место работы (полное название университета, института, компании):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4. Должность: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5. Ученая степень: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6. Название секции, в которой Вы предполагаете участвовать.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Пожалуйста, выберите и укажите в поле справа  секцию из данного списка: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Функциональный анализ и дифференциальные уравнения</w:t>
        <w:tab/>
        <w:tab/>
        <w:t>____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Математическое моделирование</w:t>
        <w:tab/>
        <w:tab/>
        <w:tab/>
        <w:tab/>
        <w:tab/>
        <w:tab/>
        <w:t>____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Вычислительная математика и информатика</w:t>
        <w:tab/>
        <w:tab/>
        <w:tab/>
        <w:tab/>
        <w:t>____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Обратные и некорректно поставленные задачи</w:t>
        <w:tab/>
        <w:tab/>
        <w:tab/>
        <w:tab/>
        <w:t>____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Математическая геофизика</w:t>
        <w:tab/>
        <w:tab/>
        <w:tab/>
        <w:tab/>
        <w:tab/>
        <w:tab/>
        <w:tab/>
        <w:t>____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Асимптотические методы</w:t>
        <w:tab/>
        <w:tab/>
        <w:tab/>
        <w:tab/>
        <w:tab/>
        <w:tab/>
        <w:tab/>
        <w:t>____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7. Ориентировочное название Вашего доклада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(если Вы предполагаете его сделать)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8. Информация о размещении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Укажите, пожалуйста, необходимо ли для Вас бронирование номера.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Если да, то укажите в поле справа, где  вы предполагаете остановиться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Главное здание МГУ </w:t>
        <w:tab/>
        <w:tab/>
        <w:tab/>
        <w:t>____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Гостиница «Университетская»</w:t>
        <w:tab/>
        <w:tab/>
        <w:t>____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9. Адрес (почтовый код, город, улица, здание, офис):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>
          <w:sz w:val="24"/>
          <w:lang w:val="ru-RU"/>
        </w:rPr>
        <w:t>10. Электронный адрес (е-</w:t>
      </w:r>
      <w:r>
        <w:rPr>
          <w:sz w:val="24"/>
        </w:rPr>
        <w:t>mail</w:t>
      </w:r>
      <w:r>
        <w:rPr>
          <w:sz w:val="24"/>
          <w:lang w:val="ru-RU"/>
        </w:rPr>
        <w:t>):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11. Номер телефона, включая региональный код: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12. Факс, включая региональный код: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0:57:00Z</dcterms:created>
  <dc:creator>niki</dc:creator>
  <dc:description/>
  <dc:language>en-US</dc:language>
  <cp:lastModifiedBy>niki</cp:lastModifiedBy>
  <dcterms:modified xsi:type="dcterms:W3CDTF">2005-10-17T10:57:00Z</dcterms:modified>
  <cp:revision>1</cp:revision>
  <dc:subject/>
  <dc:title>Регистрационная форма</dc:title>
</cp:coreProperties>
</file>