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/>
        <w:object w:dxaOrig="455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54pt" filled="f" o:ole="">
            <v:imagedata r:id="rId3" o:title=""/>
          </v:shape>
          <o:OLEObject Type="Embed" ProgID="" ShapeID="ole_rId2" DrawAspect="Content" ObjectID="_2125876646" r:id="rId2"/>
        </w:objec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вое информационное письмо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матический институт им. В.А. Стеклова РАН (МИРАН)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сковский физико-технический институт (МФТИ)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ий университет дружбы народов (РУДН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одят 26-29 ноября 2018 г. в Российском университете дружбы народ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-ю Международную конференц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ункциональные пространства. Дифференциальные операторы. Проблемы математического образования»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вящённую 95-летию со дня рождения члена-корреспондента РАН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адемика Европейской академии наук Л.Д. Кудрявце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Международный организационный комит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Председатели: </w:t>
      </w:r>
      <w:r>
        <w:rPr>
          <w:color w:val="000000"/>
        </w:rPr>
        <w:t>член-корреспондент РАН Кудрявцев Н.Н. (МФТИ), академик РАН Трещев Д.В. (МИРАН), академик РАО Филиппов В.М.</w:t>
      </w:r>
      <w:r>
        <w:rPr>
          <w:b/>
          <w:color w:val="000000"/>
        </w:rPr>
        <w:t xml:space="preserve"> </w:t>
      </w:r>
      <w:r>
        <w:rPr>
          <w:color w:val="000000"/>
        </w:rPr>
        <w:t>(РУДН)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местители председателей:</w:t>
      </w:r>
      <w:r>
        <w:rPr>
          <w:color w:val="000000"/>
        </w:rPr>
        <w:t xml:space="preserve"> Буренков В.И., профессор (РУДН); Кириллов А.И., профессор (МЦНМО); Розанова С.А., профессор (МТУ-МИРЭА); Сергеев А.Г., профессор (МИРАН); Ягола А.Г., профессор (МГ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рамках конференции планируется работа следующих секци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1.</w:t>
      </w:r>
      <w:r>
        <w:rPr>
          <w:color w:val="000000"/>
        </w:rPr>
        <w:t xml:space="preserve"> «Теория функций и функциональные пространств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2.</w:t>
      </w:r>
      <w:r>
        <w:rPr>
          <w:color w:val="000000"/>
        </w:rPr>
        <w:t xml:space="preserve"> «Дифференциальные операторы и их приложения».</w:t>
      </w:r>
    </w:p>
    <w:p>
      <w:pPr>
        <w:pStyle w:val="Normal"/>
        <w:rPr/>
      </w:pPr>
      <w:r>
        <w:rPr>
          <w:b/>
          <w:color w:val="000000"/>
        </w:rPr>
        <w:t xml:space="preserve">Секция 3. </w:t>
      </w:r>
      <w:r>
        <w:rPr>
          <w:color w:val="000000"/>
        </w:rPr>
        <w:t>«Нелинейные дифференциальные уравнения математической физики»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4.</w:t>
      </w:r>
      <w:r>
        <w:rPr>
          <w:color w:val="000000"/>
        </w:rPr>
        <w:t xml:space="preserve"> «Обратные и некорректно поставленные задачи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5.</w:t>
      </w:r>
      <w:r>
        <w:rPr>
          <w:color w:val="000000"/>
        </w:rPr>
        <w:t xml:space="preserve"> «Проблемы математического образования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6.</w:t>
      </w:r>
      <w:r>
        <w:rPr>
          <w:color w:val="000000"/>
        </w:rPr>
        <w:t xml:space="preserve"> «История математики и естествознания». </w:t>
      </w:r>
    </w:p>
    <w:p>
      <w:pPr>
        <w:pStyle w:val="Normal"/>
        <w:rPr/>
      </w:pPr>
      <w:r>
        <w:rPr>
          <w:b/>
          <w:color w:val="000000"/>
        </w:rPr>
        <w:t>Секция 7.</w:t>
      </w:r>
      <w:r>
        <w:rPr>
          <w:color w:val="000000"/>
        </w:rPr>
        <w:t xml:space="preserve"> «Информационные технологии в образовании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абочие языки конференции – русский и английск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писок приглашённых докладчиков будет приведен во втором информационном письме и на сайте конференции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 началу работы конференции предполагается издание материалов конференции.</w:t>
      </w:r>
    </w:p>
    <w:p>
      <w:pPr>
        <w:pStyle w:val="Normal"/>
        <w:rPr>
          <w:color w:val="000000"/>
        </w:rPr>
      </w:pPr>
      <w:r>
        <w:rPr>
          <w:color w:val="000000"/>
        </w:rPr>
        <w:t>Регистрационная форма и правила оформления тезисов будут размещены на сайте конферен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ргвзнос в размере 1500 рублей включает публикацию тезисов и избранных трудов конференции. Порядок перечисления оргвзноса будет указан на сайте конференции.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Информация о стоимости проживания в гостинице РУДН и других гостиницах будет сообщена дополнительно.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нформация о конференции будет размещаться и обновляться на сайте конферен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Просим сообщить информацию о конференции всем математикам, которые могут быть заинтересованы в том, чтобы принять в ней участ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b/>
          <w:color w:val="000000"/>
        </w:rPr>
        <w:t>Оргкомитет (Conf_Kudryavtsev_95@mail.ru)</w:t>
      </w:r>
      <w:hyperlink r:id="rId4">
        <w:r>
          <w:rPr>
            <w:rStyle w:val="InternetLink"/>
            <w:rFonts w:cs="Tahoma" w:ascii="Tahoma" w:hAnsi="Tahoma"/>
            <w:vanish/>
            <w:color w:val="0000FF"/>
            <w:sz w:val="12"/>
            <w:szCs w:val="12"/>
            <w:u w:val="single"/>
          </w:rPr>
          <w:t>Conf_Kudryavtsev_95@mail.ru</w:t>
        </w:r>
      </w:hyperlink>
      <w:r>
        <w:rPr>
          <w:rFonts w:cs="Tahoma" w:ascii="Tahoma" w:hAnsi="Tahoma"/>
          <w:vanish/>
          <w:sz w:val="12"/>
          <w:szCs w:val="12"/>
        </w:rPr>
        <w:t> </w:t>
      </w:r>
      <w:r>
        <w:rPr>
          <w:b/>
          <w:color w:val="000000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outlook.office.com/owa/redir.aspx?REF=6G08GLu4X0tqrl9wnszmtJpgJrNXuG2wfYoO458XcUlO3tSr533VCAFtYWlsdG86Y29uZl9rdWRyeWF2dHNldl85NUBtYWlsLnJ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5:00Z</dcterms:created>
  <dc:creator>v.lazarev</dc:creator>
  <dc:description/>
  <dc:language>en-US</dc:language>
  <cp:lastModifiedBy>Андреева</cp:lastModifiedBy>
  <dcterms:modified xsi:type="dcterms:W3CDTF">2018-03-26T11:05:00Z</dcterms:modified>
  <cp:revision>2</cp:revision>
  <dc:subject/>
  <dc:title/>
</cp:coreProperties>
</file>