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42"/>
        <w:gridCol w:w="5128"/>
        <w:gridCol w:w="567"/>
        <w:gridCol w:w="4925"/>
      </w:tblGrid>
      <w:tr>
        <w:trPr>
          <w:trHeight w:val="10667" w:hRule="exac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ПРОГРАММНЫЙ ОРГКОМИТЕ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икова Г.И., председатель Правительства РС(Я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С.М., академик РАН, Москв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ов Е.М., академик РАН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аблов Е.Н., академик РАН, ФГУП ВИАМ, Москв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В.М., академик РАН, СО РАН Новосибирск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мон, В.Н. академик РАН, СО РАН, Новосибирск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енко В.Я., академик РАН, РФФИ, Москва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рымский Г.Ф., академик РАН, Якутск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Лебедев М.П.., чл.-к. РАН ЯНЦ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Михайлова Е.И., чл.-к. РАО, ректор СВФУ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Бузник В.М., ак. РАН, ИМЕТ РАН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Морозов Н.Ф., академик РАН, Санкт-Петербург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Трофимов М.М. Госкомитет по инновационной политике и науке РС(Я)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Шабанов В.Ф., академик РАН, Красноя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олнцев К.С., академик РАН, ИМЕТ РАН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 xml:space="preserve">Банных О.А., академик РАН, ИМЕТ РАН, Москв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ахутов Н.А., чл.-к. РАН, ИМАШ РАН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Горкунов Э.С., академик РАН, зам. председателя УрО РАН, ИМАШ УрО РАН, Екатеринбур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ин  В.Е., академик РАН, ИФПМ СО РАН, Том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 xml:space="preserve">Воропай Н.И., чл.-к. РАН, ИСЭМ СО РАН, Иркутск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Алексеенко С.В., чл.-к. РАН, ИТ СО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Аннин Б.Д., ак. РАН, ИГиЛ СО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Накоряков В.Е., академик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 xml:space="preserve">Алымов М.И., чл.-к. РАН, ИСМАН РАН, Черноголовка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Титов В.М., академик РАН, ИГИЛ СО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Ребров А.К., академик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 xml:space="preserve">Волчков Э.П., академик РАН, Новосибир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 Л.А., академик РАН, ГНЦ РФ Уральский институт металлов, УрО РАН, Екатеринбург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афронов А.Ф. ,чл.-к. РАН,  ИПНГ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оломонов Н.Г., чл.-к. РАН, ИБПК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Пахомов А.А., д.э.н., зам. пред. ЯНЦ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обылин В.П., д.т.н., зам. пред.  ЯНЦ СО РАН</w:t>
            </w:r>
          </w:p>
          <w:p>
            <w:pPr>
              <w:pStyle w:val="31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МЕЖДУНАРОДНЫЙ ОРГКОМИТЕТ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Патон Б.Е., академик НАНУ, Украина, Киев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Лебедев М.П., чл.-к. РАН, Россия, 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Лобанов Л.М., академик НАНУ, Украина, Киев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Бахтизин Р.Н., АН Башкортастана, Уфа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Чжан Баоде, Харбинский политехнический университет Харбин, КНР</w:t>
            </w:r>
          </w:p>
          <w:p>
            <w:pPr>
              <w:pStyle w:val="Style16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Ощепков В.П. советник посольства РФ в КНР, Пекин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.L. Roy Vellaisamy, M.Sc.,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ty University of Hong Kong, Hong Kong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Очитбат Пунсалмаагийн, академик АН Монголии, МУНиТ, Монголия, Улан-Батор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Батхуяг Содовын, Энергетический институт МУНиТ, Монголия, Улан-Батор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chim Frick, Prof., Dr.-Ing., Hochschule Aalen, Germany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Ляхов Н.З., академик РАН, СО РАН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Холькин А.И., академик РАН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Бычков И.В., академик РАН, ИДСТУ СО РАН,  Иркутс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Романов Е.П., чл.-к. РАН, УрО РАН, Екатеринбург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Псахье С.Г., чл.-к. РАН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араев Ю.Н., д.т.н., проф., ИФПМ СО РАН, Томс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Горячева И.Г., академик РАН, ИПМ РАН, Москва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аксимов В.И., министр внешних связей РС(Я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иконов Г.Д., представитель РС(Я) в Хабаровске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Ядреев А.И., представитель РС(Я) в Пекине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НИТЕЛЬНЫЙ ОРГКОМИТЕТ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Лебедев М.П. чл.-к. РАН,  ИФТПС СО РАН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олодезников И.И., АН РС(Я), Якутс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шков А.М., д.т.н., проф., ЯНЦ СО РАН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Задорожный В.М., СО РАН, Новосибирс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рокин Н.И., СО РАН, Новосибирс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иновьев  В.Н., СО РАН, Новосибир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Лепов В.В., д.т.н.,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таростин Е.Г., д.т.н., ИФТПС СО РАН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Лукьяненко В.Ф., д.т.н., проф. Ростов - на - Дону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трощенко В.В., д.т.н., проф. Уф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Ермаков Б.С., д.т.н.,  проф., Санкт-Петербург 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Попов С.Н., д.т.н., ИПНГ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аввинова Н.А., д.ф.-м.н., ФТИ СВФУ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Ноговицын Р.Р., д.э.н. АИЦ СВФУ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лепцов О.И., д.т.н., проф.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Тимофеев А.М. д.т.н.,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Петров Н.А., д.т.н., проф.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обылин В.П., д.т.н.,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Яковлева С.П., д.т.н., проф.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Аммосов А.П., д.т.н., проф.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Большаков А.М., д.т.н.,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Ефимов В.М., ИФТПС СО РАН, Якутск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иат: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Рябикова Н.Я., Информэлектро, Москва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апитонова Т.А., к.ф.-м.н., ИФТПС СО РАН, Якут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Крылова М.А., НПО «Луч», Подольск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/>
              <w:t>Стручков Н.Ф., к.т.н., ИФТПС СО РАН, Якутск</w:t>
            </w:r>
          </w:p>
          <w:p>
            <w:pPr>
              <w:pStyle w:val="31"/>
              <w:spacing w:before="0" w:after="0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right w:val="doub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2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87675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FF"/>
              </w:rPr>
            </w:pPr>
            <w:r>
              <w:rPr>
                <w:rFonts w:cs="Arial Black" w:ascii="Arial Black" w:hAnsi="Arial Black"/>
                <w:b/>
                <w:color w:val="0000FF"/>
                <w:lang w:val="en-US"/>
              </w:rPr>
              <w:t>EURASTRENCOLD - 20</w:t>
            </w:r>
            <w:r>
              <w:rPr>
                <w:rFonts w:cs="Arial Black" w:ascii="Arial Black" w:hAnsi="Arial Black"/>
                <w:b/>
                <w:color w:val="0000FF"/>
              </w:rPr>
              <w:t>13</w:t>
            </w:r>
          </w:p>
          <w:p>
            <w:pPr>
              <w:pStyle w:val="Normal"/>
              <w:widowControl w:val="false"/>
              <w:ind w:left="3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-29 июня 2013 г.</w:t>
            </w:r>
          </w:p>
          <w:p>
            <w:pPr>
              <w:pStyle w:val="Heading6"/>
              <w:ind w:left="33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.Якутск</w:t>
            </w:r>
          </w:p>
          <w:p>
            <w:pPr>
              <w:pStyle w:val="Normal"/>
              <w:widowControl w:val="false"/>
              <w:ind w:left="33" w:hanging="0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 xml:space="preserve">Посвящается </w:t>
            </w:r>
          </w:p>
          <w:p>
            <w:pPr>
              <w:pStyle w:val="Normal"/>
              <w:widowControl w:val="false"/>
              <w:ind w:left="33" w:hanging="0"/>
              <w:rPr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75-летию со дня рождения В.П. Ларионова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ТОРЫ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/>
            </w:pPr>
            <w:r>
              <w:rPr>
                <w:b/>
                <w:bCs/>
                <w:sz w:val="20"/>
                <w:szCs w:val="20"/>
              </w:rPr>
              <w:t>Президент и Правительство РС (Я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ая Академия наук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бирское отделение РА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кутский Научный Центр СО РАН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льневосточное отделение РА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/>
            </w:pPr>
            <w:r>
              <w:rPr>
                <w:b/>
                <w:bCs/>
                <w:sz w:val="20"/>
                <w:szCs w:val="20"/>
              </w:rPr>
              <w:t>Российский фонд фундаментальных исследов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/>
            </w:pPr>
            <w:r>
              <w:rPr>
                <w:b/>
                <w:bCs/>
                <w:sz w:val="20"/>
                <w:szCs w:val="20"/>
              </w:rPr>
              <w:t xml:space="preserve">Институт физико-технических проблем Севера им. В.П. Ларионова СО РАН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/>
            </w:pPr>
            <w:r>
              <w:rPr>
                <w:b/>
                <w:bCs/>
                <w:sz w:val="20"/>
                <w:szCs w:val="20"/>
              </w:rPr>
              <w:t>Государственный комитет по инновационной политике и науке РС (Я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ярский научный центр СО РА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ГУП «ВИАМ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right="227" w:hanging="137"/>
              <w:rPr/>
            </w:pPr>
            <w:r>
              <w:rPr>
                <w:b/>
                <w:bCs/>
                <w:sz w:val="20"/>
                <w:szCs w:val="20"/>
              </w:rPr>
              <w:t xml:space="preserve">Институт металлургии и материаловедения им. А.А. Байкова РАН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hanging="137"/>
              <w:rPr/>
            </w:pPr>
            <w:r>
              <w:rPr>
                <w:b/>
                <w:bCs/>
                <w:sz w:val="20"/>
                <w:szCs w:val="20"/>
              </w:rPr>
              <w:t>Институт машиноведения им. А.А. Благонравова РА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итут электросварки им. Е.О. Патона Н</w:t>
            </w:r>
            <w:r>
              <w:rPr>
                <w:b/>
                <w:bCs/>
                <w:sz w:val="18"/>
                <w:szCs w:val="18"/>
              </w:rPr>
              <w:t>АН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6" w:hanging="1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итут машиноведения УрО РАН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6" w:hanging="1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гольский университет науки и технолог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6" w:hanging="1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бинский институт технологии, КН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6" w:hanging="1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итет Порто, Португал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37" w:leader="none"/>
              </w:tabs>
              <w:ind w:left="136" w:hanging="13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исследовательский научно-консультационный центр экспертизы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26" w:hRule="atLeast"/>
          <w:cantSplit w:val="true"/>
        </w:trPr>
        <w:tc>
          <w:tcPr>
            <w:tcW w:w="4858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ТЕМАТИКА СИМПОЗИУМА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22"/>
                <w:szCs w:val="22"/>
              </w:rPr>
              <w:t>физика и механика прочности материалов при низких температурах, надежность и ресурс конструкций в условиях холодного климата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ые и прикладные аспекты создания новых материалов и критических технологий, как основы безопасности и развития промышленного потенциала Северо-Востока России; техническая диагностика потенциально опасных и критически важных объект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24"/>
                <w:szCs w:val="24"/>
              </w:rPr>
            </w:pPr>
            <w:r>
              <w:rPr/>
              <w:t>технологии прогнозирования риска и моделирования ЧС природного и техногенного характера и аварийных ситуаций технических систем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22"/>
                <w:szCs w:val="22"/>
              </w:rPr>
              <w:t>полимерные и композитные материалы и изделия для эксплуатации в экстремальных климатических условиях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22"/>
                <w:szCs w:val="22"/>
              </w:rPr>
              <w:t>проблемы развития энергетики, транспорта энергоресурсов и нефтегазового комплекса северных регион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22"/>
                <w:szCs w:val="22"/>
              </w:rPr>
              <w:t>тепломассоперенос и термомеханика дисперсных сред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екты и использование новых технологий для развития промышленности, энергетики и транспорта.</w:t>
            </w:r>
          </w:p>
          <w:p>
            <w:pPr>
              <w:pStyle w:val="TextBodyIndent"/>
              <w:widowControl w:val="false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rPr/>
            </w:pPr>
            <w:r>
              <w:rPr>
                <w:b/>
              </w:rPr>
              <w:t xml:space="preserve">СТРУКТУРА СИМПОЗИУМА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sz w:val="22"/>
                <w:szCs w:val="22"/>
              </w:rPr>
              <w:t>пленарные заседания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sz w:val="22"/>
                <w:szCs w:val="22"/>
              </w:rPr>
              <w:t>работа секций с устным и стендовым представлением доклад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е столы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sz w:val="22"/>
                <w:szCs w:val="22"/>
              </w:rPr>
              <w:t>выставка  и презентация инвестиционных проектов;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sz w:val="22"/>
                <w:szCs w:val="22"/>
              </w:rPr>
              <w:t xml:space="preserve">презентация фирм и разработок участников Симпозиума </w:t>
            </w:r>
          </w:p>
          <w:p>
            <w:pPr>
              <w:pStyle w:val="TextBodyIndent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ФОРМЛЕНИЮ </w:t>
            </w:r>
          </w:p>
          <w:p>
            <w:pPr>
              <w:pStyle w:val="Heading5"/>
              <w:spacing w:before="0" w:after="120"/>
              <w:rPr/>
            </w:pPr>
            <w:r>
              <w:rPr/>
              <w:t>ДОКЛА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оклады </w:t>
            </w:r>
            <w:r>
              <w:rPr>
                <w:sz w:val="20"/>
                <w:szCs w:val="20"/>
              </w:rPr>
              <w:t xml:space="preserve">представляются в формате MS Word (шрифт Times New Roman, 12 пт, межстрочный интервал -одинарный, выравнивание текста – по ширине, отступ первой строки – 1 см). Фотографии и рисунки в формате </w:t>
            </w:r>
            <w:r>
              <w:rPr>
                <w:sz w:val="20"/>
                <w:szCs w:val="20"/>
                <w:lang w:val="en-US"/>
              </w:rPr>
              <w:t>jpg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ы оформляются по следующей схеме:</w:t>
            </w:r>
          </w:p>
          <w:p>
            <w:pPr>
              <w:pStyle w:val="Heading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/>
          </w:tcPr>
          <w:p>
            <w:pPr>
              <w:pStyle w:val="Heading5"/>
              <w:widowControl/>
              <w:autoSpaceDE w:val="true"/>
              <w:jc w:val="left"/>
              <w:rPr/>
            </w:pPr>
            <w:r>
              <w:rPr/>
              <w:t>УДК</w:t>
            </w:r>
          </w:p>
          <w:p>
            <w:pPr>
              <w:pStyle w:val="Heading5"/>
              <w:widowControl/>
              <w:autoSpaceDE w:val="true"/>
              <w:rPr/>
            </w:pPr>
            <w:r>
              <w:rPr/>
              <w:t>Название доклада</w:t>
            </w:r>
          </w:p>
          <w:p>
            <w:pPr>
              <w:pStyle w:val="3"/>
              <w:widowControl/>
              <w:autoSpaceDE w:val="true"/>
              <w:rPr/>
            </w:pPr>
            <w:r>
              <w:rPr/>
              <w:t>инициалы, фамилия автора(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, гор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ерат на русском и английском языках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/>
              <w:t>……………</w:t>
            </w:r>
            <w:r>
              <w:rPr/>
              <w:t>текст  доклада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если в тексте имеются ссыл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клада – до 7 стр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/>
              <w:t>Труды Симпозиума  будут изданы к началу работы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spacing w:before="0" w:after="120"/>
              <w:rPr/>
            </w:pPr>
            <w:r>
              <w:rPr/>
              <w:t>СРОКИ</w:t>
            </w:r>
          </w:p>
          <w:p>
            <w:pPr>
              <w:pStyle w:val="TextBodyIndent"/>
              <w:ind w:left="252" w:hanging="252"/>
              <w:jc w:val="left"/>
              <w:rPr>
                <w:b/>
                <w:b/>
              </w:rPr>
            </w:pPr>
            <w:r>
              <w:rPr/>
              <w:t xml:space="preserve">Прием заявок на участие в симпозиуме   – до </w:t>
            </w:r>
            <w:r>
              <w:rPr>
                <w:b/>
              </w:rPr>
              <w:t>10.02.2013</w:t>
            </w:r>
          </w:p>
          <w:p>
            <w:pPr>
              <w:pStyle w:val="TextBodyIndent"/>
              <w:ind w:left="252" w:hanging="252"/>
              <w:jc w:val="left"/>
              <w:rPr>
                <w:b/>
                <w:b/>
              </w:rPr>
            </w:pPr>
            <w:r>
              <w:rPr>
                <w:b/>
              </w:rPr>
              <w:t>Прием докладов – до 10.05.2013</w:t>
            </w:r>
          </w:p>
          <w:p>
            <w:pPr>
              <w:pStyle w:val="TextBodyIndent"/>
              <w:jc w:val="left"/>
              <w:rPr>
                <w:b/>
                <w:b/>
              </w:rPr>
            </w:pPr>
            <w:r>
              <w:rPr/>
              <w:t xml:space="preserve">Подтверждение включения докладов в программу симпозиума и рассылка приглашений –  </w:t>
            </w:r>
            <w:r>
              <w:rPr>
                <w:b/>
              </w:rPr>
              <w:t>12.05.2013</w:t>
            </w:r>
          </w:p>
          <w:p>
            <w:pPr>
              <w:pStyle w:val="TextBodyIndent"/>
              <w:ind w:left="252" w:hanging="252"/>
              <w:jc w:val="left"/>
              <w:rPr/>
            </w:pPr>
            <w:r>
              <w:rPr/>
              <w:t xml:space="preserve">Приезд и регистрация участников – </w:t>
            </w:r>
            <w:r>
              <w:rPr>
                <w:b/>
              </w:rPr>
              <w:t xml:space="preserve">24.06.2013 </w:t>
            </w:r>
          </w:p>
          <w:p>
            <w:pPr>
              <w:pStyle w:val="TextBodyIndent"/>
              <w:ind w:left="252" w:hanging="252"/>
              <w:jc w:val="left"/>
              <w:rPr/>
            </w:pPr>
            <w:r>
              <w:rPr/>
              <w:t xml:space="preserve">Работа симпозиума  - </w:t>
            </w:r>
            <w:r>
              <w:rPr>
                <w:b/>
              </w:rPr>
              <w:t>25.06.2013 – 28.06.2013</w:t>
            </w:r>
          </w:p>
          <w:p>
            <w:pPr>
              <w:pStyle w:val="TextBodyIndent"/>
              <w:ind w:left="252" w:hanging="252"/>
              <w:jc w:val="left"/>
              <w:rPr>
                <w:b/>
                <w:b/>
              </w:rPr>
            </w:pPr>
            <w:r>
              <w:rPr/>
              <w:t xml:space="preserve">Отъезд участников симпозиума – </w:t>
            </w:r>
            <w:r>
              <w:rPr>
                <w:b/>
              </w:rPr>
              <w:t xml:space="preserve">29.06.2013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8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spacing w:before="0" w:after="120"/>
              <w:rPr/>
            </w:pPr>
            <w:r>
              <w:rPr/>
              <w:t>КООРДИНАТЫ ОРГКОМИТЕТА СИМПОЗИУМА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77980,  г. Якутск, ул.  Октябрьская, 1, Институт физико-технических проблем Севера им. В.П. Ларионова СО Р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</w:t>
            </w:r>
            <w:r>
              <w:rPr>
                <w:sz w:val="20"/>
                <w:szCs w:val="20"/>
              </w:rPr>
              <w:t>: (8-4112)  33-66-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>: (8-4112) 39-06-00, 39-06-12, 39-06-05, 39-05-5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E-mail</w:t>
            </w:r>
            <w:r>
              <w:rPr>
                <w:sz w:val="20"/>
                <w:szCs w:val="20"/>
                <w:lang w:val="fr-FR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fr-FR"/>
                </w:rPr>
                <w:t>kapitonova@iptpn.ysn.ru</w:t>
              </w:r>
            </w:hyperlink>
            <w:r>
              <w:rPr>
                <w:sz w:val="20"/>
                <w:szCs w:val="20"/>
                <w:lang w:val="fr-FR"/>
              </w:rPr>
              <w:t xml:space="preserve">;  </w:t>
            </w: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g.p.struchkova@iptpn.ysn.ru</w:t>
              </w:r>
            </w:hyperlink>
            <w:r>
              <w:rPr>
                <w:sz w:val="20"/>
                <w:szCs w:val="20"/>
                <w:lang w:val="it-IT"/>
              </w:rPr>
              <w:t xml:space="preserve">; 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administrati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ptp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s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Й ВЗНОС</w:t>
            </w:r>
          </w:p>
          <w:p>
            <w:pPr>
              <w:pStyle w:val="TextBodyIndent"/>
              <w:widowControl w:val="false"/>
              <w:rPr/>
            </w:pPr>
            <w:r>
              <w:rPr/>
              <w:t xml:space="preserve">Составляет 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>300</w:t>
            </w:r>
            <w:r>
              <w:rPr>
                <w:b/>
              </w:rPr>
              <w:t>__$</w:t>
            </w:r>
            <w:r>
              <w:rPr/>
              <w:t xml:space="preserve"> для иностранных участников и _</w:t>
            </w:r>
            <w:r>
              <w:rPr>
                <w:b/>
                <w:u w:val="single"/>
              </w:rPr>
              <w:t>6000</w:t>
            </w:r>
            <w:r>
              <w:rPr/>
              <w:t>_ руб. для российских участников и участников из стран СНГ; взнос можно перечислить с указанием данных отправителя по адресу:</w:t>
            </w:r>
          </w:p>
          <w:p>
            <w:pPr>
              <w:pStyle w:val="TextBodyIndent"/>
              <w:widowControl w:val="false"/>
              <w:rPr/>
            </w:pPr>
            <w:r>
              <w:rPr/>
              <w:t>677980, г. Якутск, ул. Октябрьская, 1.</w:t>
            </w:r>
          </w:p>
          <w:p>
            <w:pPr>
              <w:pStyle w:val="TextBodyIndent"/>
              <w:widowControl w:val="false"/>
              <w:rPr>
                <w:b/>
                <w:b/>
              </w:rPr>
            </w:pPr>
            <w:r>
              <w:rPr>
                <w:b/>
              </w:rPr>
              <w:t>Банковские реквизиты: р/с 40501810900002000001</w:t>
            </w:r>
          </w:p>
          <w:p>
            <w:pPr>
              <w:pStyle w:val="TextBodyIndent"/>
              <w:widowControl w:val="false"/>
              <w:rPr>
                <w:b/>
                <w:b/>
              </w:rPr>
            </w:pPr>
            <w:r>
              <w:rPr>
                <w:b/>
              </w:rPr>
              <w:t>в ГРКЦ НБ Респ. Саха (Якутия) Банка России г. Якутск</w:t>
            </w:r>
          </w:p>
          <w:p>
            <w:pPr>
              <w:pStyle w:val="TextBodyIndent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ФК по Республике Саха (Якутия) (ИФТПС СО РАН л/с 20166Ц33900) </w:t>
            </w:r>
          </w:p>
          <w:p>
            <w:pPr>
              <w:pStyle w:val="TextBodyIndent"/>
              <w:widowControl w:val="false"/>
              <w:rPr/>
            </w:pPr>
            <w:r>
              <w:rPr/>
              <w:t>ИНН  1435078283    КПП 143501001    БИК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049805001</w:t>
            </w:r>
          </w:p>
          <w:p>
            <w:pPr>
              <w:pStyle w:val="TextBodyIndent"/>
              <w:widowControl w:val="false"/>
              <w:rPr/>
            </w:pPr>
            <w:r>
              <w:rPr/>
              <w:t xml:space="preserve">ОГРН 102-140-105-6335  ОКПО 03534127 </w:t>
            </w: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TextBodyIndent"/>
              <w:widowControl w:val="false"/>
              <w:rPr/>
            </w:pPr>
            <w:r>
              <w:rPr/>
              <w:t>ОКАТО 98401000000</w:t>
            </w:r>
          </w:p>
          <w:p>
            <w:pPr>
              <w:pStyle w:val="TextBodyIndent"/>
              <w:widowControl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5" w:type="dxa"/>
            <w:tcBorders/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>ФОРМА ЗАЯВКИ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Симпозиуме</w:t>
            </w:r>
          </w:p>
          <w:p>
            <w:pPr>
              <w:pStyle w:val="TextBody"/>
              <w:rPr/>
            </w:pPr>
            <w:r>
              <w:rPr/>
              <w:t xml:space="preserve">Фамилия, имя, отчество: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Место работы (полное название организации):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ая степень, звани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с индексом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звание  доклада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ли номер сек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autoSpaceDE w:val="true"/>
              <w:rPr/>
            </w:pPr>
            <w:r>
              <w:rPr/>
              <w:t>Я намереваюсь (нужное подчеркнуть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ить с доклад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ить со стендовым доклад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/>
            </w:pPr>
            <w:r>
              <w:rPr>
                <w:sz w:val="20"/>
                <w:szCs w:val="20"/>
              </w:rPr>
              <w:t>выступить с презентацией инвестицион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выставке инвестиционных проектов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/>
            </w:pPr>
            <w:r>
              <w:rPr>
                <w:sz w:val="20"/>
                <w:szCs w:val="20"/>
              </w:rPr>
              <w:t>участвовать в конференции в качестве слушате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ть доклад (без выступления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37" w:leader="none"/>
              </w:tabs>
              <w:ind w:left="137" w:hanging="137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стить информационно-рекламные материалы в сборнике докладов Симпозиума.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у забронировать номер в гостиниц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Для своевременного опубликования Трудов Симпозиума необходимо предоставить тексты докладов </w:t>
            </w:r>
            <w:r>
              <w:rPr>
                <w:b/>
                <w:i/>
              </w:rPr>
              <w:t>до 15 мая 2013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22"/>
                <w:szCs w:val="22"/>
              </w:rPr>
            </w:pPr>
            <w:r>
              <w:rPr>
                <w:b/>
                <w:caps/>
                <w:color w:val="0000FF"/>
                <w:sz w:val="22"/>
                <w:szCs w:val="22"/>
              </w:rPr>
              <w:t>будем рады видеть вас среди участников СИМПОЗИУМА!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iCs/>
                <w:caps/>
                <w:color w:val="0000FF"/>
                <w:sz w:val="22"/>
                <w:szCs w:val="22"/>
              </w:rPr>
            </w:pPr>
            <w:r>
              <w:rPr>
                <w:b/>
                <w:i/>
                <w:iCs/>
                <w:cap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35"/>
        </w:tabs>
        <w:ind w:left="735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3" w:hanging="0"/>
      <w:jc w:val="center"/>
      <w:outlineLvl w:val="5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594" w:hanging="1594"/>
    </w:pPr>
    <w:rPr>
      <w:sz w:val="18"/>
      <w:szCs w:val="18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pacing w:before="60" w:after="0"/>
      <w:ind w:left="227" w:hanging="0"/>
    </w:pPr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pitonova@iptpn.ysn.ru" TargetMode="External"/><Relationship Id="rId4" Type="http://schemas.openxmlformats.org/officeDocument/2006/relationships/hyperlink" Target="mailto:g.p.struchkova@iptpn.ysn.ru" TargetMode="External"/><Relationship Id="rId5" Type="http://schemas.openxmlformats.org/officeDocument/2006/relationships/hyperlink" Target="mailto:administration@iptpn.ys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4:00Z</dcterms:created>
  <dc:creator>DarkSide</dc:creator>
  <dc:description/>
  <cp:keywords/>
  <dc:language>en-US</dc:language>
  <cp:lastModifiedBy>Sveta</cp:lastModifiedBy>
  <cp:lastPrinted>2012-12-27T09:48:00Z</cp:lastPrinted>
  <dcterms:modified xsi:type="dcterms:W3CDTF">2013-01-14T10:04:00Z</dcterms:modified>
  <cp:revision>2</cp:revision>
  <dc:subject/>
  <dc:title>ПРОГРАММНЫЙ КОМИТЕТ</dc:title>
</cp:coreProperties>
</file>