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 xml:space="preserve">Стипендии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Сибирского Математического Журнал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ибирский Математический Журнал (СМЖ) объявляет конкурс среди аспирантов механико-математического факультета Новосибирского Государственного Университета и Института Математики им. С.Л. Соболева СО РАН на получение двух стипендий в данном учебном году (2005-2006 гг.)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Размер каждой стипендии 1000  у.е. (в год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типендии предназначены для поддержки аспирантов, ведущих научно-исследовательскую работу по математике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ля участия в конкурсе следует до 4 ноября 2005 г. подать в редакцию СМЖ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(Институт математики СО РАН, проспект академика Коптюга, 4, ком. 316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заявление от аспиранта на участие в конкурсе;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рекомендацию научного руководителя;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список публикаций аспиранта (в случае их наличия);</w:t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развернутый проект научного исследования с указанием целей и ожидаемых к концу данного учебного года результатов (1-2 стр.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олучатели стипендии должны в конце учебного года (в июне 2006 г.) выступить на расширенном заседании редакционной коллегии СМЖ с докладом о полученных результатах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</w:t>
      </w:r>
      <w:r>
        <w:rPr>
          <w:sz w:val="28"/>
          <w:lang w:val="ru-RU"/>
        </w:rPr>
        <w:t xml:space="preserve">Редакционная коллег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sz w:val="28"/>
          <w:lang w:val="ru-RU"/>
        </w:rPr>
        <w:t>Сибирского Математического Журна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1:18:00Z</dcterms:created>
  <dc:creator>Taimanov I.A.</dc:creator>
  <dc:description/>
  <dc:language>en-US</dc:language>
  <cp:lastModifiedBy>Taimanov I.A.</cp:lastModifiedBy>
  <cp:lastPrinted>2005-11-12T15:16:00Z</cp:lastPrinted>
  <dcterms:modified xsi:type="dcterms:W3CDTF">2005-11-12T09:36:00Z</dcterms:modified>
  <cp:revision>7</cp:revision>
  <dc:subject/>
  <dc:title>Сибирский Математический Журнал (СМЖ) объявляет конкурс среди аспирантов </dc:title>
</cp:coreProperties>
</file>