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Стипендии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ибирского Математического Журнал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Сибирский Математический Журнал (СМЖ) объявляет конкурс среди аспирантов механико-математического факультета Новосибирского Государственного Университета и Института Математики им. С.Л. Соболева СО РАН на получение двух стипендий в данном учебном году (2006-2007 гг.)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Размер каждой стипендии 27000 руб. (в год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типендии предназначены для поддержки аспирантов, ведущих научно-исследовательскую работу по математик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Для участия в конкурсе следует до 10 ноября 2006 г. подать в редакцию СМЖ</w:t>
      </w:r>
      <w:r>
        <w:rPr>
          <w:sz w:val="28"/>
        </w:rPr>
        <w:t xml:space="preserve"> </w:t>
      </w:r>
      <w:r>
        <w:rPr>
          <w:sz w:val="28"/>
          <w:lang w:val="ru-RU"/>
        </w:rPr>
        <w:t>(Институт математики СО РАН, проспект академика Коптюга, 4, ком. 316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заявление от аспиранта на участие в конкурсе;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рекомендацию научного руководителя;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писок публикаций аспиранта (в случае их наличия);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развернутый проект научного исследования с указанием целей и ожидаемых к концу данного учебного года результатов (1-2 стр.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Получатели стипендии должны в конце 2007 г. выступить на расширенном заседании редакционной коллегии СМЖ с докладом о полученных результата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lang w:val="ru-RU"/>
        </w:rPr>
        <w:t xml:space="preserve">Редакционная коллег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8"/>
          <w:lang w:val="ru-RU"/>
        </w:rPr>
        <w:t>Сибирского Математического Журн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29:00Z</dcterms:created>
  <dc:creator>Taimanov I.A.</dc:creator>
  <dc:description/>
  <cp:keywords/>
  <dc:language>en-US</dc:language>
  <cp:lastModifiedBy>Taimanov I.A.</cp:lastModifiedBy>
  <cp:lastPrinted>2006-10-13T13:22:00Z</cp:lastPrinted>
  <dcterms:modified xsi:type="dcterms:W3CDTF">2006-10-13T06:28:00Z</dcterms:modified>
  <cp:revision>4</cp:revision>
  <dc:subject/>
  <dc:title>Сибирский Математический Журнал (СМЖ) объявляет конкурс среди аспирантов </dc:title>
</cp:coreProperties>
</file>