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РЯДОК ОФОРМЛЕНИЯ ТЕЗИСОВ НАУЧНОЙ КОНФЕРЕНЦИИ “ПРИКЛАДНАЯ МАТЕМАТИКА, ТЕОРИЯ УПРАВЛЕНИЯ И МАТЕМАТИЧЕСКОЕ МОДЕЛИРОВАНИЕ”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Текст статьи должен быть подготовлен как файл в формате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 xml:space="preserve">. Статьи, присланные в формате </w:t>
      </w:r>
      <w:r>
        <w:rPr>
          <w:sz w:val="28"/>
          <w:szCs w:val="28"/>
          <w:lang w:val="en-US"/>
        </w:rPr>
        <w:t>docx</w:t>
      </w:r>
      <w:r>
        <w:rPr>
          <w:sz w:val="28"/>
          <w:szCs w:val="28"/>
        </w:rPr>
        <w:t>, будут возвращаться авторам с просьбой о соответствующем преобраз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екст статьи начинается с названия. Название статьи оформляется прописными буквами, полужирным шрифтом. На следующей строке (переход на которую осуществляется с помощью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) помещается фамилия, инициалы автора/авторов и (в скобках) город. Ниже, на следующей строке  (переход с помощью </w:t>
      </w:r>
      <w:r>
        <w:rPr>
          <w:sz w:val="28"/>
          <w:szCs w:val="28"/>
          <w:lang w:val="en-US"/>
        </w:rPr>
        <w:t>Enter</w:t>
      </w:r>
      <w:r>
        <w:rPr>
          <w:sz w:val="28"/>
          <w:szCs w:val="28"/>
        </w:rPr>
        <w:t xml:space="preserve">), располагается электронный адрес. Вся “шапка” (т.е. название, ФИО (город)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) выравнивается по центр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текст статьи отделяется от “шапки” пустой строкой. Параметры страницы – верхнее поле 2,2 см, нижнее поле – 3,2 см, левое поле – 2,4 см, правое поле – 2,4 см; шрифт –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 xml:space="preserve">, 14; межстрочный интервал – 1. Выравнивание по ширине. Новый абзац оформляется с помощью команды Формат – Абзац – Отступ первая строка на 1,25 см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 </w:t>
      </w:r>
      <w:r>
        <w:rPr>
          <w:b/>
          <w:sz w:val="28"/>
          <w:szCs w:val="28"/>
        </w:rPr>
        <w:t xml:space="preserve">Теорема, Лемма, Предположение, Утверждение, Следствие, Гипотезах </w:t>
      </w:r>
      <w:r>
        <w:rPr>
          <w:sz w:val="28"/>
          <w:szCs w:val="28"/>
        </w:rPr>
        <w:t>выделяются полужирным шрифтом</w:t>
      </w:r>
      <w:r>
        <w:rPr>
          <w:b/>
          <w:sz w:val="28"/>
          <w:szCs w:val="28"/>
        </w:rPr>
        <w:t>;</w:t>
      </w:r>
      <w:r>
        <w:rPr>
          <w:sz w:val="28"/>
          <w:szCs w:val="28"/>
        </w:rPr>
        <w:t xml:space="preserve"> содержимое теорем, лемм и т.п.  выделяется курсивом, в </w:t>
      </w:r>
      <w:r>
        <w:rPr>
          <w:b/>
          <w:sz w:val="28"/>
          <w:szCs w:val="28"/>
        </w:rPr>
        <w:t>Определениях</w:t>
      </w:r>
      <w:r>
        <w:rPr>
          <w:sz w:val="28"/>
          <w:szCs w:val="28"/>
        </w:rPr>
        <w:t xml:space="preserve"> курсивом выделяется только определяемое понятие. В </w:t>
      </w:r>
      <w:r>
        <w:rPr>
          <w:b/>
          <w:sz w:val="28"/>
          <w:szCs w:val="28"/>
        </w:rPr>
        <w:t>Замечаниях, Примерах, Условиях</w:t>
      </w:r>
      <w:r>
        <w:rPr>
          <w:sz w:val="28"/>
          <w:szCs w:val="28"/>
        </w:rPr>
        <w:t xml:space="preserve"> содержимое курсивом не выделяется. Используются “русские” кавычки, т.е. символы  “ и ”. Для оформления ссылок на литературу используются прямые скобки прямого начертания, пример [1]. Нумерация в списке литературы осуществляется в порядке цитирования или по алфавиту. Ссылки на неопубликованные работы не допускаютс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 тексте содержатся формулы, то они должны формироваться при помощи редактора </w:t>
      </w:r>
      <w:r>
        <w:rPr>
          <w:sz w:val="28"/>
          <w:szCs w:val="28"/>
          <w:lang w:val="en-US"/>
        </w:rPr>
        <w:t>Math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yp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quation</w:t>
      </w:r>
      <w:r>
        <w:rPr>
          <w:sz w:val="28"/>
          <w:szCs w:val="28"/>
        </w:rPr>
        <w:t xml:space="preserve">, используется 14 шрифт для основных символов и 10 шрифт для подстрочных и надстрочных индексов. </w:t>
      </w:r>
      <w:r>
        <w:rPr>
          <w:sz w:val="28"/>
          <w:szCs w:val="28"/>
          <w:u w:val="single"/>
        </w:rPr>
        <w:t>Не допускается вставка формул в виде рисунков</w:t>
      </w:r>
      <w:r>
        <w:rPr>
          <w:sz w:val="28"/>
          <w:szCs w:val="28"/>
        </w:rPr>
        <w:t xml:space="preserve">! Нумеруются только те формулы, ссылки на которые присутствуют далее в тексте. Нумерация осуществляется по правому кра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ы, включаемые в текст статьи, не должны выходить за границу текста. Рисунки, используемые в статье, должны быть черно-белыми, рисунки с низким разрешением не принимаются. Все рисунки, включаемые в текст статьи, необходимо прислать в виде отдельных файлов *.</w:t>
      </w:r>
      <w:r>
        <w:rPr>
          <w:sz w:val="28"/>
          <w:szCs w:val="28"/>
          <w:lang w:val="en-US"/>
        </w:rPr>
        <w:t>jpg</w:t>
      </w:r>
      <w:r>
        <w:rPr>
          <w:sz w:val="28"/>
          <w:szCs w:val="28"/>
        </w:rPr>
        <w:t xml:space="preserve">. Все таблицы и рисунки должны иметь подпись. Подпись размещается внизу объекта, выполняется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12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Список литературы размещается после основного текста. Отделяется от него пустой строкой и начинается словом </w:t>
      </w: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 xml:space="preserve">, которое выделяется полужирным шрифтом </w:t>
      </w:r>
      <w:r>
        <w:rPr>
          <w:sz w:val="28"/>
          <w:szCs w:val="28"/>
          <w:lang w:val="en-US"/>
        </w:rPr>
        <w:t>Time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New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Roman</w:t>
      </w:r>
      <w:r>
        <w:rPr>
          <w:sz w:val="28"/>
          <w:szCs w:val="28"/>
        </w:rPr>
        <w:t>, 14, производится выравнивание слова “</w:t>
      </w: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 xml:space="preserve">” по центру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1361" w:gutter="0" w:header="0" w:top="1247" w:footer="0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09:07:00Z</dcterms:created>
  <dc:creator>User</dc:creator>
  <dc:description/>
  <cp:keywords/>
  <dc:language>en-US</dc:language>
  <cp:lastModifiedBy>Sveta</cp:lastModifiedBy>
  <dcterms:modified xsi:type="dcterms:W3CDTF">2012-07-02T09:07:00Z</dcterms:modified>
  <cp:revision>2</cp:revision>
  <dc:subject/>
  <dc:title>К ОФОРМЛЕНИЮ ТЕЗИСОВ НАУЧНОЙ КОНФЕРЕНЦИИ “ПРИКЛАДНАЯ МАТЕМАТИКА, ТЕОРИЯ УПРАВЛЕНИЯ И МАТЕМАТИЧЕСКОЕ МОДЕЛИРОВАНИЕ”</dc:title>
</cp:coreProperties>
</file>