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Протокол проведения видеоконференции</w:t>
        <w:br/>
      </w:r>
      <w:r>
        <w:rPr>
          <w:b w:val="false"/>
          <w:sz w:val="24"/>
          <w:szCs w:val="24"/>
        </w:rPr>
        <w:t>(продолжительность пунктов указана примерно, время МОСКОВСКОЕ)</w:t>
      </w:r>
    </w:p>
    <w:p>
      <w:pPr>
        <w:pStyle w:val="Normal"/>
        <w:rPr/>
      </w:pPr>
      <w:r>
        <w:rPr/>
        <w:t xml:space="preserve">14 сентября 2015 г. </w:t>
      </w:r>
    </w:p>
    <w:p>
      <w:pPr>
        <w:pStyle w:val="Normal"/>
        <w:jc w:val="center"/>
        <w:rPr/>
      </w:pPr>
      <w:r>
        <w:rPr/>
        <w:t>Начало видеоконференции - 10:00 (московское время)</w:t>
      </w:r>
    </w:p>
    <w:p>
      <w:pPr>
        <w:pStyle w:val="Normal"/>
        <w:jc w:val="center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695"/>
        <w:gridCol w:w="2361"/>
        <w:gridCol w:w="3510"/>
        <w:gridCol w:w="1980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а - институты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йств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-окончание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катеринбург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ММ им. Н.Н. Красовского УрО РА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едущий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оставление слова академику В.И. Бердыше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 ми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0–10.02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катеринбург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адеми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ердышев</w:t>
              <w:br/>
              <w:t>Виталий Иванович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крытие конферен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 ми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2–10.06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катеринбург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Президиум УрО РАН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ветств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ми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06–10.10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катеринбург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едущий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дача слова Новосибирс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 ми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10–10.11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осибирск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М им. С.Л. Соболева СО РА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Ведущий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тупительное сл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мин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.11–10.16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осибирск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едущий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кадемик С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К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.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Годунов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 xml:space="preserve">. "Wave formation in explosive welding problems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imulation of the equation of state for elastoplastic media"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клад академика С.К.Годунов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мин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.16–10.56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овосибирск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едущий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дача слова Санкт-Петербург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мин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.56–10.59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нкт-Петербур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МИ им. В.А. Стеклова РА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едущий: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ктор физ.-мат. наук И.А.Ибрагимов. О творчестве Линника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Доклад И.А.Ибрагимова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0 ми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59–11.50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нкт-Петербург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едущий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дача слова Екатеринбург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ми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0–11.53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катеринбург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ИММ им. Н.Н. Красовского УрО РА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едущий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доктор физ.-мат. наук В.И.Трофимов. “Симметрические расширения графов и некоторые их приложения”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клад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.И.Трофимов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0 ми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53–12.33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катеринбург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едущий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дача слова Перм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 ми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3–12.36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м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МСС УрО РАН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едущий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ступительное сло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ми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6–12.39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мь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едущий: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андидат физ.-мат. наук А.С.Теймуразов "Численное исследование конвективного течения расплавленного металла в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цилиндрической полости"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клад А.С.Теймуразов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40 ми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39–13.19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мь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едущий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дача слова Екатеринбург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мин.</w:t>
              <w:br/>
              <w:t>13.19–13.22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катеринбург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кадемик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Бердышев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италий Иванович.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крытие конферен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мин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2–13.27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катеринбург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Ведущий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лова благодарности участником видеоконференц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ми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27–13.3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Закрытие видеоконференции - 13:30 (Москва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Модератор видеоконференции: Садчиков Александр Сергеевич.</w:t>
      </w:r>
    </w:p>
    <w:p>
      <w:pPr>
        <w:pStyle w:val="Normal"/>
        <w:rPr/>
      </w:pPr>
      <w:r>
        <w:rPr/>
        <w:t>ИММ им. Н.Н. Красовского УрО РАН. Екатеринбург.</w:t>
      </w:r>
    </w:p>
    <w:p>
      <w:pPr>
        <w:pStyle w:val="Normal"/>
        <w:rPr/>
      </w:pPr>
      <w:r>
        <w:rPr/>
        <w:t>Телефон: +7 9122033364, 8(343)375-34-25.</w:t>
      </w:r>
    </w:p>
    <w:p>
      <w:pPr>
        <w:pStyle w:val="Normal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ubra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ura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 сентября 2015 г.</w:t>
      </w:r>
    </w:p>
    <w:p>
      <w:pPr>
        <w:pStyle w:val="Normal"/>
        <w:rPr/>
      </w:pPr>
      <w:r>
        <w:rPr/>
        <w:t xml:space="preserve">Академик Бердышев В.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bras@ura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8:15:00Z</dcterms:created>
  <dc:creator>Садчиков А.С.</dc:creator>
  <dc:description/>
  <cp:keywords/>
  <dc:language>en-US</dc:language>
  <cp:lastModifiedBy>Sveta</cp:lastModifiedBy>
  <cp:lastPrinted>2015-09-10T16:17:00Z</cp:lastPrinted>
  <dcterms:modified xsi:type="dcterms:W3CDTF">2015-09-11T08:15:00Z</dcterms:modified>
  <cp:revision>2</cp:revision>
  <dc:subject/>
  <dc:title>Протокол проведения видеоконференции</dc:title>
</cp:coreProperties>
</file>