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</w:rPr>
        <w:t>ПЕРВОЕ ИНФОРМАЦИОННОЕ СООБЩЕНИЕ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жно-Российский государственный университет экономики и сервиса (ЮРГУЭС), Волгодонский институт сервиса (филиал ЮРГУЭС), Ростовский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университет (РГУ) и Институт прикладной математики и информатики Владикавказского научного центра Российской академии наук проводят с 4 сентября по 8 сентября 2005 года Международную научную конференцию «Теория операторов. Комплексный анализ и математическое моделирование» в городе Волгодонске Ростовской области (на базе Волгодонского института сервиса ЮРГУЭ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КОМИТЕТ КОНФЕРЕНЦ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: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ешетняк Ю.Г., академик РАН (г. Новосибирск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и председател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конь А.В., д.ф.-м. н., профессор (г. Ростов-на-Дону); Кусраев А.Г., д.ф.-м. н., профессор (г. Владикавказ); Сапронов А.Г., д.т.н., профессор (г. Шахты)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ый секретарь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зоброд В. Н., к.ф.-м.н., доцент (г. Волгодонс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ограммный комитет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хомиров В.М., д.ф.-м.н., профессор (г.Москва) – председа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зарин В.С., д.ф.-м.н., профессор (Израиль), Коробейник Ю.Ф., д.ф.-м. н., профессор (г. Ростов-на-Дону), Кутателадзе С.С., д.ф.-м. н., профессор (г. Новосибирск), Напалков В.В., чл.-корр. РАН (г.Уфа), Смолянов О.Г., д.ф.-м. н., профессор (г. Москва) – члены программ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оргкомитет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анин А.В. д.ф.-м. н., профессор (г. Ростов-на-Дону), Водопьянов С.К., д.ф.-м. н., профессор (г. Новосибирск), Ганиев И.Г., д.ф.-м. н., профессор (г. Ташкент, Узбекистан), Климентов С.Б., д.ф.-м. н., профессор (г. Ростов-на-Дону), Ле Хай Хой (г.Ханой, Вьетнам), профессор, Магарил-Ильяев Г.Г., д.ф.-м. н., профессор (г. Москва), Мальцев И.М., к.ф.-м. н., доцент (г. Шахты), Малютин К.Г., д.ф.-м. н., профессор (г.Сумы, Украина), Назаралиев М.-Ш. М., д.ф.-м. н., профессор (г. Махачкала), Фетисов В.Г., д.ф.-м. н., профессор (г. Шахты), Филиппенко В.И., к.ф.-м. н., доцент (г. Шахты), Шотаев Г.Н., к.ф.-м. н., профессор (г. Владикавказ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еждународной конференции, приуроченной к 75-летию со дня рождения Заслуженного деятеля науки РФ, профессора РГУ Коробейника Юрия Федоровича, будут работать следующие се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екция 1.</w:t>
      </w:r>
      <w:r>
        <w:rPr>
          <w:sz w:val="28"/>
          <w:szCs w:val="28"/>
        </w:rPr>
        <w:t xml:space="preserve"> Действительный и нестандартный анализ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екция 2.</w:t>
      </w:r>
      <w:r>
        <w:rPr>
          <w:sz w:val="28"/>
          <w:szCs w:val="28"/>
        </w:rPr>
        <w:t xml:space="preserve"> Комплексный анализ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екция 3.</w:t>
      </w:r>
      <w:r>
        <w:rPr>
          <w:sz w:val="28"/>
          <w:szCs w:val="28"/>
        </w:rPr>
        <w:t xml:space="preserve"> Дифференциальные уравнения и математическое моделировани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екция 4.</w:t>
      </w:r>
      <w:r>
        <w:rPr>
          <w:sz w:val="28"/>
          <w:szCs w:val="28"/>
        </w:rPr>
        <w:t xml:space="preserve"> Информационные технологии образования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желаете принять участие в работе конференции, заполните, пожалуйста, заявку и вышлите ее Козоброду Вячеславу Николаевичу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vn</w:t>
        </w:r>
        <w:r>
          <w:rPr>
            <w:rStyle w:val="InternetLink"/>
            <w:sz w:val="28"/>
            <w:szCs w:val="28"/>
          </w:rPr>
          <w:t>.4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на бумажном носителе по почтовому адресу: директору ВИС ЮРГУЭС Козоброду Вячеславу Николаевичу, ул. Черникова, дом. 6, г. Волгодонск, Ростовской области, 347375. 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 xml:space="preserve">Крайний срок получения оргкомитетом Вашей заявки – </w:t>
      </w:r>
      <w:r>
        <w:rPr>
          <w:sz w:val="28"/>
          <w:szCs w:val="28"/>
          <w:u w:val="single"/>
        </w:rPr>
        <w:t>5 апреля 2005 г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Более подробную информацию Вы получите во втором информационном сообщении, которое Вам незамедлительно будет выслано в апреле 2005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лефон для справок: (86392) 4-01-48.</w:t>
      </w:r>
    </w:p>
    <w:p>
      <w:pPr>
        <w:pStyle w:val="Normal"/>
        <w:ind w:firstLine="709"/>
        <w:rPr/>
      </w:pPr>
      <w:r>
        <w:rPr>
          <w:sz w:val="28"/>
          <w:szCs w:val="28"/>
        </w:rPr>
        <w:t>Факс: (86392) 3-93-3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kvn</w:t>
        </w:r>
        <w:r>
          <w:rPr>
            <w:rStyle w:val="InternetLink"/>
            <w:sz w:val="28"/>
            <w:szCs w:val="28"/>
          </w:rPr>
          <w:t>.4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коллег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4 сентября 2005 г.</w:t>
      </w:r>
      <w:r>
        <w:rPr>
          <w:sz w:val="28"/>
          <w:szCs w:val="28"/>
        </w:rPr>
        <w:t xml:space="preserve"> – день прибытия, </w:t>
      </w:r>
      <w:r>
        <w:rPr>
          <w:sz w:val="28"/>
          <w:szCs w:val="28"/>
          <w:u w:val="single"/>
        </w:rPr>
        <w:t>8 сентября 2005 года</w:t>
      </w:r>
      <w:r>
        <w:rPr>
          <w:sz w:val="28"/>
          <w:szCs w:val="28"/>
        </w:rPr>
        <w:t xml:space="preserve"> – день отъезда участников конференции. Вас будут встречать </w:t>
      </w:r>
      <w:r>
        <w:rPr>
          <w:sz w:val="28"/>
          <w:szCs w:val="28"/>
          <w:u w:val="single"/>
        </w:rPr>
        <w:t>4 сентября 2005 года</w:t>
      </w:r>
      <w:r>
        <w:rPr>
          <w:sz w:val="28"/>
          <w:szCs w:val="28"/>
        </w:rPr>
        <w:t xml:space="preserve"> в городах Волгодонске, Ростове-на-Дону и Шахтах и доставят к месту проведения конференции. Все иногородние участники конференции будут размещены в комфортабельных гостиницах г. Волгодонска и в общежитии гостиничного типа для преподавателей. Будет организовано трехразовое питание из расчета 200 рублей в сутки для каждого участ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частия в работе конференции Вам необходимо представить в оргкомитет нижеследующую заявку и заплатить оргвзнос в размере 3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оргвзноса и питания, а также проживания в гостинице вносится по прибытию на конферен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участие в работе Международной научной конференции «Теория операторов. Комплексный анализ и математическое моделирование»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Ф.И.О. (полностью)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есто работы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_____________________   Ученая степень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доклада (если Вы собираетесь его сдел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доклада: цикл лекций, пленарный, секционный, стендовый (нужное подчеркнуть)</w:t>
      </w:r>
    </w:p>
    <w:p>
      <w:pPr>
        <w:pStyle w:val="Normal"/>
        <w:rPr/>
      </w:pPr>
      <w:r>
        <w:rPr>
          <w:sz w:val="28"/>
          <w:szCs w:val="28"/>
        </w:rPr>
        <w:t xml:space="preserve">Номер секции _________ Мне необходимо официальное приглашение, достаточн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`ом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для переписки: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Факс: _____________________________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</w:t>
      </w:r>
    </w:p>
    <w:p>
      <w:pPr>
        <w:pStyle w:val="Web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Web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2628900" cy="342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Волгодонск – сын двух великих рек – Волги и Дона, рожден стройкой 1952 – 1956 г.г. Волго-Донского судоходного канала, расположен на реке Дон, Цимлянском водохранилище (одном из крупнейших в России)</w:t>
      </w:r>
      <w:r>
        <w:rPr>
          <w:sz w:val="28"/>
          <w:szCs w:val="28"/>
        </w:rPr>
        <w:t xml:space="preserve"> в 190 км к востоку от г. Ростова-на-Дону (по автодороге – 240 км). Город с 1956г. Население Волгодонска – около 180 тыс. человек. Имеются железнодорожный и автомобильный вокзалы. В Волгодонске расположен ряд филиалов университетов (Московского, Ростовского, Новочеркасского, Таганрогского и др.). Волгодонск – это и прекрасная вода (река, море), песчаные пляжи, цимлянское шампанское, цимлянские лещи, раки,… Ждем Вас в Волгодонс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n.47@mail.ru" TargetMode="External"/><Relationship Id="rId3" Type="http://schemas.openxmlformats.org/officeDocument/2006/relationships/hyperlink" Target="mailto:kvn.47@mail.ru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15:00Z</dcterms:created>
  <dc:creator>Kalmykova</dc:creator>
  <dc:description/>
  <dc:language>en-US</dc:language>
  <cp:lastModifiedBy>Kalmykova</cp:lastModifiedBy>
  <cp:lastPrinted>2005-02-28T08:58:00Z</cp:lastPrinted>
  <dcterms:modified xsi:type="dcterms:W3CDTF">2005-03-01T10:13:00Z</dcterms:modified>
  <cp:revision>8</cp:revision>
  <dc:subject/>
  <dc:title>ПЕРВОЕ ИНФОРМАЦИОННОЕ СООБЩЕНИЕ</dc:title>
</cp:coreProperties>
</file>