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иконов Юрий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810" w:right="510" w:hanging="0"/>
        <w:jc w:val="center"/>
        <w:rPr/>
      </w:pPr>
      <w:r>
        <w:rPr/>
        <w:t xml:space="preserve">заведующий лабораторией, доктор физико-математических наук, професс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убликовано более 240  статей в журналах и сборниках трудов, из них 50 за последние 10 лет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ыпущено пять монографий, одна из них – коллективна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Ю.Е. Аниконов является ведущим специалистом в теории и приложениях многомерных обратных задач для дифференциальных уравнений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Ю.Е. Аниконову присущ разноплановый и широкий спектр исследований. Проблемы геофизики, астрономии и томографии, обратные задачи  теории рассеяния и теории популяций, обратные задачи для кинетических уравнений, интегральная геометрия – вот неполный перечень его научных интересов.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Им заложены основы теории быстро развивающегося направления – обратных задач для дифференциальных уравнений. В начале 70-х годов Аниконов Ю.Е.  вводит понятие квазимонотонного оператора, формулирует и доказывает теорему единственности решения операторных уравнений 1-го рода с такими операторами. На основе этих результатов Аниконовым Ю.Е. доказаны многочисленные теоремы единственности решения некорректно-поставленных многомерных как линейных, так и нелинейных обратных задач в классах кусочно-аналитических функций. В это же время он предлагает метод исследования задач интегральной геометрии и кинематики путем сведения их к обратным задачам для уравнений переноса. Это предложение привело к теории обратных задач для кинетических уравнений теоремам единственности и устойчивости  решений ряда задач интегральной геометрии и томографии.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Другое направление теоретических работ Ю.Е.Аниконова – обратные задачи для гиперболических и других эволюционных уравнений и связанные с ними задачи определения римановых метрик и функционалов в вариационных задачах. В течение своей научной деятельности Ю.Е.Аниконов получил здесь многочисленные результаты единственности, существования и устойчивости решения многомерных обратных задач, имеющих  теоретическое и прикладное значение. В области приложений Ю.Е.Аниконов разработал оригинальные методы определения акустического строения верхней мантии по регистрации волн от глубокофокусных землетрясений. С помощью его методики получены новые  интересные данные о внутреннем строении сейсмически активных зон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Значительная часть исследований Аниконова Ю.Е. посвящена конструктивным методам, в частности, формулам обращения. Аниконовым Ю.Е. получены  многочисленные формулы для ряда обратных задач, в частности, обобщения  формулы Герглотца, формулы обращения в задачах интегральной геометрии, формулы в многомерных обратных задачах для эволюционных уравнений и другие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Аниконов Ю.Е. активно развивает теорию и приложения многомерных обратных задач для общих эволюционных уравнений,  частности, им получены многомерные результаты конструктивного нахождения решений обратных задач и даны приложения в естественных и социальных науках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Ю.Е.Аниконов является членом диссертационного совета по защитам кандидатских и докторских диссертаций при Новосибирском государственном университете. Среди его ученико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четыре доктора наук и девять  кандидатов наук. </w:t>
      </w:r>
    </w:p>
    <w:p>
      <w:pPr>
        <w:pStyle w:val="Normal"/>
        <w:ind w:firstLine="708"/>
        <w:jc w:val="both"/>
        <w:rPr/>
      </w:pPr>
      <w:r>
        <w:rPr>
          <w:sz w:val="22"/>
        </w:rPr>
        <w:t>Работы Ю.Е.Аниконова получили признание среди специалистов по теории обратных и некорректно-поставленных задач. В 1987 году за цикл работ "Обратные и некорректные задачи математической физики и анализа" Ю.Е.Аниконову (в составе авторского коллектива) была присуждена Государственная премия СССР. В 1998 году ему присвоено звание «Заслуженный деятель науки Российской федерации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right"/>
    </w:pPr>
    <w:rPr/>
  </w:style>
  <w:style w:type="paragraph" w:styleId="Style14">
    <w:name w:val="Цитата"/>
    <w:basedOn w:val="Normal"/>
    <w:qFormat/>
    <w:pPr>
      <w:ind w:left="4253" w:right="51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34:00Z</dcterms:created>
  <dc:creator>Гончаров Сергей Савостьянович</dc:creator>
  <dc:description/>
  <cp:keywords/>
  <dc:language>en-US</dc:language>
  <cp:lastModifiedBy>Sveta</cp:lastModifiedBy>
  <cp:lastPrinted>2003-02-15T20:06:00Z</cp:lastPrinted>
  <dcterms:modified xsi:type="dcterms:W3CDTF">2012-09-25T06:34:00Z</dcterms:modified>
  <cp:revision>2</cp:revision>
  <dc:subject/>
  <dc:title>                             Справка</dc:title>
</cp:coreProperties>
</file>