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доказана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числена асимптотика </w:t>
      </w:r>
      <w:r>
        <w:rPr>
          <w:sz w:val="24"/>
          <w:szCs w:val="24"/>
        </w:rPr>
        <w:t>(при ε → 0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колмогоровской </w:t>
      </w:r>
      <w:r>
        <w:rPr>
          <w:sz w:val="24"/>
          <w:szCs w:val="24"/>
        </w:rPr>
        <w:t>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нтропии компакта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471895034" r:id="rId2"/>
        </w:objec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дких </w:t>
      </w:r>
      <w:r>
        <w:rPr>
          <w:rFonts w:eastAsia="Times New Roman"/>
          <w:color w:val="000000"/>
          <w:spacing w:val="1"/>
          <w:sz w:val="24"/>
          <w:szCs w:val="24"/>
        </w:rPr>
        <w:t>функций, ограниченно вложенного в пространство  непрерывны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функций 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блема К.И. Бабенко)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построен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е 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 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осесимметричных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 (речь идёт об алгоритмах, способных к саморегулированию по гладкости отыскиваемых решений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тесно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е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 xml:space="preserve">вычислений и, в частности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в задач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7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7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«Постановки задач, допускающих распараллеливание на многопроцессорных вычислительных системах» при ОУС по математике и информатике  СО 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1:00Z</dcterms:created>
  <dc:creator>Belykh</dc:creator>
  <dc:description/>
  <cp:keywords/>
  <dc:language>en-US</dc:language>
  <cp:lastModifiedBy>Belykh</cp:lastModifiedBy>
  <cp:lastPrinted>2012-09-25T09:22:00Z</cp:lastPrinted>
  <dcterms:modified xsi:type="dcterms:W3CDTF">2012-09-25T03:24:00Z</dcterms:modified>
  <cp:revision>12</cp:revision>
  <dc:subject/>
  <dc:title>Краткая справка о кандидате</dc:title>
</cp:coreProperties>
</file>