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1007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ХИН Александр Михайлови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лабораторией Учереждения Российской академии наук Института математики им. С.Л. Соболева Сибирского отделения РАН (г.Новосибирск), 1945 г. рождения, доктор физико-математических наук, профессо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охин А.М. – специалист по методам математического моделирования в задачах механики сплошной среды, автор более 200 печатных и рукописных научных работ, в том числе 23 монографий и 2 учебных пособий. 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учные результаты Блохина А.М.:</w:t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а устойчивость сильных разрывов для различных математических моделей механики сплошной среды (ударные волны в газовой динамике, в магнитной гидродинамике, в электрогидродинамике и т.д.);</w:t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троены адекватные вычислительные алгоритмы для различных задач механики сплошной среды, в том числе для гидродинамических моделей, описывающих перенос заряда в полупроводниковых  устройствах;</w:t>
      </w:r>
    </w:p>
    <w:p>
      <w:pPr>
        <w:pStyle w:val="Style15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основан ряд математических постановок для различных гидродинамических моделей, в том числе в задачах переноса заряда в полупроводниковых устройствах.</w:t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хин А.М. принимает активное участие в подготовке научных кадров. Он является научным руководителем аспирантов и студентов. Среди его учеников 3 доктора и  14 кандидатов наук. </w:t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хин А.М. – член диссертационных советов при НГУ и ОмГУ.</w:t>
      </w:r>
      <w:r>
        <w:br w:type="page"/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хин Александр Михайлович</w:t>
      </w:r>
    </w:p>
    <w:p>
      <w:pPr>
        <w:pStyle w:val="Style15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: (383)330-67-09(дом), (383)363-46-52(раб)</w:t>
      </w:r>
    </w:p>
    <w:p>
      <w:pPr>
        <w:pStyle w:val="Style15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42:00Z</dcterms:created>
  <dc:creator>Женя</dc:creator>
  <dc:description/>
  <dc:language>en-US</dc:language>
  <cp:lastModifiedBy>Rudometova Anna S.</cp:lastModifiedBy>
  <dcterms:modified xsi:type="dcterms:W3CDTF">2012-09-12T08:44:00Z</dcterms:modified>
  <cp:revision>4</cp:revision>
  <dc:subject/>
  <dc:title/>
</cp:coreProperties>
</file>