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лубятников Владими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810" w:right="510" w:hanging="0"/>
        <w:jc w:val="center"/>
        <w:rPr/>
      </w:pPr>
      <w:r>
        <w:rPr/>
        <w:t xml:space="preserve">главный научный сотрудник, доктор физико-математических наук,  професс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убликовано 130 статей в журналах и сборниках трудов, из них 59 за последние 10 лет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ущено две монографии, одна из них – коллективная. Ряд публикаций выполнен в соавторстве с сотрудниками ОИГиГ, ИТПМ, ИЦиГ СО РАН и других институтов. Основные результаты посвящены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дачам математического моделирования генных сетей, описанию предельных циклов нелинейных динамических систем (био)химической кинетики, исследованию устойчивости и неединственности этих циклов, их бифуркаций, хаотического поведения траекторий таких систем. Эти результаты нашли применения в биоинформатике, часть из них опубликована в биологических изданиях.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братным задачам для эволюционных уравнений, в частности, для уравнения Гамильтона-Якоби. Здесь В.П.Голубятниковым получены теоремы единственности определения правых частей таких уравнений, в частности, соответствующих гамильтонианов по значению фазовых функций на некоторых пространственно-подобных гиперповерхностях. 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ычислению топологических характеристик интегральных многообразий динамических систем. Эти результаты он применил при построении формул обращения для задач интегральной геометрии и при разработке алгоритмов реконструктивной 3-мерной томографии и малоракурсной веерной томографии.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еконструкции многомерных (не обязательно выпуклых) объектов по проекционным данным томографического типа – видимым контурам, ортогональным проекциям и др. Им изучены групповые свойства таких задач: «Если проекции двух объектов на любую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мерную плоскость совмещаются некоторым преобразованием из подгруппы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группы </w:t>
      </w:r>
      <w:r>
        <w:rPr>
          <w:sz w:val="24"/>
          <w:szCs w:val="24"/>
          <w:lang w:val="en-US"/>
        </w:rPr>
        <w:t>G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, то каким преобразованием объемлющего евклидова пространства могут переводиться друг в друга сами эти объекты?» Здесь им  получены теоремы единственности и оценки устойчивости. Случай, когда группа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состоит из параллельных переносов, а рассматриваемые объекты выпуклы, изучен в известной работе А.Д.Александрова «К теории смешанных объемов выпуклых тел».    </w:t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.П.Голубятников участвует в организации научных исследований и аттестации научных кадров в качестве члена Научного Совета по биоинформатике при Президиуме СО РАН, ученого совета ММФ НГУ, совета по защитам диссертаций в ИМ СО РАН. С 2005 года он заместитель главного редактора журнала «Вестник НГУ». Среди его ученик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ри кандидата наук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боты В.П.Голубятникова получили признание среди специалистов по геометрии, топологии и их приложениям. В 1994 и в 2008 г.г он читал курсы лекций в Стенфордском университете, ему присвоено звание Фулбрайтовский профессор. Он участвует в международных проектах, выезжал в университеты США, Новой Зеландии, Израиля, Японии и других стран для чтения лекций и совместной работы. Руководил пятью проектами РФФИ и  НИР, выполненной в ИМ СО РАН по заказу Министерства обороны РФ, являлся членом программных комитетов, приглашенным докладчиком и руководителем секций ряда международных конгрессов, школ и т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09.20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right"/>
    </w:pPr>
    <w:rPr/>
  </w:style>
  <w:style w:type="paragraph" w:styleId="Style14">
    <w:name w:val="Цитата"/>
    <w:basedOn w:val="Normal"/>
    <w:qFormat/>
    <w:pPr>
      <w:ind w:left="4253" w:right="51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34:00Z</dcterms:created>
  <dc:creator>Гончаров Сергей Савостьянович</dc:creator>
  <dc:description/>
  <cp:keywords/>
  <dc:language>en-US</dc:language>
  <cp:lastModifiedBy>g3.m364b.math.nsc.ru</cp:lastModifiedBy>
  <cp:lastPrinted>2003-02-15T20:06:00Z</cp:lastPrinted>
  <dcterms:modified xsi:type="dcterms:W3CDTF">2012-09-11T06:04:00Z</dcterms:modified>
  <cp:revision>13</cp:revision>
  <dc:subject/>
  <dc:title>                             Справка</dc:title>
</cp:coreProperties>
</file>